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  <w:t>Bologne, le 17 juin 1166</w:t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  <w:t xml:space="preserve">A l’adresse de M. et Mmme Latable, </w:t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  <w:t xml:space="preserve">   </w:t>
      </w:r>
      <w:r>
        <w:rPr>
          <w:rFonts w:eastAsia="Agatha" w:cs="Agatha" w:ascii="Agatha" w:hAnsi="Agatha"/>
          <w:sz w:val="36"/>
          <w:szCs w:val="36"/>
        </w:rPr>
        <w:t>Nous sommes dans le regret de vous annoncer que</w:t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  <w:t xml:space="preserve">la rivière Santa Lucia qui traverse votre humble demeure </w:t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  <w:t xml:space="preserve">va être dérivé à partir du 1er Juillet 1166 sur le Pô pour des </w:t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  <w:t xml:space="preserve">raisons maritimes et économiques. La dérivaton de ce canal </w:t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  <w:t xml:space="preserve">a été decrété par le souverain de la région de Castelfranco , </w:t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  <w:t>M. le Baron de Fugnace, et ne pourra être remis en cause.</w:t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  <w:tab/>
        <w:tab/>
        <w:t>Le conseil municipale de la ville de Bologne.</w:t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  <w:t xml:space="preserve">                                   </w:t>
      </w:r>
    </w:p>
    <w:p>
      <w:pPr>
        <w:pStyle w:val="Normal"/>
        <w:rPr>
          <w:rFonts w:ascii="Agatha" w:hAnsi="Agatha" w:eastAsia="Agatha" w:cs="Agatha"/>
          <w:sz w:val="36"/>
          <w:szCs w:val="36"/>
        </w:rPr>
      </w:pPr>
      <w:r>
        <w:rPr>
          <w:rFonts w:eastAsia="Agatha" w:cs="Agatha" w:ascii="Agatha" w:hAnsi="Agatha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th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4:25:00Z</dcterms:created>
  <dc:creator>Unknown</dc:creator>
  <dc:description/>
  <dc:language>en-US</dc:language>
  <cp:lastModifiedBy>Unknown</cp:lastModifiedBy>
  <dcterms:modified xsi:type="dcterms:W3CDTF">1999-07-06T14:25:00Z</dcterms:modified>
  <cp:revision>1</cp:revision>
  <dc:subject/>
  <dc:title>Bologne, le 17 juin 1166</dc:title>
</cp:coreProperties>
</file>