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ame Gwendoline de Galvoie</w:t>
      </w:r>
    </w:p>
    <w:p>
      <w:pPr>
        <w:pStyle w:val="Normal"/>
        <w:rPr>
          <w:b/>
          <w:b/>
          <w:sz w:val="28"/>
        </w:rPr>
      </w:pPr>
      <w:r>
        <w:rPr>
          <w:b/>
          <w:sz w:val="28"/>
        </w:rPr>
      </w:r>
    </w:p>
    <w:p>
      <w:pPr>
        <w:pStyle w:val="Normal"/>
        <w:rPr/>
      </w:pPr>
      <w:r>
        <w:rPr>
          <w:sz w:val="28"/>
          <w:u w:val="single"/>
        </w:rPr>
        <w:t>Statut:</w:t>
      </w:r>
      <w:r>
        <w:rPr>
          <w:sz w:val="28"/>
        </w:rPr>
        <w:t xml:space="preserve"> Reine du Galvoie</w:t>
      </w:r>
    </w:p>
    <w:p>
      <w:pPr>
        <w:pStyle w:val="Normal"/>
        <w:rPr/>
      </w:pPr>
      <w:r>
        <w:rPr>
          <w:sz w:val="28"/>
          <w:u w:val="single"/>
        </w:rPr>
        <w:t>Naissance:</w:t>
      </w:r>
      <w:r>
        <w:rPr>
          <w:sz w:val="28"/>
        </w:rPr>
        <w:t xml:space="preserve"> 472 en Estregales</w:t>
      </w:r>
    </w:p>
    <w:p>
      <w:pPr>
        <w:pStyle w:val="Normal"/>
        <w:rPr/>
      </w:pPr>
      <w:r>
        <w:rPr>
          <w:sz w:val="28"/>
          <w:u w:val="single"/>
        </w:rPr>
        <w:t>Famille:</w:t>
      </w:r>
      <w:r>
        <w:rPr>
          <w:sz w:val="28"/>
        </w:rPr>
        <w:t xml:space="preserve"> fille du Roi Lak d'Estregales (décédé en 495) </w:t>
      </w:r>
    </w:p>
    <w:p>
      <w:pPr>
        <w:pStyle w:val="Normal"/>
        <w:rPr>
          <w:sz w:val="28"/>
        </w:rPr>
      </w:pPr>
      <w:r>
        <w:rPr>
          <w:sz w:val="28"/>
        </w:rPr>
        <w:t xml:space="preserve">              </w:t>
      </w:r>
      <w:r>
        <w:rPr>
          <w:sz w:val="28"/>
        </w:rPr>
        <w:t>et de Dame Catherine(morte en 475)</w:t>
      </w:r>
    </w:p>
    <w:p>
      <w:pPr>
        <w:pStyle w:val="Normal"/>
        <w:rPr>
          <w:sz w:val="28"/>
        </w:rPr>
      </w:pPr>
      <w:r>
        <w:rPr>
          <w:sz w:val="28"/>
        </w:rPr>
        <w:t xml:space="preserve">              </w:t>
      </w:r>
      <w:r>
        <w:rPr>
          <w:sz w:val="28"/>
        </w:rPr>
        <w:t>Sœur du Roi Lancéor d'Estregales</w:t>
      </w:r>
    </w:p>
    <w:p>
      <w:pPr>
        <w:pStyle w:val="Normal"/>
        <w:rPr/>
      </w:pPr>
      <w:r>
        <w:rPr>
          <w:sz w:val="28"/>
          <w:u w:val="single"/>
        </w:rPr>
        <w:t>Mariage:</w:t>
      </w:r>
      <w:r>
        <w:rPr>
          <w:sz w:val="28"/>
        </w:rPr>
        <w:t xml:space="preserve"> 494 avec le Roi Galehaut de Galvoie</w:t>
      </w:r>
    </w:p>
    <w:p>
      <w:pPr>
        <w:pStyle w:val="Normal"/>
        <w:rPr/>
      </w:pPr>
      <w:r>
        <w:rPr>
          <w:sz w:val="28"/>
          <w:u w:val="single"/>
        </w:rPr>
        <w:t>Enfants</w:t>
      </w:r>
      <w:r>
        <w:rPr>
          <w:sz w:val="28"/>
        </w:rPr>
        <w:t>: Morien 494 (mort en 497)</w:t>
      </w:r>
    </w:p>
    <w:p>
      <w:pPr>
        <w:pStyle w:val="Normal"/>
        <w:rPr>
          <w:sz w:val="28"/>
        </w:rPr>
      </w:pPr>
      <w:r>
        <w:rPr>
          <w:sz w:val="28"/>
        </w:rPr>
      </w:r>
    </w:p>
    <w:p>
      <w:pPr>
        <w:pStyle w:val="Normal"/>
        <w:rPr>
          <w:sz w:val="28"/>
        </w:rPr>
      </w:pPr>
      <w:r>
        <w:rPr>
          <w:sz w:val="28"/>
          <w:u w:val="single"/>
        </w:rPr>
        <w:t>Histoire:</w:t>
      </w:r>
    </w:p>
    <w:p>
      <w:pPr>
        <w:pStyle w:val="Normal"/>
        <w:rPr/>
      </w:pPr>
      <w:r>
        <w:rPr>
          <w:sz w:val="28"/>
        </w:rPr>
        <w:t>Fille de Roi, sœur de Roi et femme de Roi, voilà ce qui peut résumer ton mode de vie, tes attentes, et ton caractère. Tu as été éduquée pour être reine, avec la certitude absolue que tu dominerais les autres, qu'ils se soumettraient à tes caprices.. alors pourquoi te priver de jouir de tes privilèges, d'étaler devant tous le luxe et l'autorité dont tu pouvais te parer? Ton frère aîné, lui, a toujours été un modèle de sagesse, mais toi tu préférais largement profiter de la vie et de ses avantages. Et puis il était évident que ton père lui accordait sa préférence, alors il te fallut bien d'autres bouches pour te complimenter et d'autres bras pour t'étreindre! Très tôt tu sus jouer de ta beauté et de ton assurance pour attirer dans tes filets les hommes que tu voulais. Lancéor pensait que tu usais de tes charmes pour te tenir au mieux informée, mais il était bien loin de la vérité, lui qui cherchait en tout acte l'avantage politique. Tu aimais tout simplement te sentir désirée, admirée, aimée. Cela t'amusait beaucoup de faire rougir ton confesseur à l'évocation de tes "péchés", et puis tu trouvais que de toute façon ton père manquait de logique, puisqu'il tolérait la représentation du culte païen sur ses terres, et exigeait pourtant de sa fille qu'elle se comporte en parfaite chrétienne. Lak prétendait qu'il fallait savoir être tolérant, mais que la religion des dirigeants était bien celle qui n'admettait qu'un Dieu unique et une foule d'interdits. Tu n'avais pas d'idée bien arrêtée en ce qui concernait l'existence d'un ou plusieurs dieux, toujours était-il que les curés t'ennuyaient et les prêtresses te faisaient un peu peur, surtout Dame Morlaith, qui s'entendait si bien avec ton frère et avec tout le monde d'ailleurs, au point que tu l'enviais parfois.. tu étais pourtant plus jolie, plus parée, mieux élevée qu'elle! Et puis sa dame de compagnie, enfin comment disait-on déjà? ..son apprentie, était une impudente, une teigne, une sorcière qui devait user de magie pour garder à elle son amant! Ah Brendan! Le plus habile des jeunes hommes de la Cour, un séducteur, un voleur au grand cœur, plus riche même que son seigneur, le comte Lorkann à force de ruses et de mensonges, et le seul homme à ne pas systématiquement obtempérer à tes ordres, et toujours avec le sourire pourtant. Avec lui, on savait toujours qu'on allait perdre au jeu, mais on ne pouvait s'empêcher de trouver sa compagnie agréable. Et puis quel amant! Plein d'imagination, de délicatesse, toujours surprenant! Dire que c'était Kerry qui en profitait! Alors pour oublier cette injustice, tu intensifiais tes entreprises de séduction et te consolait de son absence dans les bras d'innombrables autres hommes. Jusqu'au jour où tu compris que tu étais enceinte. C'était une catastrophe. La ruine de ta réputation, la colère de ton père et probablement un mariage arrangé à la va-vite. Ce fut exactement ce qui arriva. Le Roi Lak réussit tout de même à te trouver un parti royal, à grands renforts de présents et visiblement grâce aux connaissances de la grande prêtresse. Tu t'attendais à trouver dans le lointain royaume de Galevoy (lointain parce que tu n'en avais jamais entendu parler) un vieux roi impotent et vicieux, mais il en fut tout autrement.</w:t>
      </w:r>
    </w:p>
    <w:p>
      <w:pPr>
        <w:pStyle w:val="Normal"/>
        <w:rPr>
          <w:sz w:val="28"/>
        </w:rPr>
      </w:pPr>
      <w:r>
        <w:rPr>
          <w:sz w:val="28"/>
        </w:rPr>
        <w:t>Le Roi Galehaut, ton époux, était charmant au premier abord, jeune et vigoureux, pas dénué de cervelle non plus, et souverain d'un royaume paisible et riche. Il te couvrit de cadeaux et t'offrit une fête somptueuse. Tu parvins presque à oublier tes mésaventures et l'exil dont tu avais fait l'objet, mais ce bonheur dura très peu de temps. Bien vite tu te rendis compte que cette attitude amène n'était que de façade, que le roi, aussitôt les invités repartis avec la grande prêtresse, était cruel et violent. Il te traitait mal, exigeant de toi que tu accomplisses ton devoir conjugal comme si tu étais une jument que l'on attache et que l'on monte sans autre formalité. Bien sûr, tu ne te laissas pas faire, tu lui fit entendre des cris, des colères, tu le boudas, refusant de le laisser entrer dans ta chambre ou de lui adresser la parole quand il daignait te l'adresser. Et parfois il semblait comme surpris, comme un enfant qui ne comprend pas qu'on lui refuse un jouet! Il niait parfois même t'avoir battu ou t'apportait ensuite des bijoux, comme si tu pouvais oublier aussi facilement son vrai visage. Et puis tu te rendis vite compte que tu ne parviendrais pas à le fléchir, alors tu commenças à comploter, à ruser, à lui sourire parfois alors que tu avais envie de lui cracher au visage, mais il s'en rendait compte la plupart du temps et redoublait de "sévérité" envers toi qui n'exigeait pourtant que le respect normalement dû à une personne de haute naissance. Alors tu pris de nombreuses précautions, mais ton époux avait su t'entourer de mégères qui te surveillaient et qui, officiellement étaient censées te servir en tant que dames de compagnie. Au fil des années, tes anciennes damoiselles disparurent toutes les unes après les autres, et tu en vins même à trembler pour ta vie. Tu n'avais pas la moindre nouvelle d'Estregales où l'on semblait bien vite t'avoir oubliée, et ta seule confidente demeurait Arawen, la dernière de tes fidèles qui te soit restée, et ton confesseur qui tout doucement t'amenait vers cette religion de l'espoir qu'était la foi chrétienne.</w:t>
      </w:r>
    </w:p>
    <w:p>
      <w:pPr>
        <w:pStyle w:val="Normal"/>
        <w:rPr>
          <w:sz w:val="28"/>
        </w:rPr>
      </w:pPr>
      <w:r>
        <w:rPr>
          <w:sz w:val="28"/>
        </w:rPr>
        <w:t xml:space="preserve">Tu détestais profondément Dame Delvinna, presque autant que ton époux, car elle avait une grande influence sur les serviteurs du château, et les encourageait dans leurs vils penchants vis-à-vis de toi. Elle leur remontrait comme tu te comportais en mauvais épouse, comme tu étais insoumise et mauvaise, toi l'étrangère qui amenait la discorde dans leur beau petit pays de Galvoie. </w:t>
      </w:r>
    </w:p>
    <w:p>
      <w:pPr>
        <w:pStyle w:val="Normal"/>
        <w:rPr>
          <w:sz w:val="28"/>
        </w:rPr>
      </w:pPr>
      <w:r>
        <w:rPr>
          <w:sz w:val="28"/>
        </w:rPr>
        <w:t>Messire Gareth, le mari de Dame Salia, semblait lui aussi méfiant envers les étrangers, alors qu’il te semblait pourtant bien que sa propre épouse n’était pas née en Galvoie, car elle ressemblait de façon troublante à l'une des suivantes d'Adriana de Kenilworth (un château en Wuerensis) rencontrée il y a bien longtemps lors d'une fête en Estregales. Mais personne ne t'écoutait de toute façon. Tu avais bien espéré qu'après avoir goûté à la douceur de ta peau et avoir contemplé tes larmes amères, il raviserait son jugement, mais tes espoirs avaient été déçus.</w:t>
      </w:r>
    </w:p>
    <w:p>
      <w:pPr>
        <w:pStyle w:val="Normal"/>
        <w:rPr>
          <w:sz w:val="28"/>
        </w:rPr>
      </w:pPr>
      <w:r>
        <w:rPr>
          <w:sz w:val="28"/>
        </w:rPr>
        <w:t>Même Messire Gwydion, qui pourtant n'avait pas l'air d'un mauvais homme, se défiait de toi. Mais il était malheureusement le confident de Galehaut, et les dieux seuls savaient ce que ton époux pouvait bien lui raconter comme horreur à ton sujet.</w:t>
      </w:r>
    </w:p>
    <w:p>
      <w:pPr>
        <w:pStyle w:val="Normal"/>
        <w:rPr>
          <w:sz w:val="28"/>
        </w:rPr>
      </w:pPr>
      <w:r>
        <w:rPr>
          <w:sz w:val="28"/>
        </w:rPr>
        <w:t xml:space="preserve">Seul ton fils Morien que tu élevais dans la haine de son père, savait te donner un peu de joie. Et puis il y a peu ton fils disparut lui aussi, et puis ce fut ton confesseur même que l'on t'arracha en l'accusant d'une liaison avec toi, et ton esprit faillit sombrer définitivement. Même les coups de fouet ne te touchaient plus. Les brumes t'environnaient de partout, et il te sembla que la mort même serait une délivrance. </w:t>
      </w:r>
    </w:p>
    <w:p>
      <w:pPr>
        <w:pStyle w:val="Normal"/>
        <w:rPr/>
      </w:pPr>
      <w:r>
        <w:rPr>
          <w:sz w:val="28"/>
        </w:rPr>
        <w:t>Pourtant, tu accordas encore une certaine attention à une nouvelle apportée par ton époux: des gens d'Estregales allaient venir bientôt. Ainsi tu redeviendrais peut-être encore la princesse qu'on honore et qu'on salue avec respect. Tu séchas tes larmes et te préparas à les accueillir dignement. Il te serait cruel et déshonorant d'évoquer avec eux les tourments subits, mais tu parviendrais certainement à tirer d'eux un moyen de te venger, peu importe le prix, pourvu que ceux qui t'ont arraché à ton bonheur passé paient ta déchéance.</w:t>
      </w:r>
    </w:p>
    <w:p>
      <w:pPr>
        <w:pStyle w:val="Normal"/>
        <w:rPr>
          <w:sz w:val="28"/>
        </w:rPr>
      </w:pPr>
      <w:r>
        <w:rPr>
          <w:sz w:val="28"/>
        </w:rPr>
      </w:r>
    </w:p>
    <w:p>
      <w:pPr>
        <w:pStyle w:val="Normal"/>
        <w:rPr>
          <w:sz w:val="28"/>
        </w:rPr>
      </w:pPr>
      <w:r>
        <w:rPr>
          <w:sz w:val="28"/>
          <w:u w:val="single"/>
        </w:rPr>
        <w:t>Compétences:</w:t>
      </w:r>
    </w:p>
    <w:p>
      <w:pPr>
        <w:pStyle w:val="Normal"/>
        <w:numPr>
          <w:ilvl w:val="0"/>
          <w:numId w:val="1"/>
        </w:numPr>
        <w:rPr>
          <w:sz w:val="28"/>
        </w:rPr>
      </w:pPr>
      <w:r>
        <w:rPr>
          <w:sz w:val="28"/>
        </w:rPr>
        <w:t>Séduction 3 PA:</w:t>
      </w:r>
    </w:p>
    <w:p>
      <w:pPr>
        <w:pStyle w:val="Normal"/>
        <w:rPr>
          <w:sz w:val="28"/>
        </w:rPr>
      </w:pPr>
      <w:r>
        <w:rPr>
          <w:sz w:val="28"/>
        </w:rPr>
        <w:t xml:space="preserve">Tes charmes et ta maîtrise des relations humaines te permettent de convaincre une personne de te rendre un service en accomplissant quelque chose. Pour ce faire, va voir un PNJ et remets lui tes PA en précisant quelle tâche assigner à ta victime. Puis après une discussion d'au moins 5 min avec ta cible, le PNJ ira signifier à celle-ci en termes clairs ce que cette discussion lui aura inspiré comme acte pour te conquérir. Attention, il te faudra tenir compte de la personnalité de ta victime pour envisager le type de service escompté. </w:t>
      </w:r>
    </w:p>
    <w:p>
      <w:pPr>
        <w:pStyle w:val="Normal"/>
        <w:numPr>
          <w:ilvl w:val="0"/>
          <w:numId w:val="1"/>
        </w:numPr>
        <w:rPr>
          <w:sz w:val="28"/>
        </w:rPr>
      </w:pPr>
      <w:r>
        <w:rPr>
          <w:sz w:val="28"/>
        </w:rPr>
        <w:t>Commérages 2 PA:</w:t>
      </w:r>
    </w:p>
    <w:p>
      <w:pPr>
        <w:pStyle w:val="Normal"/>
        <w:rPr>
          <w:sz w:val="28"/>
        </w:rPr>
      </w:pPr>
      <w:r>
        <w:rPr>
          <w:sz w:val="28"/>
        </w:rPr>
        <w:t>Tu peux faire parvenir une information (vraie ou fausse) à une personne de ton choix sans que celle-ci en connaisse l'origine. Pour ce faire, indique simplement à un PNJ la cible et l'information à communiquer en termes de bruits de coulo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0:23:00Z</dcterms:created>
  <dc:creator>Inspection Académique 67</dc:creator>
  <dc:description/>
  <dc:language>en-US</dc:language>
  <cp:lastModifiedBy>gissy</cp:lastModifiedBy>
  <cp:lastPrinted>2002-05-29T19:52:00Z</cp:lastPrinted>
  <dcterms:modified xsi:type="dcterms:W3CDTF">2002-05-29T18:05:00Z</dcterms:modified>
  <cp:revision>13</cp:revision>
  <dc:subject/>
  <dc:title>Dame Gwendoline de Galevoy</dc:title>
</cp:coreProperties>
</file>