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center"/>
        <w:rPr>
          <w:b/>
          <w:b/>
          <w:smallCaps/>
          <w:sz w:val="72"/>
          <w:szCs w:val="72"/>
        </w:rPr>
      </w:pPr>
      <w:r>
        <w:rPr>
          <w:b/>
          <w:smallCaps/>
          <w:sz w:val="72"/>
          <w:szCs w:val="72"/>
        </w:rPr>
        <w:t>Les chevaliers de la table ronde</w:t>
      </w:r>
    </w:p>
    <w:p>
      <w:pPr>
        <w:pStyle w:val="NormalWeb"/>
        <w:spacing w:before="100" w:after="0"/>
        <w:jc w:val="both"/>
        <w:rPr>
          <w:b/>
          <w:b/>
          <w:smallCaps/>
          <w:sz w:val="28"/>
          <w:szCs w:val="28"/>
        </w:rPr>
      </w:pPr>
      <w:r>
        <w:rPr>
          <w:b/>
          <w:smallCaps/>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Nous sommes le 25 mai 1204. Ce soir, le Comte de Champagne organise un banquet, pour fêter son départ prochain en Terre Sainte.</w:t>
      </w:r>
    </w:p>
    <w:p>
      <w:pPr>
        <w:pStyle w:val="NormalWeb"/>
        <w:jc w:val="both"/>
        <w:rPr/>
      </w:pPr>
      <w:r>
        <w:rPr>
          <w:sz w:val="28"/>
          <w:szCs w:val="28"/>
        </w:rPr>
        <w:t>La quatrième croisade - la « croisade de Venise » (1202 - 1205)</w:t>
      </w:r>
    </w:p>
    <w:p>
      <w:pPr>
        <w:pStyle w:val="NormalWeb"/>
        <w:spacing w:before="100" w:after="0"/>
        <w:jc w:val="both"/>
        <w:rPr/>
      </w:pPr>
      <w:r>
        <w:rPr>
          <w:sz w:val="28"/>
          <w:szCs w:val="28"/>
        </w:rPr>
        <w:t xml:space="preserve">La quatrième croisade, débutée depuis plus d’un an, fut inspirée par le pape Innocent III, qui mit les souverains chrétiens en demeure de reprendre les armes et de libérer le Saint Sépulcre des mains des musulmans. A la différence de la précédente, ce fut une croisade conduite par de simples chevaliers : Baudouin de Flandre, Enguerrand d’Aragon, Geoffroy de Poitou. Son objectif initial était l'Égypte, mais elle fut complètement déviée de son but par les Vénitiens. Ceux-ci s'étaient engagés à pourvoir au transport des troupes contre le paiement d'une somme très importante. Comme les croisés n'avaient pas réussi à réunir entièrement l'argent, les Vénitiens exigèrent la prise de la ville de Zara (aujourd'hui Zadar en Yougoslavie), qui faisait concurrence à la sérénissime république : en cinq jours, cette cité chrétienne fut prise. Puis les croisés se dirigèrent vers Constantinople qu'ils mirent à sac en 1204. Venise se fit céder des territoires byzantins. Le chef croisé Baudouin de Flandre devint le premier empereur de l'Empire latin d'Orient. Ainsi s'acheva cette croisade de chrétiens contre d'autres chrétiens : on était loin de l'idéal d'un Godefroi de Bouillon.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 xml:space="preserve">Le bailli du roi est également invité : il est à la recherche d’un traître à la couronne de France qui en secret communiquerait des informations au roi d’Angleterre. Ses diverses investigations l’ont mené ici, ce soir. </w:t>
      </w:r>
    </w:p>
    <w:p>
      <w:pPr>
        <w:pStyle w:val="NormalWeb"/>
        <w:spacing w:before="100" w:after="0"/>
        <w:jc w:val="both"/>
        <w:rPr>
          <w:sz w:val="28"/>
          <w:szCs w:val="28"/>
        </w:rPr>
      </w:pPr>
      <w:r>
        <w:rPr>
          <w:sz w:val="28"/>
          <w:szCs w:val="28"/>
        </w:rPr>
      </w:r>
    </w:p>
    <w:p>
      <w:pPr>
        <w:pStyle w:val="NormalWeb"/>
        <w:spacing w:before="100" w:after="0"/>
        <w:ind w:left="1416" w:firstLine="708"/>
        <w:jc w:val="both"/>
        <w:rPr>
          <w:sz w:val="28"/>
          <w:szCs w:val="28"/>
        </w:rPr>
      </w:pPr>
      <w:r>
        <w:rPr>
          <w:sz w:val="28"/>
          <w:szCs w:val="28"/>
        </w:rPr>
        <w:t>Rappel : Définition du bailli.</w:t>
      </w:r>
    </w:p>
    <w:p>
      <w:pPr>
        <w:pStyle w:val="NormalWeb"/>
        <w:spacing w:before="100" w:after="0"/>
        <w:jc w:val="both"/>
        <w:rPr>
          <w:sz w:val="28"/>
          <w:szCs w:val="28"/>
        </w:rPr>
      </w:pPr>
      <w:r>
        <w:rPr>
          <w:sz w:val="28"/>
          <w:szCs w:val="28"/>
        </w:rPr>
      </w:r>
    </w:p>
    <w:p>
      <w:pPr>
        <w:pStyle w:val="NormalWeb"/>
        <w:jc w:val="both"/>
        <w:rPr/>
      </w:pPr>
      <w:r>
        <w:rPr>
          <w:i/>
          <w:sz w:val="28"/>
          <w:szCs w:val="28"/>
        </w:rPr>
        <w:t>Le bailli était le représentant de l'autorité du roi ou du prince, chargé en son nom de rendre la justice, de la faire appliquer, de percevoir les impôts et les amendes, et, de contrôler l'administration. Les bailliages ont été établis à partir du XIIe siècle sur le domaine royal et dans les comtés et duchés. Officier itinérant pouvant provenir de n’importe quel rang social, sa fonction en fait un personnage important et craint, d’autant que tous ne brillent pas toujours par leur honnêteté.</w:t>
      </w:r>
    </w:p>
    <w:p>
      <w:pPr>
        <w:pStyle w:val="NormalWeb"/>
        <w:jc w:val="both"/>
        <w:rPr>
          <w:i/>
          <w:i/>
          <w:sz w:val="28"/>
          <w:szCs w:val="28"/>
        </w:rPr>
      </w:pPr>
      <w:r>
        <w:rPr>
          <w:i/>
          <w:sz w:val="28"/>
          <w:szCs w:val="28"/>
        </w:rPr>
        <w:t>Le bailli du roi exerce ses fonctions dans tout le royaume, les baillis des ducs et des comtes seulement sur leurs terres.</w:t>
      </w:r>
    </w:p>
    <w:p>
      <w:pPr>
        <w:pStyle w:val="NormalWeb"/>
        <w:jc w:val="center"/>
        <w:rPr>
          <w:sz w:val="28"/>
          <w:szCs w:val="28"/>
        </w:rPr>
      </w:pPr>
      <w:r>
        <w:rPr>
          <w:sz w:val="28"/>
          <w:szCs w:val="28"/>
        </w:rPr>
        <w:t>Rappel 2 :</w:t>
      </w:r>
    </w:p>
    <w:p>
      <w:pPr>
        <w:pStyle w:val="NormalWeb"/>
        <w:jc w:val="both"/>
        <w:rPr>
          <w:i/>
          <w:i/>
          <w:sz w:val="28"/>
          <w:szCs w:val="28"/>
        </w:rPr>
      </w:pPr>
      <w:r>
        <w:rPr>
          <w:i/>
          <w:sz w:val="28"/>
          <w:szCs w:val="28"/>
        </w:rPr>
        <w:t>En ces temps reculés, lire, écrire et compter n’était pas donné à tout le monde…</w:t>
      </w:r>
    </w:p>
    <w:p>
      <w:pPr>
        <w:pStyle w:val="NormalWeb"/>
        <w:jc w:val="both"/>
        <w:rPr>
          <w:i/>
          <w:i/>
          <w:sz w:val="28"/>
          <w:szCs w:val="28"/>
        </w:rPr>
      </w:pPr>
      <w:r>
        <w:rPr>
          <w:i/>
          <w:sz w:val="28"/>
          <w:szCs w:val="28"/>
        </w:rPr>
      </w:r>
      <w:r>
        <w:br w:type="page"/>
      </w:r>
    </w:p>
    <w:p>
      <w:pPr>
        <w:pStyle w:val="NormalWeb"/>
        <w:jc w:val="both"/>
        <w:rPr>
          <w:b/>
          <w:b/>
          <w:i/>
          <w:i/>
          <w:smallCaps/>
          <w:shadow/>
          <w:sz w:val="52"/>
          <w:szCs w:val="52"/>
        </w:rPr>
      </w:pPr>
      <w:r>
        <w:rPr>
          <w:b/>
          <w:i/>
          <w:smallCaps/>
          <w:shadow/>
          <w:sz w:val="52"/>
          <w:szCs w:val="52"/>
          <w:bdr w:val="thickThinSmallGap" w:sz="24" w:space="0" w:color="000000"/>
          <w:shd w:fill="00FF00" w:val="clear"/>
        </w:rPr>
        <w:t>Baudouin</w:t>
      </w:r>
    </w:p>
    <w:p>
      <w:pPr>
        <w:pStyle w:val="NormalWeb"/>
        <w:spacing w:before="100" w:after="0"/>
        <w:jc w:val="both"/>
        <w:rPr>
          <w:b/>
          <w:b/>
          <w:i/>
          <w:i/>
          <w:smallCaps/>
          <w:shadow/>
          <w:sz w:val="28"/>
          <w:szCs w:val="28"/>
        </w:rPr>
      </w:pPr>
      <w:r>
        <w:rPr>
          <w:b/>
          <w:i/>
          <w:smallCaps/>
          <w:shadow/>
          <w:sz w:val="28"/>
          <w:szCs w:val="28"/>
        </w:rPr>
      </w:r>
    </w:p>
    <w:p>
      <w:pPr>
        <w:pStyle w:val="NormalWeb"/>
        <w:spacing w:before="100" w:after="0"/>
        <w:jc w:val="both"/>
        <w:rPr/>
      </w:pPr>
      <w:r>
        <w:rPr>
          <w:sz w:val="28"/>
          <w:szCs w:val="28"/>
        </w:rPr>
        <w:t>Tu es le comte de Champagne. Richissime, tu es un des grands argentiers du roi. Sur ton comté, les plus grandes foires sont installées : Troyes, Bar, Chalons,... Ta fortune est très convoitée et chacun te connaît comme un homme à la fois juste et honnête. Ta bravoure n'a d'égale que la gentillesse que tu témoignes à tes sujets, depuis que tu as rencontré « Dieu ».</w:t>
      </w:r>
    </w:p>
    <w:p>
      <w:pPr>
        <w:pStyle w:val="NormalWeb"/>
        <w:spacing w:before="100" w:after="0"/>
        <w:jc w:val="both"/>
        <w:rPr/>
      </w:pPr>
      <w:r>
        <w:rPr>
          <w:sz w:val="28"/>
          <w:szCs w:val="28"/>
        </w:rPr>
        <w:t>Tu es l'époux de Cunégonde : depuis maintenant douze ans, elle partage ta vie. Elle t'est dévouée et tu admires son sens de la politique et son intelligence. Elle est douée d'une très grande intuition et ses jugements t'ont souvent sauvé la mise, notamment il y a cinq ans lorsque le roi de France a voulu t’envoyer en Terre Sainte. Tu étais persuadé qu’il essayait de t’éliminer pour mettre la main sur ta fortune. C’est la plus grande crise que ton Comté a jamais connue. Tu ne voyais aucune issue et même Radegonde, ta grand-mère paternelle, s’inquiétait. Cunégonde t’a alors suggéré de prêter de l'argent au Roi, sans intérêt, pour financer la guerre sainte, en témoignage de ton soutien. En échange, non seulement tu as pu éviter d’aller en Terre Sainte, mais en plus, tu as réussi à obtenir le mariage de ta cousine, Blanche, avec Louis, fils cadet du roi destiné à hériter du comté d'Orléans. Blanche est une cousine pour laquelle tu as beaucoup d'affection. Certes, la dot a été considérable, mais depuis, tu n’as plus d’ennui avec le Roi.</w:t>
      </w:r>
    </w:p>
    <w:p>
      <w:pPr>
        <w:pStyle w:val="NormalWeb"/>
        <w:spacing w:before="100" w:after="0"/>
        <w:jc w:val="both"/>
        <w:rPr/>
      </w:pPr>
      <w:r>
        <w:rPr>
          <w:sz w:val="28"/>
          <w:szCs w:val="28"/>
        </w:rPr>
        <w:t>Ton père, Philippe, est mort lorsque tu avais 20 ans et tu es le dernier héritier mâle légitime de la famille. Hélas, Cunégonde et toi n'avez toujours pas d'enfants et tu dois partir en croisade après demain, ce qui ne cesse de t’inquiéter, à cause de Radegonde, ta perfide grand-mère. Tu la hais et tu penses qu'elle a découvert ton secret...</w:t>
      </w:r>
    </w:p>
    <w:p>
      <w:pPr>
        <w:pStyle w:val="NormalWeb"/>
        <w:spacing w:before="100" w:after="0"/>
        <w:jc w:val="both"/>
        <w:rPr/>
      </w:pPr>
      <w:r>
        <w:rPr>
          <w:sz w:val="28"/>
          <w:szCs w:val="28"/>
        </w:rPr>
        <w:t>Cruelle, Radegonde a obligé le faible Philippe, ton père, à abandonner un des jumeaux qu’il a eus au motif qu'à sa mort, le comté aurait dû être divisé entre ses deux fils, ce qui l’aurait considérablement affaibli. Alors que son fils légitime « officiel », Baudouin, était choyé, l’enfant deuxième né, Gauvain, a été mis dans un monastère où il a vécu les privations et les humiliations quotidiennes. A 16 ans, parce qu’il ne se soumettait pas au vœu d’obéissance, il a été placé chez Enguerrand, Comte d’Aragon, présent ce soir. Cruel, ce dernier marquait au fer rouge ses « animaux », comme il les appelait, et c'est ainsi que le fils du comte de Champagne a été marqué d'un E sur le bas du dos. Il a fini par s'enfuir du domaine d’Enguerrand qui a lâché ses chiens et organisé une battue pour le retrouver. Quand ses chiens ont ramené un bout ensanglanté de chair, il les a suivi et a été satisfait de voir Gauvain à moitié déchiqueté par les chiens : son torse avait presque intégralement été dévoré, et ses pieds aussi. Le félon a été puni ! Du moins, c'est ce qu'il croyait...</w:t>
      </w:r>
    </w:p>
    <w:p>
      <w:pPr>
        <w:pStyle w:val="NormalWeb"/>
        <w:spacing w:before="100" w:after="0"/>
        <w:jc w:val="both"/>
        <w:rPr/>
      </w:pPr>
      <w:r>
        <w:rPr>
          <w:sz w:val="28"/>
          <w:szCs w:val="28"/>
        </w:rPr>
        <w:t xml:space="preserve">Car, ton secret est bel bien celui-là : tu n'es pas Baudouin, mais Gauvain. </w:t>
      </w:r>
    </w:p>
    <w:p>
      <w:pPr>
        <w:pStyle w:val="NormalWeb"/>
        <w:spacing w:before="100" w:after="0"/>
        <w:jc w:val="both"/>
        <w:rPr/>
      </w:pPr>
      <w:r>
        <w:rPr>
          <w:sz w:val="28"/>
          <w:szCs w:val="28"/>
        </w:rPr>
        <w:t xml:space="preserve">Un jour, tu as appris que ton frère Baudouin était de passage sur les Terres du Comte d’Aragon. Il allait être là, à quelques lieues de toi ! C’était inespéré ! Alors, tu as décidé de t’enfuir pour le retrouver. Bercé d’illusions, tu t'imaginais qu'il allait t'accueillir à bras ouvert et te libérer de cette vie misérable à laquelle ton père t'avait voué. Mais, cet autre toi n'était rien d'autre qu'un être cupide, brutal et lâche. Après t'avoir entendu, il a ri. Puis, il a sorti un poignard et a cherché à te tuer. Vous vous êtes battus et tu l'as tué. Paniqué, tu ne savais plus que faire quand tu as eu une idée de génie. Tu l'as fait passer pour toi. Ce n'était pas difficile, vous étiez semblables en tous points, mis à part tes cheveux, plus longs et cette lettre sur ton dos. Pour les cheveux, ce fut aisé : tu te les ai simplement coupé et tu as couvert les siens de boue et autres déchets de la forêt. En revanche, pour le dos, il t'a fallu beaucoup de courage : toi qui avait chérie l'image de ce frère, tu te retrouvais à devoir le dépecer en partie. Mais, tu l'as fait puis tu l'as déposé sur les terres d’Enguerrand qui n'y a vu que du feu. Il faut dire que ce rustre malfaisant confondrait sa mère avec un chien galeux, encore que, sur ce point, on ne puisse pas vraiment le lui reprocher... </w:t>
      </w:r>
    </w:p>
    <w:p>
      <w:pPr>
        <w:pStyle w:val="NormalWeb"/>
        <w:spacing w:before="100" w:after="0"/>
        <w:jc w:val="both"/>
        <w:rPr/>
      </w:pPr>
      <w:r>
        <w:rPr>
          <w:sz w:val="28"/>
          <w:szCs w:val="28"/>
        </w:rPr>
        <w:t>Depuis, tu te fais passer pour Baudouin et tu expliques ton changement de personnalité par ta rencontre avec « Dieu ». C’était il y a 15 ans. Tu prétends être pieux et affirmes que chacun de tes actes sera jugé par le très haut. Un peu moralisateur et faussement dévot, tu n’en es pas moins superstitieux et tu crois que tes mensonges doivent être confessés régulièrement. Tu as d’ailleurs ton confesseur attitré, l’évêque François, en qui tu as une confiance mitigée. Ainsi, tu ne lui as jamais confié que tu es en réalité Gauvain, ni même que tu as tué ton père et encore moins tes projets concernant Radegonde, dont tu le sais proche….</w:t>
      </w:r>
    </w:p>
    <w:p>
      <w:pPr>
        <w:pStyle w:val="NormalWeb"/>
        <w:spacing w:before="100" w:after="0"/>
        <w:jc w:val="both"/>
        <w:rPr>
          <w:sz w:val="28"/>
          <w:szCs w:val="28"/>
        </w:rPr>
      </w:pPr>
      <w:r>
        <w:rPr>
          <w:sz w:val="28"/>
          <w:szCs w:val="28"/>
        </w:rPr>
        <w:t xml:space="preserve">Avec Cunégonde, ce ne fut pas simple. Au départ, tu cherchais à éviter tout contact avec elle, pour qu'elle ne voie pas ta marque. Mais cette solution n'était pas viable. Elle a commencé à avoir des soupçons et t’a interrogé, franchement. Ne pouvant te résoudre à la supprimer, et bien que tu l'aie envisagé, tu as choisi de la mettre dans la confidence. Tu as conclu en disant : « nous pouvons devenir les meilleurs alliés du monde ou en finir maintenant : je te tuerais s’il le faut ». Cette menace n’a pas été utile. Elle a tout de suite été ravie : Baudouin était un homme brutal qui considérait qu'une femme battue était une femme vertueuse et que les autres étaient des putains. Comme il refusait « d'entretenir une putain », il s'employait chaque jour à rendre sa femme « vertueuse ». Elle l'avait haï dès le premier regard. Quand tu as pris la place de ton frère, elle a très vite saisi que votre alliance serait votre force et vous avez donc conclu un pacte de sang : elle gardait ton secret et vous pratiquiez l'amour libre. Ainsi, tu le sais, elle entretient des relations avec un ou plusieurs hommes, ou femmes, tu n'as jamais eu de certitude sur ce point. Quant à toi, tu as une maîtresse, la belle Adélaïde, qui t'a donné un fils, Gontrand. Votre relation est secrète et c’est une véritable histoire d’amour. Vous éprouvez l’un pour l’autre une tendresse sans bornes. Tout a commencé il y a 13 ans, lorsque tu es tombé gravement malade : les médecins te disaient perdu à cause de cette toux qui ne te laissait aucun répit. Elle est restée à ton chevet et, avec l’aide de Placinda, la guérisseuse, elle t’a sauvé la vie. Pendant ta convalescence, alors que Cunégonde s’occupait d’administrer le Comté avec Radegonde, elle t’aidait à remarcher, à te réalimenter, à redevenir l’homme fort que tu avais toujours été. Et un jour, sans qu’aucun plan n’ait été dessiné, vous vous êtes embrassés. Elle a d’abord cherché à repousser tes avances : une femme mariée connaît la punition de l’adultère. Néanmoins, son amour et le tien ont crû ensemble et vous avez fini par céder à la tentation. Depuis, il ne se passe pas une semaine sans que vous vous voyiez. De votre amour, est né Gontrand. Cet enfant, assurément, est le tien, en témoigne sa troublante ressemblance avec Philippe, ton père. Tu l’aimes profondément. </w:t>
      </w:r>
    </w:p>
    <w:p>
      <w:pPr>
        <w:pStyle w:val="NormalWeb"/>
        <w:spacing w:before="100" w:after="0"/>
        <w:jc w:val="both"/>
        <w:rPr>
          <w:sz w:val="28"/>
          <w:szCs w:val="28"/>
        </w:rPr>
      </w:pPr>
      <w:r>
        <w:rPr>
          <w:sz w:val="28"/>
          <w:szCs w:val="28"/>
        </w:rPr>
        <w:t>La présence de cette famille parallèle ne pose pas de difficultés à Cunégonde qui demeure ta principale alliée. C'est d'ailleurs elle qui, à la naissance de Gontrand, t'a recommandé de faire passer ton père à trépas : tu l'as toujours détesté et cela te rendait malheureux de le voir vivre. Elle t'a alors dit, très simplement : « tu sais, un homme meurt comme il a vécu. Lui, c’est un lâche qui a abandonné son fils. Et Jésus a dit : « il faut rendre à César ce qui est à César ». Moi, je dirais aussi, « A Satan, ce qui est à Satan », étant entendu que Dieu reconnaît toujours les siens et que l’abandon d’un enfant est l’un des pires péchés qui soit ! ». Et c'est ainsi que, quelques jours plus tard, tu as assassiné ton père alors qu’il chassait sur ses terres : il arrivait à toute allure près d’un arbre derrière lequel tu te cachais. Au moment de son passage, tu as tendu une corde brusquement. Il est tombé de cheval, tué par la chute. Les gens ont pensé qu’il avait seulement perdu l’équilibre dans un tragique accident…Cela, tu n’as pas pu l’avouer à l’évêque François.</w:t>
      </w:r>
    </w:p>
    <w:p>
      <w:pPr>
        <w:pStyle w:val="NormalWeb"/>
        <w:spacing w:before="100" w:after="0"/>
        <w:jc w:val="both"/>
        <w:rPr>
          <w:sz w:val="28"/>
          <w:szCs w:val="28"/>
        </w:rPr>
      </w:pPr>
      <w:r>
        <w:rPr>
          <w:sz w:val="28"/>
          <w:szCs w:val="28"/>
        </w:rPr>
        <w:t>En revanche, cela pose des difficultés à Radegonde qui voit en Gontrand un potentiel aspirant à la succession du Comté. C’est uniquement parce qu’Adélaïde est intervenue que cette sorcière est en vie. Elle a voulu chasser Adélaïde et noyer ton fils. Tu es entré dans une colère noire et c’est Adélaïde qui s’est mise devant Radegonde alors que tu allais la transpercer de ton épée. Cet incident n’a jamais été dévoilé car Radegonde aurait dû en expliquer la raison et la naissance de Gontrand.</w:t>
      </w:r>
    </w:p>
    <w:p>
      <w:pPr>
        <w:pStyle w:val="NormalWeb"/>
        <w:spacing w:before="100" w:after="0"/>
        <w:jc w:val="both"/>
        <w:rPr/>
      </w:pPr>
      <w:r>
        <w:rPr>
          <w:sz w:val="28"/>
          <w:szCs w:val="28"/>
        </w:rPr>
        <w:t xml:space="preserve">Néanmoins, tu vas devoir trouver très rapidement une solution au problème Radegonde. En effet, malgré tes efforts, tu vas partir en Terre Sainte, sur ordre du Pape, après demain. Il n'est pas certain que tu en reviennes vivant et tu refuses que cette sorcière méprisable reste en vie. En plus, tu sais qu'elle s'en prendra sûrement à Adélaïde et à Gontrand en ton absence. C’est décidé, tu vas donc la tuer ce soir en profitant du banquet pour l’occire dans un coin sombre. </w:t>
      </w:r>
    </w:p>
    <w:p>
      <w:pPr>
        <w:pStyle w:val="NormalWeb"/>
        <w:spacing w:before="100" w:after="0"/>
        <w:jc w:val="both"/>
        <w:rPr/>
      </w:pPr>
      <w:r>
        <w:rPr>
          <w:sz w:val="28"/>
          <w:szCs w:val="28"/>
        </w:rPr>
        <w:t>Tu utiliseras un poignard qui appartient à Enguerrand pour le faire condamner à la corde. Ce porc ne mérite pas mieux ! Pour obtenir ce poignard, tu as chargé un écuyer, Roland, de le dérober il y a quelques semaines, au motif d'un jeu entre Enguerrand et toi. Enguerrand était de passage à la foire de Chalons et tu as convaincu Roland de jouer les tire-laines, pour montrer qu’il est un homme plus malin que les autres. Bref, connaissant son complexe d’infériorité (c’est le fils cadet du Roi mais chacun sait que son père le méprise et le prend pour un sot), tu l'as flatté et tu lui as confié d'autres missions qu'il a pris comme un test avant une nomination potentielle en tant que chevalier. Ce soir, s'il reconnaît le poignard, ce qui n'est pas certain, tant il est niais, tu l'intercepteras et lui promettras un adoubement dès le lendemain.</w:t>
      </w:r>
    </w:p>
    <w:p>
      <w:pPr>
        <w:pStyle w:val="NormalWeb"/>
        <w:spacing w:before="100" w:after="0"/>
        <w:jc w:val="both"/>
        <w:rPr>
          <w:sz w:val="28"/>
          <w:szCs w:val="28"/>
        </w:rPr>
      </w:pPr>
      <w:r>
        <w:rPr>
          <w:sz w:val="28"/>
          <w:szCs w:val="28"/>
        </w:rPr>
        <w:t>Tu devras être très vigilant : le bailli est présent ce soir et en sa qualité de juge, il pourrait te faire condamner à la pote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Concernant l’espion que le bailli recherche : </w:t>
      </w:r>
    </w:p>
    <w:p>
      <w:pPr>
        <w:pStyle w:val="NormalWeb"/>
        <w:spacing w:before="100" w:after="0"/>
        <w:jc w:val="both"/>
        <w:rPr/>
      </w:pPr>
      <w:r>
        <w:rPr>
          <w:sz w:val="28"/>
          <w:szCs w:val="28"/>
        </w:rPr>
        <w:t>Tu n’as aucune idée. Néanmoins, pour cela ou pour autre chose, si tu peux faire peser les soupçons sur Enguerrand, tu n’hésitera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Ta mission : </w:t>
      </w:r>
    </w:p>
    <w:p>
      <w:pPr>
        <w:pStyle w:val="NormalWeb"/>
        <w:spacing w:before="100" w:after="0"/>
        <w:jc w:val="both"/>
        <w:rPr>
          <w:sz w:val="28"/>
          <w:szCs w:val="28"/>
        </w:rPr>
      </w:pPr>
      <w:r>
        <w:rPr>
          <w:sz w:val="28"/>
          <w:szCs w:val="28"/>
        </w:rPr>
        <w:t>Tuer Radegonde avec le poignard d’Enguerrand sans te faire démasquer par le bailli.</w:t>
      </w:r>
    </w:p>
    <w:p>
      <w:pPr>
        <w:pStyle w:val="NormalWeb"/>
        <w:spacing w:before="100" w:after="0"/>
        <w:jc w:val="both"/>
        <w:rPr>
          <w:sz w:val="28"/>
          <w:szCs w:val="28"/>
        </w:rPr>
      </w:pPr>
      <w:r>
        <w:rPr>
          <w:sz w:val="28"/>
          <w:szCs w:val="28"/>
        </w:rPr>
        <w:t>Faire accuser Enguerrand.</w:t>
      </w:r>
    </w:p>
    <w:p>
      <w:pPr>
        <w:pStyle w:val="NormalWeb"/>
        <w:spacing w:before="100" w:after="0"/>
        <w:jc w:val="both"/>
        <w:rPr>
          <w:sz w:val="28"/>
          <w:szCs w:val="28"/>
        </w:rPr>
      </w:pPr>
      <w:r>
        <w:rPr>
          <w:sz w:val="28"/>
          <w:szCs w:val="28"/>
        </w:rPr>
        <w:t>Eventuellement, aider à démasquer l’espi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ton épouse. Elle connaît ta véritable identité. Elle et toi avez conclu un pacte de confiance. Vous ressentez l’un pour l’autre une véritable tendresse même si vous pratiquez l’amour lib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domestique. Elle est ton seul amour. Insoumise et intelligente, elle te donne tendresse et amour depuis près de 13 ans. Elle est veuve. Elle supporte assez mal de te « partager » avec Cunégonde même si elle comprend la raison de ce partage. Elle t’a donné un fils. Elle ne connaît pas ta véritable identité car tu veux la protéger. En revanche, elle sait que tu vas tuer Radegonde ce soir : tu lui en as parlé. Tu lui as expliqué que grâce à Roland, tu vais récupérer un poignard appartenant à ton ennemi juré Enguerrand et que tu allais tuer Radegonde en faisant accuser ce monstre. Tu comptes ainsi faire d’une pierre deux coups : tu protéges Adélaïde et Gontrand de Radegonde et Gertrude d’Enguerrand, le tout en te vengeant de ces deux ordures. Un plan parfa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pPr>
      <w:r>
        <w:rPr>
          <w:sz w:val="28"/>
          <w:szCs w:val="28"/>
        </w:rPr>
        <w:t>C’est ton fils illégitime. Il sait que tu es son père depuis 2 ans. C’est toi qui le lui as dit, avec l’accord d’Adélaïde. Tu l’aimes par-dessus tout même si tu ne le lui montres pas pour faire de lui un vrai homme. Il faut dire qu’il est surcouvé par sa mère et que, depuis sa naissance, c’est toi qui fais preuve de poigne et de dureté pour l’élever. Il est vif et très intelligent. Beau garçon, il fait preuve d’un courage et d’une détermination surprenants pour son âge. Même si sa mère le refuse, tu sais qu’il rêve de devenir chevalier et tu feras ce que tu peux pour l’aider, même si tu n’iras pas jusqu’à aller contre Adélaï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Tu aurais préféré, pour des raisons évidentes, qu’il ne soit pas là ce soir. Il t’a cependant demandé l’hospitalité pour aujourd’hui et pour demain et refuser aurait été un crime de lèse majesté (c’est un officier du Roi) et aurait attiré les soupçons. Tu ne l’as jamais rencontré auparava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tiennette :</w:t>
      </w:r>
    </w:p>
    <w:p>
      <w:pPr>
        <w:pStyle w:val="NormalWeb"/>
        <w:spacing w:before="100" w:after="0"/>
        <w:jc w:val="both"/>
        <w:rPr>
          <w:sz w:val="28"/>
          <w:szCs w:val="28"/>
        </w:rPr>
      </w:pPr>
      <w:r>
        <w:rPr>
          <w:sz w:val="28"/>
          <w:szCs w:val="28"/>
        </w:rPr>
        <w:t>C’est la femme du bailli. Tu l’as rencontrée pour la première fois cet après midi. Elle te paraît distante et hautaine. Elle ne t’a pas fait une bonne impressi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pPr>
      <w:r>
        <w:rPr>
          <w:sz w:val="28"/>
          <w:szCs w:val="28"/>
        </w:rPr>
        <w:t>C’est ta sœur. Elle ignore ta véritable identité mais, depuis ta rencontre avec Dieu, elle s’est rapprochée de toi. Sans être complices, vous n’en éprouvez pas moins beaucoup de tendresse l’un pour l’autre et elle sait pouvoir compter sur ton soutien. Radegonde veut la marier avec Enguerrand, le Comte maudit. En apprenant son intention, tu as définitivement décidé de tuer ta perfide grand-mère. Tu sais le martyr que ta sœur a vécu avec son premier époux, Théodéchilde, que Radegonde l’a obligée à épouser. Elle a été battue et humiliée des années durant. Enfin, elle a été libérée de son époux, mort il y a quelques semaines dans une querelle d’ivrognes ayant abouti à sa mort et à la pendaison de deux chevaliers qui l’auraient tué. En secret, comme beaucoup, tu suspectes Godefroy, un chevalier qui est ton ami, d’avoir organisé un guet-apens pour le faire passer à trépas. En effet, tous connaissent l’amour platonique de Godefroy et de Gertrude.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à ton service. Bon, généreux et honnête, il est réputé pour sa bravoure, surtout depuis son retour de terre sainte. Tu le sais éperdu d’amour pour ta sœur et, s’il osait te demander sa main, tu accèderais à sa requête, en dépit de sa basse condition. C’est un homme pour lequel tu as un profond respect et une grande amitié. Tu le suspectes d’avoir commandité la mort de feu Théodéchilde, le défunt mari de ta sœur. Si c’est vrai, ton respect grandira encore : ce monstre, qui ne valait pas mieux qu’Enguerrand, maltraitait ta sœur et ta nièce. Il a perdu récemment sa mère. Tu as assisté à son enterre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le hais. Tu as bien l’intention d’essayer de le faire condamner à ta place. Tu as fait voler son poignard pour le compromettre. Tu sais qu’il est proche de Radegonde donc, tu vas lui inventer une raison de la détester et de la tuer. Ainsi, tu rappelleras, au moment où l’on commencera à rechercher le meurtrier, qu’il y a quelques années, alors qu’elle lui avait donné sa parole de lui donner Gerberte pour femme, elle avait préféré l’offrir à un autre. Chacun sait que ce fut un affront dont il ne s’est pas remis… Et, si tu ne te fais pas prendre et qu’il n’est pas condamné, tu le feras tu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ton confesseur. Il a les dents très longues et se croit démesurément intelligent alors qu’en fait, tu l’utilises. Ainsi, il est un excellent alibi pour ta « rencontre avec Dieu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ta grand-mère paternelle. Tu la hais. Tu vas la tuer</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hevalier à ton service. En plus d’être un lointain cousin, il est ton ami, même si tu le sais arriviste et manipulateur, sans pour autant être malhonnête. C’est la raison pour laquelle tu ne lui as jamais parlé de Gontrand. Pour l’instant, officiellement, il est le seul héritier mâle à pouvoir prétendre à ta succession.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 xml:space="preserve">C’est l’épouse de Hugues. Celui-ci l’aime plus que tout et cela te désole car c’est une femme légère. D’ailleurs, tu as toi-même déjà couché avec elle, un jour où elle se plaignait de se sentir seule alors que son époux, qu’elle aime, était en Terre Sainte. Toi, tu n’as jamais laissé une dame en détresse donc, tu l’as aidée à sécher ses larmes… et de fil en aiguilles, vous avez couché ensemble. Votre idylle a duré trois semaines. Adélaïde est devenue folle en s’en apercevant. Tu n’as pu la calmer qu’en lui promettant de mettre un terme à cette liaison. Depuis, elles se détesten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pPr>
      <w:r>
        <w:rPr>
          <w:sz w:val="28"/>
          <w:szCs w:val="28"/>
        </w:rPr>
        <w:t>Il est le fils cadet du Roi de France. Pour apprendre à devenir un homme, il a été placé en tant qu’écuyer à ton servi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Tu respectes ses connaissances mais elle te fait peur. Tu ne lui fais pas confia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pPr>
      <w:r>
        <w:rPr>
          <w:sz w:val="28"/>
          <w:szCs w:val="28"/>
        </w:rPr>
        <w:t>C’est ton garçon d’écurie. Il a un esprit très vif et est très drôl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est proche de Cunégonde et toi, d’autant que tu connais son secret. Elle est la fille illégitime d’un curé et a été élevée par des bonnes sœurs qui en ont fait une femme instruite. Elle a refusé de devenir nonne par amour pour Lothaire et pour se venger, la mère supérieure lui a infligé un procès en sorcellerie. Lothaire l’a aidée à s’enfuir. Ils ont tous changé de nom et vivent maintenant dans ton Comté. Gerberte te l’a dit car vous avez confiance l’un dans l’autre. Cunégonde aussi a une très grande confiance en cette femme qui est vos yeux et vos oreilles auprès du peuple.</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Cunégon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pPr>
      <w:r>
        <w:rPr>
          <w:sz w:val="28"/>
          <w:szCs w:val="28"/>
        </w:rPr>
        <w:t>Tu es issue de la famille des Comtes d’Artois. Tu es leur quatrième fille. Afin de te garantir une vie digne de ton rang mais surtout de faire une alliance stratégique avec l’un des comtes les plus riches de France, plus riche même que le Roi de France, tes parents t’ont marié avec le fils du Comte de Champagne, Baudouin. Le comte, Philippe est mort il y a quelques années et tu es maintenant comtesse de champagne, ce qui t’offre un cadre de vie plus qu’honorable.</w:t>
      </w:r>
    </w:p>
    <w:p>
      <w:pPr>
        <w:pStyle w:val="NormalWeb"/>
        <w:spacing w:before="100" w:after="0"/>
        <w:jc w:val="both"/>
        <w:rPr/>
      </w:pPr>
      <w:r>
        <w:rPr>
          <w:sz w:val="28"/>
          <w:szCs w:val="28"/>
        </w:rPr>
        <w:t xml:space="preserve">Depuis quinze ans, tu partages la vie de cet homme qui te traite correctement. Vous n’avez pas d’enfants. </w:t>
      </w:r>
    </w:p>
    <w:p>
      <w:pPr>
        <w:pStyle w:val="NormalWeb"/>
        <w:spacing w:before="100" w:after="0"/>
        <w:jc w:val="both"/>
        <w:rPr>
          <w:sz w:val="28"/>
          <w:szCs w:val="28"/>
        </w:rPr>
      </w:pPr>
      <w:r>
        <w:rPr>
          <w:sz w:val="28"/>
          <w:szCs w:val="28"/>
        </w:rPr>
        <w:t>Tu vis au Château, en compagnie de Radegonde, la mère du défunt comte, grand-mère de ton époux. Cette femme est la pire femme qui soit : méchante, cruelle, manipulatrice et fourbe, cette sorcière médisante se complaît à contempler la misère et le malheur des autres. Elle conspire sans arrêt contre ceux qu’elle estime en capacité de nuire au précieux Comté de Champagne. Elle te voue une haine sans borne depuis que tu as « transformé » son cher Baudouin en une loque. En effet, au début de votre mariage, cet homme, encouragé par Radegonde, qui t’avait toujours traitée comme une moins que rien, était d’une brutalité et d’une cruauté incroyables. Sa devise était « une femme vertueuse est une femme battue, les autres sont des putains ». Chaque jour, il entrait dans la pièce, te lançait sa devise avec un rire gras et terrifiant puis s’employait à faire de toi une femme « vertueuse ». Ton calvaire a duré trois mois. Et un jour, il s’est arrêté et s’est mis à te fuir. Il a « rencontré Dieu », comme il te disait. Puis, vous vous êtes réconciliés et depuis, vous êtes d’une loyauté sans faille l’un pour l’autre. Cette loyauté est votre force et Radegonde n’a plus aucun moyen de monter Baudouin contre toi et cela la fait enrager.</w:t>
      </w:r>
    </w:p>
    <w:p>
      <w:pPr>
        <w:pStyle w:val="NormalWeb"/>
        <w:spacing w:before="100" w:after="0"/>
        <w:jc w:val="both"/>
        <w:rPr>
          <w:sz w:val="28"/>
          <w:szCs w:val="28"/>
        </w:rPr>
      </w:pPr>
      <w:r>
        <w:rPr>
          <w:sz w:val="28"/>
          <w:szCs w:val="28"/>
        </w:rPr>
        <w:t xml:space="preserve">En fait, elle ignore les vraies raisons de ce changement et tu serais prête à tout pour que la situation ne change pas. </w:t>
      </w:r>
    </w:p>
    <w:p>
      <w:pPr>
        <w:pStyle w:val="NormalWeb"/>
        <w:spacing w:before="100" w:after="0"/>
        <w:jc w:val="both"/>
        <w:rPr/>
      </w:pPr>
      <w:r>
        <w:rPr>
          <w:sz w:val="28"/>
          <w:szCs w:val="28"/>
        </w:rPr>
        <w:t>Cruelle, Radegonde a obligé le faible Philippe, le père de Baudouin, à abandonner un des jumeaux qu’il a eus au motif qu'à sa mort, le comté aurait pu être divisé entre ses deux fils, ce qui l’aurait considérablement affaibli. Alors que son fils légitime « officiel », Baudouin, était choyé, l’enfant deuxième né, Gauvain, a été mis dans un monastère où il a vécu des privations et des humiliations quotidiennes. A 16 ans, parce qu’il ne satisfaisait pas au vœu d’obéissance, il a été placé comme domestique chez le Comte d’Aragon, Enguerrand, un homme brutal et sans scrupules, présent ce soir. Sadique, ce dernier marquait au fer rouge ses « animaux », comme il les appelait, et c'est ainsi que le fils du comte de Champagne a été marqué d'un E sur le bas du dos. Il a fini par s'enfuir de chez Enguerrand qui a lâché ses chiens et organisé une battue pour le retrouver. Quand ses chiens ont ramené un bout ensanglanté de chair, il les a suivi et a été satisfait de voir Gauvain à moitié déchiqueté par les chiens : son torse avait presque intégralement été dévoré, et ses pieds aussi. Le félon a été puni ! Du moins, c'est ce qu'il croyait...</w:t>
      </w:r>
    </w:p>
    <w:p>
      <w:pPr>
        <w:pStyle w:val="NormalWeb"/>
        <w:spacing w:before="100" w:after="0"/>
        <w:jc w:val="both"/>
        <w:rPr>
          <w:sz w:val="28"/>
          <w:szCs w:val="28"/>
        </w:rPr>
      </w:pPr>
      <w:r>
        <w:rPr>
          <w:sz w:val="28"/>
          <w:szCs w:val="28"/>
        </w:rPr>
        <w:t>Car, en réalité, l’homme avec lequel tu partages ta vie depuis dix ans n’est pas l’homme que tu as épousé, mais Gauvain, son frère jumeau...</w:t>
      </w:r>
    </w:p>
    <w:p>
      <w:pPr>
        <w:pStyle w:val="NormalWeb"/>
        <w:spacing w:before="100" w:after="0"/>
        <w:jc w:val="both"/>
        <w:rPr/>
      </w:pPr>
      <w:r>
        <w:rPr>
          <w:sz w:val="28"/>
          <w:szCs w:val="28"/>
        </w:rPr>
        <w:t xml:space="preserve">Gauvain avait appris la visite son frère sur le Comté d’Aragon. Il avait alors décidé de s’enfuir. Le pauvre Gauvain a alors couru voir son frère : bercé d’illusions, il s’imaginait qu'il allait être accueilli à bras ouvert et être libéré de cette vie misérable à laquelle leur père l'avait voué par son très cher frère. Mais, Baudouin n'était rien d'autre qu'un être cupide, brutal et lâche. Après avoir entendu Gauvain il a cherché à le tuer. Les deux frères se sont alors battus et le deuxième né l'a tué. Après cela, Gauvain a fait passer le cadavre de son frère pour lui : il a lui a coupé les cheveux et arraché la peau du torse, afin de masquer la marque au fer rouge. Puis il a déposé le corps sur les terres d’Enguerrand qui n'y a vu que du feu. Il faut dire que ce rustre malfaisant confondrait sa mère avec un chien galeux, encore que, sur ce point, on ne puisse pas vraiment le lui reprocher... </w:t>
      </w:r>
    </w:p>
    <w:p>
      <w:pPr>
        <w:pStyle w:val="NormalWeb"/>
        <w:spacing w:before="100" w:after="0"/>
        <w:jc w:val="both"/>
        <w:rPr>
          <w:sz w:val="28"/>
          <w:szCs w:val="28"/>
        </w:rPr>
      </w:pPr>
      <w:r>
        <w:rPr>
          <w:sz w:val="28"/>
          <w:szCs w:val="28"/>
        </w:rPr>
        <w:t xml:space="preserve">Depuis, il se fait passer pour Baudouin. Au départ, il cherchait à éviter tout contact avec toi, ce qui te convenait parfaitement : cette brute ne te touchait plus. Cependant, au bout de quelques semaines, tu as commencé à avoir des soupçons. Tu lui as alors parlé franchement, prenant ton courage à deux mains. C’est alors qu’il t’a tout avoué. Il a conclu en disant : « nous pouvons devenir les meilleurs alliés du monde ou en finir maintenant : je te tuerais s’il le faut ». Mais cette menace n’était pas utile : tu avais haï Baudouin dès le premier regard. L’opportunité qui s’offrait à toi était merveilleuse, Gauvain était un homme bon, honnête et juste. Sans aller jusqu’à l’aimer, tu le respectes et lui témoignes la plus grande des loyautés et réciproquement. Vous formez donc un couple très uni et vous avez conclu un pacte de sang. En outre, lui comme toi êtes d’accord pour pratiquer l’amour libre : tu as plusieurs amants, dont Roland, l’écuyer de ton époux qui est un apollon, bien qu’il soit d’une bêtise incroyable. Cela étant, ce n’est pas pour sa conversation que tu le fréquentes. Tu as aussi couché avec Lothaire, le garçon d’écurie, qui fait parfois office de bouffon, quand sa femme, Gerberte, était souffrante. Tu as un immense respect pour cette femme, dont tu connais le secret et tu lui fais une totale confiance, comme ton époux. Il en va de même pour Lothaire. </w:t>
      </w:r>
    </w:p>
    <w:p>
      <w:pPr>
        <w:pStyle w:val="NormalWeb"/>
        <w:spacing w:before="100" w:after="0"/>
        <w:jc w:val="both"/>
        <w:rPr/>
      </w:pPr>
      <w:r>
        <w:rPr>
          <w:sz w:val="28"/>
          <w:szCs w:val="28"/>
        </w:rPr>
        <w:t>Quant à ton « époux », tu le sais, il entretient des relations avec la belle Adélaïde, une servante, qui lui a donné un fils, Gontrand. La présence de cette famille parallèle ne te pose pas de difficultés. Du moins, elle ne t’en posais pas jusqu’à récemment : ton mari va partir en Terre Sainte et tu ne lui as pas donné d’héritier alors que cette pauvrette lui a donné un fils, âgé aujourd’hui de 12 ans. Tu te sens aujourd’hui jaugée par cette méprisable créature et, depuis peu, tu t’es mise à la haïr. Jusqu’à l’annonce de ce départ, tu n’avais jamais ressenti la moindre jalousie à l’égard de cette femme. A la naissance de Gontrand, face à la tristesse de ton époux malheureux de voir son père continuer à vivre alors qu’il lui avait fait tant de mal, tu lui avais recommandé de faire passer Philippe à trépas : « tues le, Dieu reconnaît toujours les siens ! ». Quelques jours plus tard, Philippe était mort dans un accident de cheval demeuré mystérieux…</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Sur l’espion :</w:t>
      </w:r>
    </w:p>
    <w:p>
      <w:pPr>
        <w:pStyle w:val="NormalWeb"/>
        <w:spacing w:before="100" w:after="0"/>
        <w:jc w:val="both"/>
        <w:rPr>
          <w:sz w:val="28"/>
          <w:szCs w:val="28"/>
        </w:rPr>
      </w:pPr>
      <w:r>
        <w:rPr>
          <w:sz w:val="28"/>
          <w:szCs w:val="28"/>
        </w:rPr>
        <w:t>Tu ne sais rien de particulier mais si tu peux faire accuser Radegonde ou Enguerrand, tu le fer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ton époux. C’est lui qui organise cette soirée pour dire au revoir à ses proches. En effet, il part après demain en Terre Sainte sur ordre du Pape. En réalité, il est Gauvain, frère jumeau de feu Baudouin Comte de Champagne. Vous êtes des alliés indéfectibl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e Baudouin, ta belle-sœur. Elle vient de perdre son époux. Elle a une fille, Pulcelle. Tu la trouves lâche car quand elle voyait Radegonde pousser Baudouin à te maltraiter, elle ne disait rien. Elle n’a même jamais osé te regarder en face. Mais tu fais bonne mesure en la traitant bien. Tu sais que Radegonde trame un mauvais coup en ce qui la concerne. Il y a quelques années, elle l’a mariée à une brute, Théodéchilde, Comte de Toulouse, qui la maltraitait quotidiennement. Elle sait donc ce que tu as subi et tu compatis. Elle est maintenant libérée de ce monstre mais, du coup, à la portée de la perfide Radegonde. Même si elle n’est pas d’une importance capitale pour toi, tu feras ce que tu peux pour faire échouer un potentiel plan de Radegonde que tu hai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Tu le sais amoureux de Gertu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 xml:space="preserve">C’est le Comte d’Aragon. Il est cruel et égoïste. Pour les raisons évoquées plus haut, ton mari le déteste, même s’il fait semblant de le considérer comme son égal. Quant à toi, tu le méprise pour les mêmes raisons même si tu ne l’as rencontré qu’en quelques (mais trop nombreuses) occasions. Baudouin t’a dit qu’il ne l’avait pas invité, même s’il réside depuis 5 mois sur le Comté, pour participer à différentes foires. Il vient de perdre son épouse. Tu ne serais pas surprise d’apprendre qu’il l’a tuée. En effet, il a toujours voulu épouser Gertrude, ce qu’elle avait refusé. Etrangement, quelques semaines après la mort de Théodéchilde, Hildegarde, l’épouse de Enguerrand, est tombée dans les escaliers et est morte… Tu suspectes donc cet homme de s’être mis d’accord avec Radegonde pour obtenir enfin Gertrude. Et, Baudouin pense pareil…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est profondément misogyne. Tu ne l’apprécies guère et ne lui fait aucune confia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Elle poussait le vrai Baudouin à te maltraiter et elle menace le nouveau Baudouin de sa perfidie. Tu la détestes. Tu ne serais pas étonnée si elle étais l’espion à la solde du roi d’Angleterre : cette femme serait prête à tout pour que sa lignée deviennent une famille aussi puissante qu’elle est rich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de ton mari. Depuis quelques temps, tu la détestes parce qu’elle a offert à ton époux ce que tu n’as pas pu lui donner. Tu lui donneras son congé dès que possible. Tu sais qu’elle déteste Radegonde car elle a cherché à noyer son précieux fils, Gontrand, lorsqu’elle a découvert qu’il était de Baudoin.</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 Manipulateur et calculateur, il n’est pas malhonnête mais souhaite s’élever dans l’échelle sociale. Il est très amoureux de sa femme, Adalasi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Elle est très belle et très intelligente. Tu es jalouse de cette femme qui incarne aux yeux de tous la perfection. Tu la soupçonnes d’avoir couché avec Roland, le fils cadet du Roi. Compte tenu de la jalousie de son mari, tu n’hésiteras pas à la faire chanter si elle te menaça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Il est ton amant (de ce côté-là au moins, tu en as fait un homm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et de Baudouin. Il a douze ans. C’est un beau garçon, intelligent et courageux. Il tient beaucoup de son père. Même si tu ne le montres pas, tu l’appréci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Elle te fait peur car tu es superstitieuse (tu te signes quand on évoque le nom d’une personne décédé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Il a un esprit très vif et est très drôle. Il fait aussi office de bouffon. Il est l’époux de Gerberte. Tu as couché avec lui. Pourquoi ne pas recommencer ??? Après tout, Baudouin part dans quelques jours et Roland va peut être l’accompagn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est proche de toi et de Baudouin, d’autant que tu connais son secret. Elle est la fille illégitime d’un curé et a été élevée par des bonnes sœurs qui en ont fait une femme instruite. Elle a refusé de devenir nonne par amour pour Lothaire et pour se venger, la mère supérieure lui a infligé un procès en sorcellerie. Lothaire l’a aidée à s’enfuir. Ils ont tous changé de nom et vivent maintenant dans ton Comté. Tu as une très grande confiance en cette femme intelligente qui est vos yeux et vos oreilles auprès du peup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l’as rencontré à la Cour du Roi il y a quelques années. Il t’a donné l’impression d’être un homme honnête et bon, un incorruptible. Il est bel homme et tu n’est pas insensible à son charm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Tu l’as vue cet après-midi pour la première fois. Elle est très belle mais, vraisemblablement, pas très honnête. Tu ne lui fais aucune confianc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Gertu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pPr>
      <w:r>
        <w:rPr>
          <w:sz w:val="28"/>
          <w:szCs w:val="28"/>
        </w:rPr>
        <w:t xml:space="preserve">Tu es la sœur du Comte de Champagne. Tes parents, Philippe et Fleur, sont aujourd’hui morts. Ton père était un homme merveilleux qui t’a toujours protégée contre tous, excepté contre sa propre mère, Radegonde. Ta mère, elle, est décédée alors que tu avais dix ans. Elle était douce et tendre. A la naissance de ton frère, Baudouin, alors que tu avais 6 ans, au lieu de se réjouir de l’arrivée de son fils, tu l’as vue devenir de plus en plus triste, mélancolique. Elle ne riait plus jamais, sauf avec toi ou avec ton frère. Elle a refusé de parler à ton père jusqu’à ce qu’elle meure, 4 ans plus tard. Un jour, tu jouais dans la cour du château, quand tu as entendu des bruits de lutte venant de la chambre de ta mère. Tu as appelé ton père, paniquée et tu as couru jusqu’à la chambre de ta maman. Là, tu l’a vue, assise sur ta grand-mère, Radegonde, les mains autour de son cou, les yeux rouges et une expression de fureur dont tu ne l’aurais jamais crue capable. A ce moment, ton père est arrivé : il a séparé les deux femmes et Fleur, devenue démente, s’est jetée sur lui en criant </w:t>
      </w:r>
      <w:r>
        <w:rPr>
          <w:i/>
          <w:sz w:val="28"/>
          <w:szCs w:val="28"/>
        </w:rPr>
        <w:t>« Mon fils, tu n’avais pas le droit !! »</w:t>
      </w:r>
      <w:r>
        <w:rPr>
          <w:sz w:val="28"/>
          <w:szCs w:val="28"/>
        </w:rPr>
        <w:t>. Elle hurlait. Un écuyer est alors arrivé et t’a fait sortir de la chambre. C’est la dernière fois que tu as vu ta mère debout. Après cela, elle est tombée dans son lit : la fièvre est venue à bout d’elle, malgré tous les soins de Placinda, la guérisseuse du village.</w:t>
      </w:r>
    </w:p>
    <w:p>
      <w:pPr>
        <w:pStyle w:val="NormalWeb"/>
        <w:spacing w:before="100" w:after="0"/>
        <w:jc w:val="both"/>
        <w:rPr/>
      </w:pPr>
      <w:r>
        <w:rPr>
          <w:sz w:val="28"/>
          <w:szCs w:val="28"/>
        </w:rPr>
        <w:t>Tu n’as jamais su ce qu’elle avait voulu dire et, en dépit de tes questions, ton père, mort il y a maintenant 12 ans, n’a jamais voulu te renseigner.</w:t>
      </w:r>
    </w:p>
    <w:p>
      <w:pPr>
        <w:pStyle w:val="NormalWeb"/>
        <w:spacing w:before="100" w:after="0"/>
        <w:jc w:val="both"/>
        <w:rPr/>
      </w:pPr>
      <w:r>
        <w:rPr>
          <w:sz w:val="28"/>
          <w:szCs w:val="28"/>
        </w:rPr>
        <w:t xml:space="preserve">Malgré la perte de ta mère, ton père a réussi à te donner une éducation convenable : Radegonde disait toujours qu’une fille bien née devait être prête à se marier du jour au lendemain. Toi, tu rêvais du grand amour. Malheureusement pour toi, en dépit de tes suppliques, Radegonde t’a contrainte à épouser un homme que tu n’avais jamais vu, Théodéchilde. Cet homme avait pour principal intérêt d’être l’héritier des Comtes de Toulouse, une famille puissante. C’était aussi une brute qui t’a maltraitée dès le début de votre mariage. Toi qui étais une belle jeune fille, promise à un avenir heureux, souffres le martyr à cause de ce sadique. Tu as juré de se venger de ces 2 monstres. </w:t>
      </w:r>
    </w:p>
    <w:p>
      <w:pPr>
        <w:pStyle w:val="NormalWeb"/>
        <w:spacing w:before="100" w:after="0"/>
        <w:jc w:val="both"/>
        <w:rPr>
          <w:sz w:val="28"/>
          <w:szCs w:val="28"/>
        </w:rPr>
      </w:pPr>
      <w:r>
        <w:rPr>
          <w:sz w:val="28"/>
          <w:szCs w:val="28"/>
        </w:rPr>
        <w:t>Or, voici quelques semaines, ton mari est mort au bordel. Il semblerait qu’il ait abusé de boisson et que, sortant de la chambre d’une putain, il ait cherché querelle à deux chevaliers venus, comme lui, trouver une femme. Ignorants qu’il était comte, ils l’ont battus, à mort. Ils ont nié l’avoir tué, prétendant simplement l’avoir bousculé de manière un peu « virile ». Mais il y avait bien eu mort d’homme, et d’un comte de Toulouse, qui plus est ! Pour ce bienfait, ils ont donc été condamnés à la pendaison.  Paix à leurs âmes !</w:t>
      </w:r>
    </w:p>
    <w:p>
      <w:pPr>
        <w:pStyle w:val="NormalWeb"/>
        <w:spacing w:before="100" w:after="0"/>
        <w:jc w:val="both"/>
        <w:rPr/>
      </w:pPr>
      <w:r>
        <w:rPr>
          <w:sz w:val="28"/>
          <w:szCs w:val="28"/>
        </w:rPr>
        <w:t xml:space="preserve">Tes deux préoccupations sont depuis, d’une part de t’occuper de ta fille, Pulcelle, âgée de deux ans, et, d’autre part, de déjouer les manigances de l’infâme Radegonde. Tu as entendu dire par Blanche, ta cousine, que Radegonde s’était rendue chez Enguerrand d’Aragon, Comte d’Aragon. Cet homme est un monstre qui a appris les techniques de tortures en Terre Sainte où il a violé, tué et massacré femmes, enfants et tout être humain présents. Il se vante de ses actes et est le pire des pires. Il t’a courtisée, de manière stupide et brutale. Alors, tu as agi avec la ferveur de la jeunesse en le rejetant avec mépris. Tu t’es moquée de sa manière de parler, en le traitant de paysan méprisable, ignare et idiot devant ses hommes. Tu es allée trop loin mais ce vieil homme écoeurant t’avait dégoûtée. Tu sais qu’il ne s’est jamais remis de cet affront et qu’il a juré de se venger. Tu étais soulagée de savoir qu’il ne serait pas ton époux. Mais, maintenant, les choses ont changé et tu crains un nouveau coup de Radegonde. </w:t>
      </w:r>
    </w:p>
    <w:p>
      <w:pPr>
        <w:pStyle w:val="NormalWeb"/>
        <w:spacing w:before="100" w:after="0"/>
        <w:jc w:val="both"/>
        <w:rPr/>
      </w:pPr>
      <w:r>
        <w:rPr>
          <w:sz w:val="28"/>
          <w:szCs w:val="28"/>
        </w:rPr>
        <w:t xml:space="preserve">Tu as donc décidé de révéler ton mariage avec Godefroy, un chevalier que tu aimes et qui t’aime tendrement en retour. Tu sais que tu ne seras pas soutenue par ta famille, cet homme étant de trop basse condition. Cependant, votre mariage a été célébré par le père François, confesseur de ton frère, deux heures avant le banquet organisé par Baudouin, et nul, à part Godefroy, le prêtre et toi, n’est au courant… </w:t>
      </w:r>
    </w:p>
    <w:p>
      <w:pPr>
        <w:pStyle w:val="NormalWeb"/>
        <w:spacing w:before="100" w:after="0"/>
        <w:jc w:val="both"/>
        <w:rPr/>
      </w:pPr>
      <w:r>
        <w:rPr>
          <w:sz w:val="28"/>
          <w:szCs w:val="28"/>
        </w:rPr>
        <w:t>Le père François avait d’abord refusé de célébrer ce mariage mais il a fini par accepter. Comme il était en déplacement au palais de l’archevêque, il n’a pu célébrer votre union que deux heures avant le banquet. Maintenant, tu as hâte d’aller passer ta nuit de noces avec ton mari, lequel le souhaite ardemment aussi. En effet, vous n’avez pas encore pu avoir un seul moment entre vous car, au sortir de l’Eglise, tu as dû courir chez ta grand-mère qui t’avait imposé de venir 1h30 avant le banquet pour l’aider à se prépar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 xml:space="preserve">Officialiser ton mariage avec Godefroy. </w:t>
      </w:r>
    </w:p>
    <w:p>
      <w:pPr>
        <w:pStyle w:val="NormalWeb"/>
        <w:spacing w:before="100" w:after="0"/>
        <w:jc w:val="both"/>
        <w:rPr>
          <w:sz w:val="28"/>
          <w:szCs w:val="28"/>
        </w:rPr>
      </w:pPr>
      <w:r>
        <w:rPr>
          <w:sz w:val="28"/>
          <w:szCs w:val="28"/>
        </w:rPr>
        <w:t>Déjouer les plans de Radego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ton frère. C’est lui qui organise cette soirée pour dire au revoir à ses proches. En effet, il part après demain en Terre Sainte sur ordre du Pape. Tu l’aimes tendrement, surtout depuis qu’il a rencontré Dieu. Sans être complices, vous avez une relation assez proche. Il est très doux et gentil.</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 xml:space="preserve">C’est l’épouse du Comte de Champagne. Elle est très belle et profondément loyale à son époux. Vos relations sont cordiales, sans plus. Il faut dire que, lorsque tu habitais au château, tu voyais Radegonde pousser ouvertement Baudouin à la maltraiter et à l’humilier alors que tu ne disais rien. Tu ne la regardais même pas quand elle tombait sous les coups de ton frère. C’était avant sa rencontre avec Dieu. Tu penses que depuis, Cunégonde déteste Radegonde (et tu la comprends pour avoir vécu le même martyr) et qu’elle t’en veut de ta lâcheté de l’époqu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 xml:space="preserve">C’est un chevalier au service du Comte de Champagne, dont il est l’ami. Bon, généreux et honnête, il est réputé pour sa bravoure, surtout depuis son retour de terre sainte. Il a beaucoup souffert, petit. Il est le fils d’un chevalier mort au combat. Quand ce drame est arrivé, le Comte d’Anjou les a chassés, sa mère et lui. Ils se sont retrouvés mendiants. Ils ont même été obligés de travailler pour des anglais, ce qui leur a imposé d’apprendre cette langue maudite. Après cela, ils sont arrivés en Champagne où ton frère a assisté à un combat entre ce gamin de 13 ans et une brute qui tentait de violenter sa mère. Bien qu’inégal, le combat était des plus remarquables car le gamin, à la manière d’un homme d’arme, a pris un bâton et l’a manié comme une épée, finissant par terrasser son adversaire. Ton frère est intervenu et l’a ramené au Château au grand dam de Radegonde qui a tout fait pour le chasser, puis, n’y parvenant pas, a fait courir des bruits sur sa mère qui ne trouvait pas d’emploi et souffrait de la misère. Il a fallu une nouvelle intervention de ton frère pour qu’elle puisse trouver un emploi et que Godefroy soit moins préoccupé. La pauvre femme est morte aujourd’hui et n’a donc pas assisté à votre mariage, il y a 2 heures. Vous vous aimez tendrement depuis plusieurs années d’un amour platoniqu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penses qu’il est présent ce soir pour annoncer votre futur mariage. Tu le détestes et le méprises ouverte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il se verrait bien Pape) et est misogyne. Tu n’as pas confiance en lui, même si, moyennant un très lourd tribut financier, tu lui as demandé de te marier avec Godefroy. C’était une opération risquée car tu connais sa loyauté vis-à-vis de Radegonde. Mais tu connais aussi sa passion de l’argent, surtout en ce moment : il essaie de se faire construire un palais et tous les financements sont les bienvenu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ta grand-mère paternelle. Tu la détestes, d’autant que tu la suspectes d’être la cause de la dépression de ta mère, laquelle a causé sa fi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 xml:space="preserve">C’est une servante au service du Comte et de la Comtesse de Champagne. Elle est veuve et a un enfant de 12 ans qui ressemble à s’y méprendre à ton propre père, mort il y a 12 an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e ton frère. Il est ami avec le Comte. Il revient de Terre Sainte. Tu ne le connais pas plus que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Elle est très belle et très intelligente. Elle pourrait devenir une ami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ntelligent et vif, il ressemble beaucoup à ton pè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 xml:space="preserve">C’est une guérisseuse que certains considèrent comme une sorcière. Elle est âgée et crasseuse. Elle s’est occupée de ta mère à la naissance de ton frère et ensuite, lors de sa dépression. Tu ne lui as jamais pardonné de ne pas avoir sauvé ta mère, même si, au fond de toi, tu sais qu’elle n’est pas la seule responsabl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Il sert au Comté depuis 3 ans. Tu ne le connais que de vu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Avant cet après-midi, tu n’avais pas vraiment fait attention à elle. Mais, tu as vite compris que ton frère et ta belle-sœur avaient une totale confiance en elle et cela t’a intriguée, d’autant que tu as appris que le bailli serait présent parce qu’il recherche un espion à la solde du Roi d’Angleterre. Or, c’est bien connu, les pauvres sont tous des vendus ! Et, dans l’après midi, tu as vu Gerberte sortir précipitamment du château avec une missive à la main. Elle avait l’air inquiète et cherchait à cacher la lettre. Elle l’a donnée à un homme qui tentait de dissimuler un bouclier aux armes du roi d’Angleterre et a pris une bourse en échange. Tu la crois donc coupable de cette traîtri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Tu ne la connais pas. </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Godefroy</w:t>
      </w:r>
    </w:p>
    <w:p>
      <w:pPr>
        <w:pStyle w:val="NormalWeb"/>
        <w:spacing w:before="100" w:after="0"/>
        <w:jc w:val="both"/>
        <w:rPr>
          <w:sz w:val="28"/>
          <w:szCs w:val="28"/>
        </w:rPr>
      </w:pPr>
      <w:r>
        <w:rPr>
          <w:sz w:val="28"/>
          <w:szCs w:val="28"/>
        </w:rPr>
        <w:br/>
        <w:br/>
        <w:t xml:space="preserve">Tu es un preux chevalier. Tu es au service de Baudouin, Comte de Champagne. Tu es foncièrement honnête et bon. Doué d’une très grande intelligence et d’un fort sens de la justice, tu admires le Comte qui, en dépit de sa richesse et de l’éducation dispensée par son infâme grand-mère paternelle, la perfide Radegonde, est doté, depuis sa « rencontre avec Dieu », comme il se plaît à le rappeler, des mêmes qualités. </w:t>
      </w:r>
    </w:p>
    <w:p>
      <w:pPr>
        <w:pStyle w:val="NormalWeb"/>
        <w:spacing w:before="100" w:after="0"/>
        <w:jc w:val="both"/>
        <w:rPr/>
      </w:pPr>
      <w:r>
        <w:rPr>
          <w:sz w:val="28"/>
          <w:szCs w:val="28"/>
        </w:rPr>
        <w:t xml:space="preserve">Tu es le fils d’un chevalier mort au combat alors qu’il servait le Comte d’Anjou. Celui-ci, à la mort de ton père, n’a rien fait pour ta mère et toi et vous vous êtes retrouvés à la rue, mendiant de quoi subsister. Vous avez parcouru le pays. Tu as même travaillé en Normandie où des anglais tentaient de voler les Terres du Roi de France. Tu as alors appris à parler et à comprendre l’anglais. Vous avez fini en Champagne. Là, alors que tu avais 13 ans, un homme a tenté de violenter ta mère, en pleine rue. Tu t’es interposé et, ainsi que te l’avait montré ton père lorsque tu étais un petit garçon, tu t’es battu comme aurait pu le faire un chevalier. Malgré ta jeunesse et ton inexpérience, tu t’es défendu avec une force, une adresse et un courage qui ont surpris tous les passants. Le Comte de Champagne était de ceux-là. Il est lui même intervenu pour vous séparer et il t’a demandé la raison de cette querelle. Quand tu le lui as expliqué calmement et avec des mots que seuls les gens instruits utilisent, il a fait arrêter ton adversaire et t’a ensuite demandé où tu avais appris à te battre et à t’exprimer ainsi. Après tes explications, il a fait de toi son écuyer. C’était il y a 13 ans. Au fil des ans, vous êtes devenus très amis. Il a même participé à l’enterrement de ta défunte mère. Après cela, il a fait de toi un chevalier et t’a donné des terres et des hommes. </w:t>
      </w:r>
    </w:p>
    <w:p>
      <w:pPr>
        <w:pStyle w:val="NormalWeb"/>
        <w:spacing w:before="100" w:after="0"/>
        <w:jc w:val="both"/>
        <w:rPr/>
      </w:pPr>
      <w:r>
        <w:rPr>
          <w:sz w:val="28"/>
          <w:szCs w:val="28"/>
        </w:rPr>
        <w:t xml:space="preserve">Tu as déjà participé à de nombreuses batailles et tu portes une vilaine cicatrice sur le cou. Cette cicatrice, tu la regardes chaque jour car elle te rappelle la cruauté et la lâcheté de certains noblaillons… </w:t>
      </w:r>
    </w:p>
    <w:p>
      <w:pPr>
        <w:pStyle w:val="NormalWeb"/>
        <w:spacing w:before="100" w:after="0"/>
        <w:jc w:val="both"/>
        <w:rPr/>
      </w:pPr>
      <w:r>
        <w:rPr>
          <w:sz w:val="28"/>
          <w:szCs w:val="28"/>
        </w:rPr>
        <w:t>C’est ainsi que tu méprises plus particulièrement ce vil Enguerrand, Comte d’Aragon. Il y a deux ans, alors que tu te battais à ses côtés à Constantinople, il a commis ce qu’aucun chrétien n’aurait pu commettre. Lâche, il refusait toujours d’aller au combat et de se battre. Il se contentait d’envoyer ses hommes à la boucherie et de les inciter à la cruauté. Sous ses ordres, les viols et la torture étaient systématiques. Il faisait massacrer autant les enfants que les vieillards et les femmes. Les seules fois où il acceptait de se battre, c’était parce qu’il savait qu’il allait gagner, son adversaire étant blessé à mort ou bien trop vieux pour se défendre ou infirme.</w:t>
      </w:r>
    </w:p>
    <w:p>
      <w:pPr>
        <w:pStyle w:val="NormalWeb"/>
        <w:spacing w:before="100" w:after="0"/>
        <w:jc w:val="both"/>
        <w:rPr>
          <w:sz w:val="28"/>
          <w:szCs w:val="28"/>
        </w:rPr>
      </w:pPr>
      <w:r>
        <w:rPr>
          <w:sz w:val="28"/>
          <w:szCs w:val="28"/>
        </w:rPr>
        <w:t>Un jour de 1202, il a mis à sac une petite ville près de Constantinople et a fait brûler tous les chrétiens présents, uniquement pour rapporter du butin.</w:t>
      </w:r>
    </w:p>
    <w:p>
      <w:pPr>
        <w:pStyle w:val="NormalWeb"/>
        <w:spacing w:before="100" w:after="0"/>
        <w:jc w:val="both"/>
        <w:rPr/>
      </w:pPr>
      <w:r>
        <w:rPr>
          <w:sz w:val="28"/>
          <w:szCs w:val="28"/>
        </w:rPr>
        <w:t xml:space="preserve">Tu as vu ces pauvres gens, qu’on avait rassemblés dans l’église à laquelle on a mis le feu. Les cris étaient horribles et te réveillent encore la nuit. Lorsque certains de ses hommes avaient protesté en rappelant que c’étaient des chrétiens, il les avait fait brûler également. Il avait convaincu les autres en leur permettant de prendre toutes les richesses trouvées sur place pour eux seuls. Beaucoup y avaient vu une occasion de s’enrichir. D’autres, comme toi, avaient préféré rester à l’écart de ces exactions. Tu ne sais même pas si Enguerrand avait remarqué ta présence. Tu n’étais qu’un petit écuyer au service des croisés et tu es quelqu’un de discret. Quelques jours plus tard, tu avais été blessé sérieusement au cou et tu avais pu revenir chez toi. </w:t>
      </w:r>
    </w:p>
    <w:p>
      <w:pPr>
        <w:pStyle w:val="NormalWeb"/>
        <w:spacing w:before="100" w:after="0"/>
        <w:jc w:val="both"/>
        <w:rPr/>
      </w:pPr>
      <w:r>
        <w:rPr>
          <w:sz w:val="28"/>
          <w:szCs w:val="28"/>
        </w:rPr>
        <w:t>Le comte Baudouin t’avait accueilli comme un héros. Il avait fait de toi un chevalier, toi qui n’étais qu’un modeste écuyer qu’il avait prêté aux croisés.</w:t>
      </w:r>
    </w:p>
    <w:p>
      <w:pPr>
        <w:pStyle w:val="NormalWeb"/>
        <w:spacing w:before="100" w:after="0"/>
        <w:jc w:val="both"/>
        <w:rPr>
          <w:sz w:val="28"/>
          <w:szCs w:val="28"/>
        </w:rPr>
      </w:pPr>
      <w:r>
        <w:rPr>
          <w:sz w:val="28"/>
          <w:szCs w:val="28"/>
        </w:rPr>
        <w:t>Tu as ainsi trouvé une place de choix : tu vis dans une dépendance du château, tu t’entraînes à te battre et tu aimes Gertrude.</w:t>
      </w:r>
    </w:p>
    <w:p>
      <w:pPr>
        <w:pStyle w:val="NormalWeb"/>
        <w:spacing w:before="100" w:after="0"/>
        <w:jc w:val="both"/>
        <w:rPr/>
      </w:pPr>
      <w:r>
        <w:rPr>
          <w:sz w:val="28"/>
          <w:szCs w:val="28"/>
        </w:rPr>
        <w:t xml:space="preserve">Gertrude est la sœur de Baudouin. Elle a été mariée de force par Radegonde, sa grand-mère paternelle, à Théodéchilde. Cet homme avait pour principal intérêt d’être l’héritier des Comtes de Toulouse, une famille puissante. C’était aussi une brute qui la maltraitait. Il y a quelques semaines, alors qu’il était au bordel et qu’il avait, comme souvent, abusé de la boisson, il avait cherché querelle à deux chevaliers venus, comme lui, trouver une femme. Ignorants qu’il était comte, ils l’ont battus, à mort. Ils ont nié l’avoir tué, prétendant simplement l’avoir bousculé de manière un peu « virile ». Mais il y avait bien eu mort d’homme, et d’un comte de Toulouse, qui plus est ! Pour ce bienfait, ils ont donc été condamnés à la pendaison. </w:t>
      </w:r>
    </w:p>
    <w:p>
      <w:pPr>
        <w:pStyle w:val="NormalWeb"/>
        <w:spacing w:before="100" w:after="0"/>
        <w:jc w:val="both"/>
        <w:rPr/>
      </w:pPr>
      <w:r>
        <w:rPr>
          <w:sz w:val="28"/>
          <w:szCs w:val="28"/>
        </w:rPr>
        <w:t xml:space="preserve">Gertrude te suspecte d’être mêlé à cette histoire. En effet, votre amour platonique, vous rendait fou : tous deux très pieux et respectueux de la morale, vous ne vous êtes jamais avoué vos sentiments du vivant de Théodéchilde. Vous aviez trop peur de succomber à la tentation et d’entretenir une relation adultère interdite et qui vous aurait, sans l’ombre d’un doute, conduit à une mort certaine. Quand elle a appris la mort de son mari, elle a couru aussi vite qu’elle le pouvait pour te trouver. Elle s’est jetée à ton cou et t’as dit tout son amour. Elle a conclu en te remerciant pour ce que tu avais fait. En effet, elle s’imaginait que n’y tenant plus, tu l’avais fait tuer. Néanmoins, il n’en est rien. Tu le détestais, certes, mais jamais tu n’aurais pu commettre un meurtre car, tuer pendant la guerre, c’est un devoir que Dieu t’a confié en faisant de toi un chevalier. En revanche, tuer pour soi, même par amour, c’est un pêché mortel pour lequel on n’obtient pas l’absolution. Tu as donc nié mais elle n’a pas semblé convaincue. </w:t>
      </w:r>
    </w:p>
    <w:p>
      <w:pPr>
        <w:pStyle w:val="NormalWeb"/>
        <w:spacing w:before="100" w:after="0"/>
        <w:jc w:val="both"/>
        <w:rPr>
          <w:sz w:val="28"/>
          <w:szCs w:val="28"/>
        </w:rPr>
      </w:pPr>
      <w:r>
        <w:rPr>
          <w:sz w:val="28"/>
          <w:szCs w:val="28"/>
        </w:rPr>
        <w:t>Depuis, vous entretenez une relation amoureuse, chaste car vous n’êtes pas mariés. Ou plutôt, vous ne l’étiez pas encore. Effectivement, deux heures avant le début du banquet, l’évêque François, confesseur de Baudouin, vous a mariés devant Dieu. Gertrude tenait absolument à ce que le mariage soit célébré avant le banquet. L’évêque François était en déplacement au palais de l’Archevêque et n’a donc pu officier que tout à l’heure. Il a d’abord refusé mais, Gertrude l’a grassement rémunéré. Il faut dire que sa cousine, Blanche, lui a rapporté que Radegonde avait été rendre visite à Enguerrand d’Aragon, lequel avait toujours juré d’avoir Gertrude. La pauvre avait été soulagée, à l’époque de savoir que son mari serait Théodéchilde. Elle ne savait pas encore qui il était… Aujourd’hui, elle refuse ce nouveau mariage forcé et, puisque vous vous aimez, vous vous êtes mariés ! C’était il y a deux heures et maintenant, tu ne rêves que d’une chose : aller enfin partager ces moments dont tu rêves depuis des années dans l’intimité de votre nuit de noces pour pouvoir enfin consommer cette union.</w:t>
      </w:r>
    </w:p>
    <w:p>
      <w:pPr>
        <w:pStyle w:val="NormalWeb"/>
        <w:spacing w:before="100" w:after="0"/>
        <w:jc w:val="both"/>
        <w:rPr>
          <w:sz w:val="28"/>
          <w:szCs w:val="28"/>
        </w:rPr>
      </w:pPr>
      <w:r>
        <w:rPr>
          <w:sz w:val="28"/>
          <w:szCs w:val="28"/>
        </w:rPr>
        <w:t>En sortant de l’Eglise, tu as vu Gerberte, une domestique, sortir en courant du château avec une lettre à la main qu’elle essayait de dissimuler. Tu as remarqué son air inquie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 xml:space="preserve">C’est le Comte de Champagne. C’est lui qui organise cette soirée pour dire au revoir à ses proches. En effet, il part après demain en Terre Sainte sur ordre du Pape. Tu éprouves un très grand respect pour lui et tu penses que c’est réciproque. Il a fait de toi un chevalier mais tu crains sa réaction quand il apprendra ton mariage avec sa sœur. Tu sais qu’il était peiné par le martyr de sa sœur et tu connais sa tendresse à son égard. Est-ce que ta basse condition le poussera à te rejeter ? Tu l’ignores. En tout état de cause, ce que Dieu a uni, l’Homme ne peut le séparer. Tu sais donc que Gertrude sera tienne à tout jamais et cela fait de toi l’homme le plus heureux du mond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Vos relations sont cordiales, sans plu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et est depuis 2 heures ton épo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le détestes car il est horrible. Tu aimes Gertrude plus que tout et la satisfaction d’être son époux est aussi forte que celle de l’avoir coiffé au poteau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 xml:space="preserve">C’est le confesseur de Baudouin. Il a les dents très longues et est peu regardant avec les crimes de certains dès lors qu’ils ont la bourse pleine ou qu’ils peuvent l’aider à accomplir ses desseins. C’est lui qui a célébré ton mariage avec Gertrude. Tu n’étais pas trop favorable à cette idée, car tu connais la loyauté de ce fripon à l’égard de Radegonde. Cependant, Gertrude tenait absolument à ce que vous soyez mariés avant le banquet de ce soir car elle pense que Radegonde et Enguerrand sont en pleins pourparlers pour procéder à leur mariage. Du coup, moyennant une très forte rémunération, vous vous êtes marié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 xml:space="preserve">C’est la grand-mère paternelle de Baudouin et de Gertrude. C’est une femme cruelle qui méprises le petit peuple. Quand Baudouin t’a « ramassé » sur le marché, elle s’est d’abord opposée à ce qu’on fasse de toi un écuyer. Devant la détermination de Baudouin, elle a dû renoncer sur ce point là. Elle a alors essayer de faire chasser ta mère. Là, c’est Cunégonde qui est entrée dans une colère noire : « on ne sépare pas une mère et son fils ! ». Radegonde avait donc perdu cette bataille, mais elle a trouvé le moyen de nuire à ta pauvre mère. Elle a fait courir le bruit qu’elle était une voleuse. Les postes de domestiques étaient donc perdus. Elle a souffert de la misère et toi tu enrageais de voir cette vieille sorcière responsable de tant de souffrances. Finalement, Baudouin est intervenu et lui a trouvé une bonne place, chez un seigneur demeurant à quelques lieues du Château et qui la traitait bien. Radegonde en était verte de rag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Vos relations sont cordiale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 C’est un arriviste qui se verrait bien prendre le Comté à la mort de Baudouin, étant précisé que ce dernier n’a pas d’enfant avec Cunégo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Belle et instruite, c’est une femme légère. Elle a essayé de te séduire mais tu l’as repoussée, ferme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l rêve de devenir écuyer. Il ressemble beaucoup au portrait du défunt Comte de Champagne, mort il y a 12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Elle te fait peur car certains disent qu’elle vend des potions de mor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Vous n’êtes pas spécialement proches mais tu le sais à la fois honnête et bon. Il vient de vivre un drame. Sa femme Gerberte a mis au monde un fils mort né. Sans l’intervention de Placinda, Gerberte serait probablement décédée aussi. Même s’il essaie de ne pas trop le montrer, tu le sais profondément affecté par cet évènement. Il a toujours dit sa volonté d’avoir un fil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a mis au monde un fils mort né. Elle est proche de Baudouin et Cunégonde. Elle est d’une gentillesse et d’une loyauté légendai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avais jamais vu avant ce soir. Sa réputation est celle d’un homme juste et b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Belle, elle semble hautain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Enguerrand</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le Comte d’Aragon. Tu as une 50 aine d’années. Depuis trois mois et demi, tu t’es installé sur le Comté de Champagne avec certains hommes de confiance pour voir pourquoi les foires prospèrent tant ici. La bonne nouvelle, c’est que dans 3 semaines, tu pourras quitter ce pays de voleurs ! Déjà, il y a 3 mois, tu t’es fait voler un poignard magnifique marqué d’une E en pleine foire de Châlons ! Quel toupet !</w:t>
      </w:r>
    </w:p>
    <w:p>
      <w:pPr>
        <w:pStyle w:val="NormalWeb"/>
        <w:spacing w:before="100" w:after="0"/>
        <w:jc w:val="both"/>
        <w:rPr>
          <w:sz w:val="28"/>
          <w:szCs w:val="28"/>
        </w:rPr>
      </w:pPr>
      <w:r>
        <w:rPr>
          <w:sz w:val="28"/>
          <w:szCs w:val="28"/>
        </w:rPr>
        <w:t>Tu es un être cruel, vil, lâche et profondément égoïste. En plus, tu es un pervers qui prend plaisir à blesser et faire du mal à autrui. D’ailleurs, ta femme, Hildegarde, sait bien ce que c’est ! Veuf depuis quelques jours, tu viens pour te trouver une nouvelle épouse…</w:t>
      </w:r>
    </w:p>
    <w:p>
      <w:pPr>
        <w:pStyle w:val="NormalWeb"/>
        <w:spacing w:before="100" w:after="0"/>
        <w:jc w:val="both"/>
        <w:rPr/>
      </w:pPr>
      <w:r>
        <w:rPr>
          <w:sz w:val="28"/>
          <w:szCs w:val="28"/>
        </w:rPr>
        <w:t>En effet, Hildegarde, est morte il y a trois semaines, en tombant dans les escaliers. Tu es très affecté par ce décès… officiellement du moins. En réalité, tu l’as poussée car tu as appris la mort de Théodéchilde de Toulouse, époux de la belle Gertrude. C’est la sœur du Comte de Champagne, l’hôte de ce soir.</w:t>
      </w:r>
    </w:p>
    <w:p>
      <w:pPr>
        <w:pStyle w:val="NormalWeb"/>
        <w:spacing w:before="100" w:after="0"/>
        <w:jc w:val="both"/>
        <w:rPr/>
      </w:pPr>
      <w:r>
        <w:rPr>
          <w:sz w:val="28"/>
          <w:szCs w:val="28"/>
        </w:rPr>
        <w:t>Tu rêves de cette femme depuis des années. Elle a failli être tienne avant son mariage mais à ce moment, tu as été doublé par ce stupide Théodéchilde de Toulouse. Maintenant que ce benêt est mort et que tu es veuf, tu as repris contact avec Radegonde, la grand-mère paternelle de Gertrude, afin d’organiser le mariage dont tu rêves. C’est presque fait et ce soir, Radegonde va annoncer votre union, elle te l’a promis. Quand tu l’auras, tu en feras ta chose et tu la réduiras à néant. Cette pimbêche t’a humilié quand elle t’a rejetée alors que tu la courtisais. Elle s’est moquée de ta manière de parler, te traitant de paysan méprisable, ignare et idiot devant tes hommes. Tu ne t’es jamais remis de cet affront et tu as juré de te venger. Dans quelques semaines, ce sera fait de son sort et, en outre, par cette union, tu feras des comtes de Champagne des alliés indispensables à ta prospérité.</w:t>
      </w:r>
    </w:p>
    <w:p>
      <w:pPr>
        <w:pStyle w:val="NormalWeb"/>
        <w:spacing w:before="100" w:after="0"/>
        <w:jc w:val="both"/>
        <w:rPr>
          <w:sz w:val="28"/>
          <w:szCs w:val="28"/>
        </w:rPr>
      </w:pPr>
      <w:r>
        <w:rPr>
          <w:sz w:val="28"/>
          <w:szCs w:val="28"/>
        </w:rPr>
        <w:t xml:space="preserve">Cela étant, tu es proche de la famille de Champagne. Le défunt Comte, Philippe, t’avait même confié une mission particulière pour laquelle tu as toujours gardé le secret. </w:t>
      </w:r>
    </w:p>
    <w:p>
      <w:pPr>
        <w:pStyle w:val="NormalWeb"/>
        <w:spacing w:before="100" w:after="0"/>
        <w:jc w:val="both"/>
        <w:rPr/>
      </w:pPr>
      <w:r>
        <w:rPr>
          <w:sz w:val="28"/>
          <w:szCs w:val="28"/>
        </w:rPr>
        <w:t>Philippe et Fleur avaient une fille, Gertrude. Pour donner un héritier mâle aux Comté, ils ont tenté d’avoir un fils. Et ils y sont parvenus. Ils ont eu Baudouin… et Gauvain ! Des jumeaux ! Dans une famille normale, ça aurait été une bonne nouvelle. Mais, pour la mère du Comte de Champagne, Radegonde, c’était une catastrophe ! Ce deuxième enfant aurait pu être une menace au moment de la succession et conduire à une partition du Comté, comme cela était déjà arrivé par le passé ! C’était hors de question ! Alors, Radegonde a convaincu le faible Philippe d’abandonner Gauvain dans un monastère réputé pour la cruauté de ses membres. Fleur en est devenue folle et est morte de chagrin 4 ans plus tard. Pendant plusieurs années, il a été « dressé » tel un animal mais rien n’y a fait. En désespoir de cause, pour satisfaire aux exigences de Radegonde, Philippe t’a demandé de le prendre comme domestique. Radegonde a pris contact avec toi et t’a demandé expressément de le tuer. Alors, tu t’es amusé. Tu l’as marqué au fer rouge d’un E, au bas du dos, comme tous tes animaux. Tu l’as humilié et maltraité autant que possible. Ensuite, logiquement, il a tenté de s’enfuir. Tu as alors lâché tes chiens et tu l’a trouvé, le torse et le visage déchiqueté. Tu ignores si Baudouin est au courant. Ce secret est une arme que tu gardes pour toi depuis des années contre les Comtes de Champagne et contre Radegonde, laquelle a une dette envers toi. Tu ne t’en serviras qu’en dernier recours.</w:t>
      </w:r>
    </w:p>
    <w:p>
      <w:pPr>
        <w:pStyle w:val="NormalWeb"/>
        <w:spacing w:before="100" w:after="0"/>
        <w:jc w:val="both"/>
        <w:rPr>
          <w:sz w:val="28"/>
          <w:szCs w:val="28"/>
        </w:rPr>
      </w:pPr>
      <w:r>
        <w:rPr>
          <w:sz w:val="28"/>
          <w:szCs w:val="28"/>
        </w:rPr>
        <w:t>Cela étant, tu détestes Radegonde car elle sait ce qui s’est passé à Constantinople.</w:t>
      </w:r>
    </w:p>
    <w:p>
      <w:pPr>
        <w:pStyle w:val="NormalWeb"/>
        <w:spacing w:before="100" w:after="0"/>
        <w:jc w:val="both"/>
        <w:rPr/>
      </w:pPr>
      <w:r>
        <w:rPr>
          <w:sz w:val="28"/>
          <w:szCs w:val="28"/>
        </w:rPr>
        <w:t xml:space="preserve">Tu as été en Terre Sainte. Là bas, tu as commis des crimes affreux mais, c’était au nom de Dieu ! D’ailleurs l’évêque François t’avait donné l’absolution avant les combats, tu n’iras donc jamais en Enfer ! C’est ce que t’a dit l’évêque François. Cet homme est un manipulateur et un intrigant qui se sert de toi pour obtenir un poste de cardinal. Il n’a jamais caché que son rêve ultime était d’être Pape. Il s’en sent capable et tu le sais prêt à tout. Vu ton absolution par avance de tous tes péchés alors, tu t’en es donné à cœur joie ! Tu as violé des centaines de femmes, tué des dizaines d’hommes, brûlé et pillé des centaines de villages… Mais dans le fond, tu es un lâche et tu ne veux pas mourir. Tu préfères donc envoyer se battre des gueux dont la vie ne vaut pas la tienne, et te réserver pour le pilage et le massacre de civils. C’est toujours avec un plaisir sadique que tu repenses à cette grande époque. Néanmoins, tu sais aussi que tu as commis un acte irréparable, que même un évêque ne pourrait absoudre et tu détestes Radegonde car elle connaît ce secret et a sur toi une emprise que tu ne supportes pas. </w:t>
      </w:r>
    </w:p>
    <w:p>
      <w:pPr>
        <w:pStyle w:val="NormalWeb"/>
        <w:spacing w:before="100" w:after="0"/>
        <w:jc w:val="both"/>
        <w:rPr>
          <w:sz w:val="28"/>
          <w:szCs w:val="28"/>
        </w:rPr>
      </w:pPr>
      <w:r>
        <w:rPr>
          <w:sz w:val="28"/>
          <w:szCs w:val="28"/>
        </w:rPr>
        <w:t xml:space="preserve">Tu as mis à sac une petite ville chrétienne près de Constantinople, juste pour rapporter du butin. Tu as donc exigé qu’on rassemble tous les habitants dans l’église et qu’on y mette le feu. Ceux de tes chevaliers qui protestaient, tu les as enfermé dans l’église. Aux autres, tu as permis de se saisir de l’ensemble des richesses de ces damnés. Quelques uns ont refusé de se servir mais tu as été très clair : s’ils parlent, c’est leur familles qui en pâtiront. Tu as fait éliminer, depuis, certains d’entre eux . Le chevalier Hugues, présent ce soir, est un de ceux que tu as dans le collimateur. Il était présent et connaît cet acte. Ta seule prise est Adalasinde, son épouse. Tu connais l’amour de Hugues pour cette femme et tu ne manques jamais de rappeler à Hugues que tu sais où les trouv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Te marier avec Gertrude.</w:t>
      </w:r>
    </w:p>
    <w:p>
      <w:pPr>
        <w:pStyle w:val="NormalWeb"/>
        <w:spacing w:before="100" w:after="0"/>
        <w:jc w:val="both"/>
        <w:rPr/>
      </w:pPr>
      <w:r>
        <w:rPr>
          <w:sz w:val="28"/>
          <w:szCs w:val="28"/>
        </w:rPr>
        <w:t>Si possible, te débarrasser de Hugues, y compris en le faisant accuser d’un crime qui pourrait l’envoyer à la pote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Tu étais ami avec son père. Dans quelques heures, il sera ton beau frè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ne la connais que très peu et tu la trouves inintéressa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 xml:space="preserve">C’est la sœur du Comte de Champagne. Elle vient de perdre son époux. Elle a une fille, Pulcelle. Elle sera bientôt ta femme et tu vas te venger de l’humiliation qu’elle t’a fait subir il y a quelques années quand tu la courtis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Tu te méfies de lui car certains disent qu’il serait amoureux de Gertrude. Pour te débarrasser de lui, tu as l’intention d’essayer de le faire accuser d’espionnage auprès du bailli. Il sera alors condamné à la potence. Il faut dire qu’il parle l’anglais, ce qui est un bon début pour le faire accus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rêve de devenir Pape. Tu sais qu’il manigance en se servant de tous y compris de toi. Cependant, il est peu regardant avec ceux qui ont la bourse pleine, ce qui est ton cas. Tu lui verses donc moult pots de vins pour obtenir l’absolution de tes divers crim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Elle est très utile même si tu la détest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Elle est jolie femme et tu n’aurais rien contre coucher avec elle, de gré ou de force… quoique de force, ce serait mieux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dont il est un lointain cousin. Il est ami avec le Comte. Il revient de Terre Sainte. Tu veux te débarrasser de lui car il sait pour Constantinople. En outre, il te regarde avec un mépris qui t’est insupportab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Tu ne la connais pas mais on dit d’elle que c’est une belle femm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l ne t’intéresse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 xml:space="preserve">C’est une guérisseuse que certains considèrent comme une sorcière. Elle est âgée et crasseuse. Elle te fait peur car certains disent qu’elle sait fabriquer des potions de mor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Il appartient au bas peuple et ne t’intéresse donc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ne t’intéresse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 xml:space="preserve">C’est le bailli. Il est à la recherche d’un espion à la solde du Roi d’Angleterre. Tu ne le connais pas mais il est toujours important de conserver avec des hommes de pouvoir de bonnes relations. Tu vas donc faire attention à le flatt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C’est la femme du bailli. Pour les mêmes raisons que celles qui te poussent à être gentil avec le bailli, tu le seras avec sa femme.</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L’Eveque François</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pPr>
      <w:r>
        <w:rPr>
          <w:sz w:val="28"/>
          <w:szCs w:val="28"/>
        </w:rPr>
        <w:t>Ce soir, tu es présent à la demande de Baudouin : celui-ci part dans quelques semaines en Terre Sainte et a souhaité pouvoir se confesser et obtenir l’absolution de tous ses péchés. Cette homme est d’une piété exceptionnelle. Il en est presque écœurant : comme si Dieu avait voix au chapitre dans les affaires des hommes ! Toi, tu es prêtre parce que tu es le deuxième né d’une famille de petits seigneurs : ton frère a récupéré un titre et toi, qu’on disait faible, on t’a « offert à Dieu » ! Au séminaire, tu as découvert le pouvoir de l’aube : personne ne met en doute la parole et l’honnêteté d’un homme de Dieu ! Les idiots ! Qu’ils aillent tous au Diable ! Tu avais décidé que tu ne serais pas un minable petit moine : tu as la carrure d’un homme de pouvoir et, à défaut de pouvoir prendre les armes, tu prendras les âmes !</w:t>
      </w:r>
    </w:p>
    <w:p>
      <w:pPr>
        <w:pStyle w:val="NormalWeb"/>
        <w:spacing w:before="100" w:after="0"/>
        <w:jc w:val="both"/>
        <w:rPr/>
      </w:pPr>
      <w:r>
        <w:rPr>
          <w:sz w:val="28"/>
          <w:szCs w:val="28"/>
        </w:rPr>
        <w:t>Tu as tout fait pour obtenir une formation de médecin et depuis, tu as grimpé rapidement la hiérarchie ecclésiastique. Tu as commencé par être prieur d’un petit monastère aux environs de Toulouse et, finalement, tu as joué un coup de maître. Le comte de Toulouse, Théochilde, époux de Gertrude, voulait nommer un homme de paille afin d’avoir la main sur le monastère. Mais, c’était sans compter sur tes talents : tu as trouvé un correspondance entre l’ancien évêque et lui prouvant qu’ils avaient détourné des deniers du culte et des impôts destinés à l’Eglise. Ce crime est passible d’excommunication. Tu l’as donc menacé de le dénoncer et d’envoyer ce courrier au Pape. Craignant un tel châtiment qui l’aurait conduit à sa perte, il a renoncé à t’empêcher d’accéder au poste d’évêque. Ensuite, tu es devenu évêque à Reims et tu t’es lié avec Baudouin, Comte de Champagne. Tu es devenu son confesseur. Tu es également proche de sa grand-mère paternelle, Radegonde : cette femme est un génie politique. Elle sait toujours trouver le moyen de tourner une situation à son avantage et elle t’a souvent été très utile. Votre alliance, aussi secrète qu’efficace, a toujours fonctionné et ce soir, tu t’apprêtes à lui rendre un nouveau service dont tu espères aussi tirer profit. En effet, elle souhaite marier sa petite fille, Gertrude, à Enguerrand, Comte d’Aragon. Cette dinde était mariée à Théodéchilde, Comte de Toulouse, lequel est mort il y a trois semaines. Or, Radegonde pense, à raison, qu’une union avec les puissants comtes d’Aragon serait profitable au comté de Champagne. Le problème, c’est que Gertrude ne souhaite pas épouser Enguerrand mais un obscur chevalier, Godefroy. Elle t’a donc supplié de les marier. Tu n’as rien dit à Radegonde mais tu as mis en place un plan diabolique : tu as dit à Gertrude que tu étais d’accord mais que tu n’avais pas beaucoup de temps. Or, elle souhaitait impérativement se marier avant ce soir car elle suspectait Radegonde de préparer un mauvais coup pour ce soir, ce qui est vrai : elle va annoncer le futur mariage de Gertrude et Enguerrand ce soir. Tu les as donc mariés, deux heures avant le début de la soirée. Ils pensent donc être sauvés… mais ils se trompent ! Ce soir, après l’annonce de Radegonde et surtout, après que Gertrude et Godefroy auront annoncé leur mariage, tu répondras, innocemment, que, oui, ils se sont dit oui devant un homme de Dieu, toi… mais, qu’un mariage, pour être valable, doit avoir été consommé, ce qui, tu t’en es assuré, n’est pas le cas pour ce qui les concerne. Avec ce coup de maître, tu auras sans aucun doute, l’appui de Radegonde, pour obtenir le poste d’Archevêque de Paris que tu convoites depuis longtemps et qui vient de se libérer.</w:t>
      </w:r>
    </w:p>
    <w:p>
      <w:pPr>
        <w:pStyle w:val="NormalWeb"/>
        <w:spacing w:before="100" w:after="0"/>
        <w:jc w:val="both"/>
        <w:rPr>
          <w:sz w:val="28"/>
          <w:szCs w:val="28"/>
        </w:rPr>
      </w:pPr>
      <w:r>
        <w:rPr>
          <w:sz w:val="28"/>
          <w:szCs w:val="28"/>
        </w:rPr>
        <w:t>Tu exerces également le métier de médecin, ce qui te permet de montrer ta supériorité à tous.</w:t>
      </w:r>
    </w:p>
    <w:p>
      <w:pPr>
        <w:pStyle w:val="NormalWeb"/>
        <w:spacing w:before="100" w:after="0"/>
        <w:jc w:val="both"/>
        <w:rPr>
          <w:sz w:val="28"/>
          <w:szCs w:val="28"/>
        </w:rPr>
      </w:pPr>
      <w:r>
        <w:rPr>
          <w:sz w:val="28"/>
          <w:szCs w:val="28"/>
        </w:rPr>
        <w:t>Ce soir, tu devras constater la mort d’une personne par un coup de poignard.</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 xml:space="preserve">C’est l’épouse du Comte de Champagne. Elle est très belle et profondément loyale à son époux.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Elle t’a raconté que Baudouin a voulu la tuer car elle cherchait à se débarrasser d’Adélaïde, la servante avec qui il entretient, manifestement une relation adultè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qui ressemble curieusement au père de Baudouin.</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w:t>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Adelaî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 xml:space="preserve">Fille d’un meunier, tu es veuve de l’ancien garçon d’écurie du Comte de Champagne, Godomer. A votre mariage, tu es venue t’installer au château et tu es devenue une des domestiques de la maison. De nature douce et gentille, tu sais néanmoins faire preuve de malice et de fourberie si le besoin se fait sentir, notamment quand il est question de défendre Gontrand, ton cher enfant, âgé aujourd’hui de 12 ans. </w:t>
      </w:r>
    </w:p>
    <w:p>
      <w:pPr>
        <w:pStyle w:val="NormalWeb"/>
        <w:spacing w:before="100" w:after="0"/>
        <w:jc w:val="both"/>
        <w:rPr/>
      </w:pPr>
      <w:r>
        <w:rPr>
          <w:sz w:val="28"/>
          <w:szCs w:val="28"/>
        </w:rPr>
        <w:t>Cet enfant n’est pourtant pas le fils de Godomer. En effet, depuis ton arrivée au château, tu entretiens une liaison secrète avec Baudouin, le Comte de Champagne. Votre relation est une véritable histoire d’amour et vous éprouvez l’un pour l’autre une tendresse sans bornes. Tout a commencé lorsque, alors que tu étais une jeune épousée, il a été gravement malade : les médecins le disaient perdu à cause de cette toux qui ne lui laissait aucun répit. Tu es restée à son chevet et, avec l’aide de Placinda, la guérisseuse, tu lui as sans doute sauvé la vie. Pendant sa convalescence, alors que Cunégonde, son épouse, s’occupait d’administrer le Comté avec la grand-mère de Baudouin, Radegonde, tu l’aidais à remarcher, à se réalimenter, à redevenir l’homme fort qu’il avait toujours été. Tu as été touchée par sa fragilité. Tu as vu toutes ces cicatrices sur son dos, de toutes les formes, en E, en o, sans compter les stries violacées qu’il a reçu pendant la guerre… Et un jour, sans qu’aucun plan n’ait été dessiné, vous vous êtes embrassés. Tu as d’abord cherché à repousser ses avances : une femme mariée connaît la punition de l’adultère. Néanmoins, son amour et le tien ont crû ensemble et vous avez fini par céder à la tentation. Depuis, il ne se passe pas une semaine sans que vous vous voyez. De votre amour, est né Gontrand. Cet enfant, assurément, est celui de Baudouin, en témoigne sa troublante ressemblance avec le défunt Comte de Champagne, Philippe, le père de Baudouin.</w:t>
      </w:r>
    </w:p>
    <w:p>
      <w:pPr>
        <w:pStyle w:val="NormalWeb"/>
        <w:spacing w:before="100" w:after="0"/>
        <w:jc w:val="both"/>
        <w:rPr/>
      </w:pPr>
      <w:r>
        <w:rPr>
          <w:sz w:val="28"/>
          <w:szCs w:val="28"/>
        </w:rPr>
        <w:t>Radegonde, jusque là, avait toléré cette liaison. Néanmoins, quand elle a vu cette ressemblance criante, elle a voulu te chasser et faire noyer ton fils. Baudouin est alors entré dans une colère sans nom et a été à deux doigt de la tuer. Cet incident n’a jamais été dévoilé : Radegonde aurait dû expliquer les raisons de la colère de Baudouin et Gontrand aurait pu, en sa qualité de fils du Comte, aspirer à la succession de Comté, ce qui était hors de question. Quant à Baudouin, c’est toi qui l’a retenu : tu t’es mise devant Radegonde alors qu’il allait la transpercer de son épée en lui criant que s’il était condamné à la potence, toi comme Gontrand seriez à jamais perdus.</w:t>
      </w:r>
    </w:p>
    <w:p>
      <w:pPr>
        <w:pStyle w:val="NormalWeb"/>
        <w:spacing w:before="100" w:after="0"/>
        <w:jc w:val="both"/>
        <w:rPr/>
      </w:pPr>
      <w:r>
        <w:rPr>
          <w:sz w:val="28"/>
          <w:szCs w:val="28"/>
        </w:rPr>
        <w:t xml:space="preserve">Son amour pour vous avait eu raison de sa fureur et il avait laissé la vie sauve à ce serpent. Néanmoins, connaissant maintenant vos faiblesses, Radegonde te maltraite et t’humilie dès que Baudouin n’est pas là. Les gens sont bien conscients de ces humiliations et voient avec plus ou moins de bienveillance le traitement qui t’est réservé. Pour tous, le père de Gontrand est bien Godomer. C’est une demande expresse de Baudouin. En effet, en l’absence d’enfant légitime, Gontrand est son unique héritier, comme il l’a stipulé dans son testament. Sauf s’il avait un enfant avec Cunégonde, ce qui paraît de moins en moins possible, c’est lui qui serait Comte. Cependant, Hugues, un cousin lointain, a clairement des vues sur le Comté et, bien qu’il soit honnête, Baudouin a des doutes sur sa réaction en cas de découverte de ce concurrent jamais suspecté. Pour la sécurité de votre fils, vous maintenez donc le secret.  </w:t>
      </w:r>
    </w:p>
    <w:p>
      <w:pPr>
        <w:pStyle w:val="NormalWeb"/>
        <w:spacing w:before="100" w:after="0"/>
        <w:jc w:val="both"/>
        <w:rPr/>
      </w:pPr>
      <w:r>
        <w:rPr>
          <w:sz w:val="28"/>
          <w:szCs w:val="28"/>
        </w:rPr>
        <w:t>Aujourd’hui, Baudouin va partir en terre Sainte et en son absence, tu crains pour toi et surtout pour votre enfant, d’autant que Cunégonde ne lui a donné aucun héritier. Il est donc le véritable prétendant au titre de Comte.</w:t>
      </w:r>
    </w:p>
    <w:p>
      <w:pPr>
        <w:pStyle w:val="NormalWeb"/>
        <w:spacing w:before="100" w:after="0"/>
        <w:jc w:val="both"/>
        <w:rPr/>
      </w:pPr>
      <w:r>
        <w:rPr>
          <w:sz w:val="28"/>
          <w:szCs w:val="28"/>
        </w:rPr>
        <w:t>Baudouin t’as bien proposé de l’emmener avec lui en croisade mais tu t’y est farouchement opposée : ton enfant doit être près de toi tant qu’il n’est pas en âge de se défendre et tu refuses de te séparer de lui. Tu es prête à tout pour protéger ton cher enfant et le garder près de toi, et même, s’il le faut, à tuer.</w:t>
      </w:r>
    </w:p>
    <w:p>
      <w:pPr>
        <w:pStyle w:val="NormalWeb"/>
        <w:spacing w:before="100" w:after="0"/>
        <w:jc w:val="both"/>
        <w:rPr/>
      </w:pPr>
      <w:r>
        <w:rPr>
          <w:sz w:val="28"/>
          <w:szCs w:val="28"/>
        </w:rPr>
        <w:t xml:space="preserve">Ce soir, Baudouin va tuer Radegonde avec un poignard appartenant à Enguerrand. Il t’a expliqué le rôle de Roland. En effet, il a demandé à cet écuyer, qui est le fils cadet du Roi, de voler un poignard à Enguerrand en pleine foire, il y a quelques mois. Il lui a également confié d’autres missions. Il pense donc que Roland ne fera pas le rapprochement. Contrairement à lui, tu ne le crois pas idiot et tu penses qu’il le reconnaîtra. Tu ne peux pas prendre le risque que ton amour soit envoyé à la potence. Tu n’as rien dit, mais ta décision est prise : tu vas le tuer. Pour le jeu, il est établi que le meurtre aura eu lieu dans l’après midi. Radegonde l’annoncera en début de soirée, ayant découvert elle-même le corps du jeune écuyer. Pour le tuer, tu as utilisé une potion de mort que tu as dérobée cet après midi à Placinda.  </w:t>
      </w:r>
    </w:p>
    <w:p>
      <w:pPr>
        <w:pStyle w:val="NormalWeb"/>
        <w:spacing w:before="100" w:after="0"/>
        <w:jc w:val="both"/>
        <w:rPr>
          <w:sz w:val="28"/>
          <w:szCs w:val="28"/>
        </w:rPr>
      </w:pPr>
      <w:r>
        <w:rPr>
          <w:sz w:val="28"/>
          <w:szCs w:val="28"/>
        </w:rPr>
        <w:t>Il ne doit y avoir aucun témoin susceptible de porter atteinte à Baudouin, car, outre le fait que tu l’aimes tendrement, tu sais aussi combien ton sort et celui de ton fils seraient misérables s’il venait à être condamné à la potence. Tu feras tout pour faire accuser quelqu’un d’autre, Enguerrand, par exemp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pPr>
      <w:r>
        <w:rPr>
          <w:sz w:val="28"/>
          <w:szCs w:val="28"/>
        </w:rPr>
        <w:t>Protéger Baudouin et Gontrand.</w:t>
      </w:r>
    </w:p>
    <w:p>
      <w:pPr>
        <w:pStyle w:val="NormalWeb"/>
        <w:spacing w:before="100" w:after="0"/>
        <w:jc w:val="both"/>
        <w:rPr/>
      </w:pPr>
      <w:r>
        <w:rPr>
          <w:sz w:val="28"/>
          <w:szCs w:val="28"/>
        </w:rPr>
        <w:t xml:space="preserve">Cacher que tu as empoisonné Roland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Il est ton amour depuis de nombreuses années. Il est le père de ton fils. Il va tuer Radegonde pour vous protég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Depuis quelques temps, tu la sens en colère contre toi, sans réellement savoir pourquoi. Tu as du mal à partager Baudouin avec elle mais tu sais que c’est indispensab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Tu la connais peu. Elle est gentille mais voue une haine farouche à Radegonde car elle l’a mariée de force avec Téodéchilde de Toulouse, une brute malfaisante qui la maltraita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Baudouin l’apprécie beaucoup. Tu ne le connais que peu. Simplement, tu le sais capable d’entre dans des colères folles. Ainsi, il a menacé Radegonde de mort il y a quelques temps. En effet, celle-ci l’a convié, avec sa femme, à venir dîner. Et là, en ta présence et en celle de Gerberte, elle a accusé Adalasinde, son épouse d’avoir eu une aventure avec Roland (ce qui est vrai). Il l’a menacée de lui faire rendre gorge si elle proférait à nouveau de telles ignominies. Ce pourrait être un bon coupable pour le meurtre de Roland et pour celui de Radego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Il te fait froid dans le dos. Baudouin souhaite le compromettre en le faisant accuser du meurtre de Radegon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est profondément misogy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Tu la détestes. Elle va mourir.</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ousin éloigné de Baudouin. Il est un chevalier au service du Comte de Champagne. Sans être malhonnête, il est arriviste et manipulateur. Il rêve de prendre la succession du Comté. Il est l’une des raisons du silence sur la véritable identité du père de Gontrand. Il revient de Terre Sainte. Tu te méfies de lu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C’est une femme légère. Tu ne l’aime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ton fils. Il a douze ans. Tu l’aimes au-delà de tout. Depuis 2 ans, il connaît la véritable identité de son père. C’est Baudouin qui, avec ton accord, le lui a d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Tu lui as volé du poison pour tuer Roland.</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Vous êtes ami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est ta meilleure amie. Elle seule connaît la véritable filiation de Gontrand. Quant à toi, tu connais son secret. Elle a été condamnée par un tribunal ecclésiastique au bûcher pour sorcellerie. Elle s’est enfuie grâce à Lothaire, son mari. En fait, elle a seulement refusé de devenir none et la mère supérieure l’a donc faite condamnée pour sorcelleri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pPr>
      <w:r>
        <w:rPr>
          <w:sz w:val="28"/>
          <w:szCs w:val="28"/>
        </w:rPr>
        <w:t xml:space="preserve">C’est la femme du bailli. Tu ne la connais pas. </w:t>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Hugues</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un arriviste: chevalier au service du Comte de Champagne, Baudouin, tu apprécies cet homme juste et bon qui, comme toi, est d’une grande piété. Superstitieux et honnête, ta force est légendaire, de même que ton ambition.</w:t>
      </w:r>
    </w:p>
    <w:p>
      <w:pPr>
        <w:pStyle w:val="NormalWeb"/>
        <w:spacing w:before="100" w:after="0"/>
        <w:jc w:val="both"/>
        <w:rPr/>
      </w:pPr>
      <w:r>
        <w:rPr>
          <w:sz w:val="28"/>
          <w:szCs w:val="28"/>
        </w:rPr>
        <w:t>Tu as toujours traité tes serfs avec bonté et tu es apprécié de tes pairs.</w:t>
      </w:r>
    </w:p>
    <w:p>
      <w:pPr>
        <w:pStyle w:val="NormalWeb"/>
        <w:spacing w:before="100" w:after="0"/>
        <w:jc w:val="both"/>
        <w:rPr>
          <w:sz w:val="28"/>
          <w:szCs w:val="28"/>
        </w:rPr>
      </w:pPr>
      <w:r>
        <w:rPr>
          <w:sz w:val="28"/>
          <w:szCs w:val="28"/>
        </w:rPr>
        <w:t>Tu es un cousin lointain du Comte de Champagne. Pour l’instant, étant donné qu’il n’a pas d’enfant, y compris illégitime, tu es bien placé pour devenir Comte à sa mort… Il y a peu de chances pour qu’il réussisse à avoir un enfant. Il part en Terre Sainte dans quelques jours et cela fait plus de 15 ans qu’il est marié. Tu as eu peur quand sa sœur, Gertrude, a été enceinte. Fort heureusement, elle a mis au monde une fille. Maintenant, comme Baudouin part en Terre Sainte, ses chances de retour sont limitées et tu n’as jamais été aussi proche de ton but…</w:t>
      </w:r>
    </w:p>
    <w:p>
      <w:pPr>
        <w:pStyle w:val="NormalWeb"/>
        <w:spacing w:before="100" w:after="0"/>
        <w:jc w:val="both"/>
        <w:rPr>
          <w:sz w:val="28"/>
          <w:szCs w:val="28"/>
        </w:rPr>
      </w:pPr>
      <w:r>
        <w:rPr>
          <w:sz w:val="28"/>
          <w:szCs w:val="28"/>
        </w:rPr>
        <w:t>Il y a maintenant 4 ans, le Roi a exigé des nobles qu’ils fournissent des hommes pour aller combattre les maures en Terre Sainte. Baudouin ne voulait pas t’y envoyer car tu venais tout juste d’épouser Adalasinde. Mais, toi, tu y as vu un moyen de te faire remarquer par quelques nobles qui pourraient placer un mot pour toi auprès du Roi ou du Pape. En outre, c’était aussi un moyen de remercier le Très Haut pour ta bonne fortune. A contrecoeur, Baudouin a accepté en te faisant promettre de revenir en vie. En outre, il t’a juré que, dans le cas où tu ne pourrais tenir ta promesse, il veillerait personnellement à trouver à Adalasinde un homme bon. Cette femme est toute ta vie. Sa beauté remarquable et son esprit vif font d’elle une femme que peu d’hommes peuvent voir sans la désirer. Tu es d’ailleurs très jaloux et malheur à celui qui s’approcherait d’un peu trop près de ta douce. Tu n’hésiteras pas à sortir ton épée si un malheureux s’approche d’elle !</w:t>
      </w:r>
    </w:p>
    <w:p>
      <w:pPr>
        <w:pStyle w:val="NormalWeb"/>
        <w:spacing w:before="100" w:after="0"/>
        <w:jc w:val="both"/>
        <w:rPr/>
      </w:pPr>
      <w:r>
        <w:rPr>
          <w:sz w:val="28"/>
          <w:szCs w:val="28"/>
        </w:rPr>
        <w:t>C’est donc confiant et le cœur empli de joie et de foi que tu es parti au combat. En Terre Sainte, tu as accompagné les Templiers. Tu les as aidé à combattre les barbares, même si ce ne fut pas toujours une partie de plaisir pour l’homme de bien que tu étais. Tu as vu beaucoup de maures souffrir et préférer mourir que d’accepter la Foi de Jésus Christ. Tant d’aveuglement t’as beaucoup surpris : comment refuser de recevoir la parole d’un Dieu clément et aimant !</w:t>
      </w:r>
    </w:p>
    <w:p>
      <w:pPr>
        <w:pStyle w:val="NormalWeb"/>
        <w:spacing w:before="100" w:after="0"/>
        <w:jc w:val="both"/>
        <w:rPr>
          <w:sz w:val="28"/>
          <w:szCs w:val="28"/>
        </w:rPr>
      </w:pPr>
      <w:r>
        <w:rPr>
          <w:sz w:val="28"/>
          <w:szCs w:val="28"/>
        </w:rPr>
        <w:t>Tu te sentais heureux même si le souvenir des victimes, que tu traitais dignement, t’empêchait souvent de trouver la tranquillité d’esprit à laquelle tu aspirais.</w:t>
      </w:r>
    </w:p>
    <w:p>
      <w:pPr>
        <w:pStyle w:val="NormalWeb"/>
        <w:spacing w:before="100" w:after="0"/>
        <w:jc w:val="both"/>
        <w:rPr/>
      </w:pPr>
      <w:r>
        <w:rPr>
          <w:sz w:val="28"/>
          <w:szCs w:val="28"/>
        </w:rPr>
        <w:t>Mais un jour, tout a basculé : c’était en 1202, lors de la quatrième croisade. Ce jour là, ta foi t’a abandonné…</w:t>
      </w:r>
    </w:p>
    <w:p>
      <w:pPr>
        <w:pStyle w:val="NormalWeb"/>
        <w:spacing w:before="100" w:after="0"/>
        <w:jc w:val="both"/>
        <w:rPr>
          <w:sz w:val="28"/>
          <w:szCs w:val="28"/>
        </w:rPr>
      </w:pPr>
      <w:r>
        <w:rPr>
          <w:sz w:val="28"/>
          <w:szCs w:val="28"/>
        </w:rPr>
        <w:t xml:space="preserve">Tu avais déjà été sérieusement ébranlé lorsque Zara, une ville chrétienne, a été mise à sac par les croisés pour satisfaire aux exigences des Vénitiens, ces monstres assoiffés de puissance et d’argent. Mais, le pire est venu après lorsque vous avez reçu l’ordre de saccager Constantinople. A ce moment, cette ville chrétienne a été le lieu des pire ignominies qui puissent : jamais tu n’avais vu de pareilles horreurs. Cette croisade, menée par de simples chevaliers, a été la plus atroce de toute l’Histoire. L’influence d’un comte, Enguerrand d’Aragon, a été des plus néfaste. Il avait pris les armes, contraint et forcé, mais ce lâche s’arrangeait toujours pour ne pas participer aux combats. Sa cruauté, en revanche, était telle que son seul nom faisait frémir tous les habitants de ces pauvres contrées. </w:t>
      </w:r>
    </w:p>
    <w:p>
      <w:pPr>
        <w:pStyle w:val="NormalWeb"/>
        <w:spacing w:before="100" w:after="0"/>
        <w:jc w:val="both"/>
        <w:rPr>
          <w:sz w:val="28"/>
          <w:szCs w:val="28"/>
        </w:rPr>
      </w:pPr>
      <w:r>
        <w:rPr>
          <w:sz w:val="28"/>
          <w:szCs w:val="28"/>
        </w:rPr>
        <w:t>Surtout, un jour de 1202, il a mis à sac une petite ville près de Constantinople et a fait brûler tous les chrétiens présents, uniquement pour rapporter du butin.</w:t>
      </w:r>
    </w:p>
    <w:p>
      <w:pPr>
        <w:pStyle w:val="NormalWeb"/>
        <w:spacing w:before="100" w:after="0"/>
        <w:jc w:val="both"/>
        <w:rPr/>
      </w:pPr>
      <w:r>
        <w:rPr>
          <w:sz w:val="28"/>
          <w:szCs w:val="28"/>
        </w:rPr>
        <w:t>Tu as vu ces pauvres gens, qu’on avait rassemblés dans l’église à laquelle on a mis le feu. Les cris étaient horribles et te réveillent encore la nuit. Lorsque certains de ses hommes avaient protesté en rappelant que c’étaient des chrétiens, il les avait fait brûler également. Il avait convaincu les autres en leur permettant de prendre toutes les richesses trouvées sur place pour eux seuls. Beaucoup y avaient vu une occasion de s’enrichir. D’autres, comme toi, avaient préféré rester à l’écart de ces exactions.</w:t>
      </w:r>
    </w:p>
    <w:p>
      <w:pPr>
        <w:pStyle w:val="NormalWeb"/>
        <w:spacing w:before="100" w:after="0"/>
        <w:jc w:val="both"/>
        <w:rPr/>
      </w:pPr>
      <w:r>
        <w:rPr>
          <w:sz w:val="28"/>
          <w:szCs w:val="28"/>
        </w:rPr>
        <w:t xml:space="preserve">A ce moment, lorsque tu as vu tous ces chrétiens massacrés, sans que Dieu ne daigne intervenir, tu n’as plus été capable de croire en Sa bonté. Cet épisode t’a fait haïr Enguerrand. </w:t>
      </w:r>
    </w:p>
    <w:p>
      <w:pPr>
        <w:pStyle w:val="NormalWeb"/>
        <w:spacing w:before="100" w:after="0"/>
        <w:jc w:val="both"/>
        <w:rPr>
          <w:sz w:val="28"/>
          <w:szCs w:val="28"/>
        </w:rPr>
      </w:pPr>
      <w:r>
        <w:rPr>
          <w:sz w:val="28"/>
          <w:szCs w:val="28"/>
        </w:rPr>
        <w:t xml:space="preserve">Tu as voulu le dénoncer mais il a prévenu tous les chevaliers présents qu’il tuerait tous les êtres chers à celui qui parlerait et toi, tu as Adalasinde, ta magnifique épouse. Tu sais qu’Enguerrand n’hésitera pas à s’en prendre à elle (il te rappelle souvent qu’il sait où la trouver…) et, c’est au dessus de tes forces. Tu serais prêt à tuer pour elle. </w:t>
      </w:r>
    </w:p>
    <w:p>
      <w:pPr>
        <w:pStyle w:val="NormalWeb"/>
        <w:spacing w:before="100" w:after="0"/>
        <w:jc w:val="both"/>
        <w:rPr>
          <w:sz w:val="28"/>
          <w:szCs w:val="28"/>
        </w:rPr>
      </w:pPr>
      <w:r>
        <w:rPr>
          <w:sz w:val="28"/>
          <w:szCs w:val="28"/>
        </w:rPr>
        <w:t>En revanche, si tu peux compromettre ce lâche en le faisant accuser d’un crime, tu n’hésiteras pas.</w:t>
      </w:r>
    </w:p>
    <w:p>
      <w:pPr>
        <w:pStyle w:val="NormalWeb"/>
        <w:spacing w:before="100" w:after="0"/>
        <w:jc w:val="both"/>
        <w:rPr>
          <w:sz w:val="28"/>
          <w:szCs w:val="28"/>
        </w:rPr>
      </w:pPr>
      <w:r>
        <w:rPr>
          <w:sz w:val="28"/>
          <w:szCs w:val="28"/>
        </w:rPr>
        <w:t xml:space="preserve">Cet après midi, tu as vu un étranger arriver avec sa femme. Vu leurs tenues, tu as vite compris qu’ils étaient des gens importants. Tu en as été encore plus persuadé lorsque tu as vu avec quel ton méprisant la femme avait parlé à Gerberte, la domestique, et lui avait remis un bout de parchemin qu’elle devait confier à un homme qui attendait à la sortie du Château. Ce qui t’a frappé, c’est que l’homme en question portait, mal dissimulé, un bouclier avec les armoiries du Roi d’Angleterre. Enfin, c’était peut être un chevalier qui avait simplement volé ce bouclier au combat et s’apprêtait à le faire fondre pour récupérer le métal. Tu l’avais vu faire tant de fois en Terre Sainte… </w:t>
      </w:r>
    </w:p>
    <w:p>
      <w:pPr>
        <w:pStyle w:val="NormalWeb"/>
        <w:spacing w:before="100" w:after="0"/>
        <w:jc w:val="both"/>
        <w:rPr>
          <w:sz w:val="28"/>
          <w:szCs w:val="28"/>
        </w:rPr>
      </w:pPr>
      <w:r>
        <w:rPr>
          <w:sz w:val="28"/>
          <w:szCs w:val="28"/>
        </w:rPr>
        <w:t>Tu as appris plus tard que le couple d’étrangers arrivé cet après midi étaient le bailli, Tancrède, et son épouse, Etiennette, ce qui te pose un sérieux problème. Depuis ton retour, de manière inexplicable, tu compenses ta frustration par des tendances cleptomanes irrésistibles qui pourraient te déshonorer ou te conduire à la potence. Tu as par exemple, vu une magnifique cuillère en argent dans la cuisine et tu vas essayer de t’en emparer : après tout, dans quelques temps, ce château et tout ce qui est dedans sera à toi ! Et puis, elle est si belle !!! Bon, le tout sera de ne pas te faire prendre et surtout d’éviter que Gerberte s’en rende comp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ton épouse. Tu l’aimes plus que tout. Elle est issue d’une famille de petits seigneurs. Tu as une confiance totale en elle. Tu tuerais pour elle.</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un cousin éloigné. C’est lui qui organise cette soirée pour dire au revoir à ses proches. En effet, il part après demain en Terre Sainte sur ordre du Pape. Tu es son plus proche par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Vos relations sont cordial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ta cousine,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Il a été adoubé chevalier il y a peu. Avant, il était écuyer de Baudouin. Celui-ci l’a ramassé après une bagarre alors qu’il avait 13 ans. Il l’a ramené au château avec sa mère. Radegonde était furieuse et a tout fait pour la chasser, allant jusqu’à faire courir le bruit qu’elle était une voleuse afin de la plonger dans la misère. Depuis, il déteste Radegonde même si, par respect pour Baudouin, il essaie de le cach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le détestes depuis Constantinop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se voit pape. Tu ne partages pas sa vue de la religion mais tu sais qu’il peut t’être utile, donc tu le flatt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Tu ne l’aimes pas. A ton retour de Terre Sainte, elle vous a conviés, ta femme et toi à dîner. Et là, devant ta femme et tous ses serviteurs, elle a osé soutenir qu’Adalasinde était une femme légère et qu’elle t’avait trompée, notamment avec Roland, le nouvel écuyer du Roi. Vous vous êtes hurlés dessus, tu lui as même dit que tu lui ferais rendre gorge si elle s’avisait de proférer à nouveau de telles ignominies. Il a fallu toute la douceur d’Adalasinde pour te calme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 xml:space="preserve">C’est une servante au service du Comte et de la Comtesse de Champagne. Elle est veuve et a un enfant. Elle n’a aucun intérê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Même si tu ne crois pas ce que t’a dit Radegonde, tu te méfies de lu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l n’a pas le moindre intérêt, si ce n’est qu’il a une curieuse ressemblance avec le père de Baudouin, le défunt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 xml:space="preserve">C’est une guérisseuse que certains considèrent comme une sorcière. Elle est âgée et crasseuse. Tu n’as que peu eu l’occasion de la rencontr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Tu ne le connais pas plus que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Baudouin et Cunégonde semblent l’apprécier. Elle était là lors de la scène avec Radegonde la perfi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as jamais rencontré, mais tu vas essayer de t’en faire un allié. Il est tout de même représentant du Ro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Tu ne la connais pas. Cet après midi, tu l’as vu donner une lettre à Gerberte. La pauvre est partie en courant du Château, l’air inquiet, ce qui ne lui ressemble pas. </w:t>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Adalasin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 xml:space="preserve">Tu es une très belle femme. Issue d’une famille de petits seigneurs, tu as épousé un homme qui te vénère, Hugues. Il est revenu il y a quelques mois de Terre Sainte. C’est un homme superstitieux et faible qui croit en Dieu. </w:t>
      </w:r>
    </w:p>
    <w:p>
      <w:pPr>
        <w:pStyle w:val="NormalWeb"/>
        <w:spacing w:before="100" w:after="0"/>
        <w:jc w:val="both"/>
        <w:rPr/>
      </w:pPr>
      <w:r>
        <w:rPr>
          <w:sz w:val="28"/>
          <w:szCs w:val="28"/>
        </w:rPr>
        <w:t>Ce pieux chevalier et toi êtes mariés depuis cinq ans. C’est un cousin éloigné du Comte de Champagne. Actuellement, il est le seul héritier mâle à pouvoir prétendre à la succession du Comté, le Comte, Baudouin, et la Comtesse, Cunégonde, n’ayant pas eu d’enfants. Il t’en rebat les oreilles si souvent que tu finis par en avoir assez. Il est au comble de l’excitation depuis qu’il a appris que son cousin partait en Terre Sainte : « Tu te rends compte, moi, je sais ce que c’est que de partir en Terre Sainte ! Il a très peu de chances de revenir ! Et alors, tu serais Comtesse !!! ». Pff !!! C’est tellement odieux ! Le pire, c’est qu’il n’est pas comme cela : il est bon, généreux et juste. Mais, il est aussi ambitieux et cela te dérange car sans la souhaiter, il ne fait que parler de la mort de son cousin et c’est déplaisant pour la bonne femme que tu es.</w:t>
      </w:r>
    </w:p>
    <w:p>
      <w:pPr>
        <w:pStyle w:val="NormalWeb"/>
        <w:spacing w:before="100" w:after="0"/>
        <w:jc w:val="both"/>
        <w:rPr/>
      </w:pPr>
      <w:r>
        <w:rPr>
          <w:sz w:val="28"/>
          <w:szCs w:val="28"/>
        </w:rPr>
        <w:t>Pour ta part, tu es une femme magnifique et très maligne : ton esprit et ta grâce sont loués par tous. Tu es capable de parler de moult sujets, qu’il s’agisse de poésie, de musique ou même de chasse. Tu brilles donc par ta conversation autant que par tes atouts physiques.</w:t>
      </w:r>
    </w:p>
    <w:p>
      <w:pPr>
        <w:pStyle w:val="NormalWeb"/>
        <w:spacing w:before="100" w:after="0"/>
        <w:jc w:val="both"/>
        <w:rPr>
          <w:sz w:val="28"/>
          <w:szCs w:val="28"/>
        </w:rPr>
      </w:pPr>
      <w:r>
        <w:rPr>
          <w:sz w:val="28"/>
          <w:szCs w:val="28"/>
        </w:rPr>
        <w:t xml:space="preserve">Depuis le retour de ton mari, tu es plus heureuse que jamais : tu aimes profondément ton époux, même si son ambition dévorante commence à te déranger. Il souhaite avoir un enfant de toi, ce qui n’est pas vraiment de ton goût. Eh oui, tu n’aimes pas les enfants et la simple idée de déformer ce corps de rêve te répugne. Néanmoins, tu le sais, un jour ou l’autre, il faudra bien y passer. Pour l’instant, Placinda, la guérisseuse, t’a toujours sortie d’affaires : elle te vend des remèdes qui te permettent d’éviter de tomber enceinte et, lorsque tu n’as pu éviter le pire, elle sait comment faire « passer » un bébé, ce qui t’es arrivé plusieurs fois, y compris lorsque ton mari n’était pas là. </w:t>
      </w:r>
    </w:p>
    <w:p>
      <w:pPr>
        <w:pStyle w:val="NormalWeb"/>
        <w:spacing w:before="100" w:after="0"/>
        <w:jc w:val="both"/>
        <w:rPr>
          <w:sz w:val="28"/>
          <w:szCs w:val="28"/>
        </w:rPr>
      </w:pPr>
      <w:r>
        <w:rPr>
          <w:sz w:val="28"/>
          <w:szCs w:val="28"/>
        </w:rPr>
        <w:t>Car, tu as un gros problème : tu débordes d’amour. Ta tendresse pour Hugues est absolue et totale. Néanmoins, tu aimes aussi tous les autres hommes, surtout ceux qui ont un corps de rêve : tu as eu et as toujours de multiples amants que tu as aimé tendrement. D’ailleurs, depuis plusieurs semaines, tu couches avec Roland, l’écuyer du Comte de Champagne : quel plaisir il t’a donné ! C’est un amant incroyable et tu n’hésiteras pas à essayer de recommencer, ce soir ou un autre soir. Mais, tu as également couché avec Baudouin. Le seul qui ait résisté est Godefroy. C’est un idiot, mais tu finiras bien par l’avoir.</w:t>
      </w:r>
    </w:p>
    <w:p>
      <w:pPr>
        <w:pStyle w:val="NormalWeb"/>
        <w:spacing w:before="100" w:after="0"/>
        <w:jc w:val="both"/>
        <w:rPr/>
      </w:pPr>
      <w:r>
        <w:rPr>
          <w:sz w:val="28"/>
          <w:szCs w:val="28"/>
        </w:rPr>
        <w:t>Tu connais la jalousie maladive de ton mari, alors tu es très vigilante et fais tout ce qui est en ton pouvoir pour qu’il n’apprenne pas tes multiples infidélités.</w:t>
      </w:r>
    </w:p>
    <w:p>
      <w:pPr>
        <w:pStyle w:val="NormalWeb"/>
        <w:spacing w:before="100" w:after="0"/>
        <w:jc w:val="both"/>
        <w:rPr/>
      </w:pPr>
      <w:r>
        <w:rPr>
          <w:sz w:val="28"/>
          <w:szCs w:val="28"/>
        </w:rPr>
        <w:t>Cet après-midi, tu es passée voir Placinda pour lui commander des remèdes qu’elle doit te remettre ce soir. Quand tu es arrivée aux abords de chez elle, tu as vu Adélaïde sortir discrètement de la maison de la guérisseuse. Tu as alors frappé à la porte mais Placinda n’était pas là. Tu t’es dit qu’elle était partie se reposer, elle est âgée maintenant et tu te demandes bien ce que tu feras quand elle sera morte… Bref, tu lui as laissé un papier avec votre code, lequel lui dit quoi t’apporter et où. Ce soir, Placinda sera donc présente à ta demande. Elle doit t’apporter un sachet de remède contre une grosse somme d’argent que tu portes sur toi. A l’abri des regards, tu devras procéder à l’échang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Récupérer le sachet de Placinda.</w:t>
      </w:r>
    </w:p>
    <w:p>
      <w:pPr>
        <w:pStyle w:val="NormalWeb"/>
        <w:spacing w:before="100" w:after="0"/>
        <w:jc w:val="both"/>
        <w:rPr>
          <w:sz w:val="28"/>
          <w:szCs w:val="28"/>
        </w:rPr>
      </w:pPr>
      <w:r>
        <w:rPr>
          <w:sz w:val="28"/>
          <w:szCs w:val="28"/>
        </w:rPr>
        <w:t>Cacher tes multiples infidélités à tous et surtout à ton époux. Pour cela, tu n’hésiteras pas à user de tous les moyens : chantage, intimidation, pot de vin… tout ce qui compte, c’est que ça marche !</w:t>
      </w:r>
    </w:p>
    <w:p>
      <w:pPr>
        <w:pStyle w:val="NormalWeb"/>
        <w:spacing w:before="100" w:after="0"/>
        <w:jc w:val="both"/>
        <w:rPr>
          <w:sz w:val="28"/>
          <w:szCs w:val="28"/>
        </w:rPr>
      </w:pPr>
      <w:r>
        <w:rPr>
          <w:sz w:val="28"/>
          <w:szCs w:val="28"/>
        </w:rPr>
        <w:t>Essayer de coucher à nouveau à Roland… ou un autre, notamment Godefroy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ton époux. Tu l’aimes mais tu le trompes. Son ambition te tape sur les nerf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un cousin éloigné de ton mari. C’est lui qui organise cette soirée pour dire au revoir à ses proches. En effet, il part après demain en Terre Sainte sur ordre du Pape. Tu as couché avec lu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Elle est inintéressa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Tu veux coucher  avec lui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vient de perdre son épouse. Tu ne le connais pas et tu ignores la raison de sa prése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et est profondément misogyne. Tu ne l’aimes pas car il est trop moralisateu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Quand ton mari est revenu de Terre Sainte, le serpent vous a convié à dîner. Et là, devant ses serviteurs et ton mari, elle t’a accusée, toi, d’infidélité !! La traîtresse ! Ton mari en a été vert de colère. Il éructait que sa douce Adalasinde ne lui ferait jamais cela et que si elle proférait à nouveau de telles ignominies, il n’hésiterait pas à lui faire rendre gorge ! Tu ne l’aimais déjà pas avant mais là, tu la détest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Elle a assisté à la scène avec Radegonde. Tu l’as vue sortir de chez Placinda cet après-mid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 xml:space="preserve">Il est le fils cadet du Roi de France. Pour apprendre à devenir un homme, il a été placé en tant qu’écuyer chez le Comte de Champagne. C’est ton aman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Il est très pol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Néanmoins, elle est celle qui te sauve la mise assez souvent. Tu ne lui fais pas totalement confiance car tu sais que sa loyauté va toute entière au Dieu arg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Il n’a pas d’intérê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 mais Hugues t’a demandé d’être gentille avec lu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Hugues t’a également demandé d’être aimable avec cette femme. </w:t>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Roland</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 xml:space="preserve">Fils cadet du Roi de France, tu as eu la chance de devenir un jeune écuyer au service du Comte de Champagne. Effectivement, tu aurais pu être dirigé vers la voie monastique mais grâce à l’intervention de ta tante, tu as été placé près d’un homme bon qui fera d toi un bon combattant. Tu veux montrer à tous ce que tu vaux et peu importe si ton père te méprise et te considère comme un sot. Tu n’as ni l’éloquence, ni l’intelligence de tes frères mais tu es très courageux et fort. </w:t>
      </w:r>
    </w:p>
    <w:p>
      <w:pPr>
        <w:pStyle w:val="NormalWeb"/>
        <w:spacing w:before="100" w:after="0"/>
        <w:jc w:val="both"/>
        <w:rPr/>
      </w:pPr>
      <w:r>
        <w:rPr>
          <w:sz w:val="28"/>
          <w:szCs w:val="28"/>
        </w:rPr>
        <w:t xml:space="preserve">Un peu benêt, tu n’as pas l’esprit vif qui est nécessaire à tout roi et tu le sais. Néanmoins, ta filiation te permet de bénéficier de certains privilèges que tu goûtes avec plaisir. Tu as ainsi la chance d’avoir une chambre à toi seul, ce qui te permet de recevoir les demoiselles qui veulent bien te suivre et partager ta couche. Et, il faut dire qu’elles sont nombreuses. Ainsi, juste avant la soirée, tu as couché avec Adalasinde, l’épouse du Seigneur Hugues. Tu sais que cet homme est une force de la nature et qu’il aime tendrement sa femme. Tu vas donc tout faire pour qu’il n’apprenne pas la vérité. En tant que maître du jeu, tu feras cependant en sorte de distiller quelques indices. </w:t>
      </w:r>
    </w:p>
    <w:p>
      <w:pPr>
        <w:pStyle w:val="NormalWeb"/>
        <w:spacing w:before="100" w:after="0"/>
        <w:jc w:val="both"/>
        <w:rPr>
          <w:sz w:val="28"/>
          <w:szCs w:val="28"/>
        </w:rPr>
      </w:pPr>
      <w:r>
        <w:rPr>
          <w:sz w:val="28"/>
          <w:szCs w:val="28"/>
        </w:rPr>
        <w:t>Lorsque tu verras l’arme du 1</w:t>
      </w:r>
      <w:r>
        <w:rPr>
          <w:sz w:val="28"/>
          <w:szCs w:val="28"/>
          <w:vertAlign w:val="superscript"/>
        </w:rPr>
        <w:t>er</w:t>
      </w:r>
      <w:r>
        <w:rPr>
          <w:sz w:val="28"/>
          <w:szCs w:val="28"/>
        </w:rPr>
        <w:t xml:space="preserve"> meurtre, tu te contenteras de dire très fort, mais d’un air benêt, que cette arme te dit quelque chose. Juste après cette phrase, tu t’effondreras, victime d’un empoisonne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 xml:space="preserve">C’est l’épouse du Comte de Champagne. Elle est très belle et profondément loyale à son époux.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pPr>
      <w:r>
        <w:rPr>
          <w:sz w:val="28"/>
          <w:szCs w:val="28"/>
        </w:rPr>
        <w:t>C’est le confesseur de Baudouin. Il a les dents très longu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pPr>
      <w:r>
        <w:rPr>
          <w:sz w:val="28"/>
          <w:szCs w:val="28"/>
        </w:rPr>
        <w:t>C’est la grand-mère paternelle de Baudouin,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Gontrand</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le fils illégitime de Baudouin, Comte de Champagne, et de sa servante, Adélaïde. Tu as découvert l’identité de ton vrai père il y a 2 ans, quand il te l’as dit, avec l’accord de ta mère. Avant, tu pensais que ton père était le mari, défunt, de ta mère, Godomer. En effet, elle s’est mariée avec un homme qu’elle n’aimait pas mais est très vite tombée amoureuse du Comte de Champagne. Cet amour réciproque a eu pour résultat la naissance d’un fils, toi. Très peu de gens sont au courant de ce secret et tu as juré de le garder. Cependant, tu pourrais avoir besoin de le dévoiler ce soir. A toi de voir si oui ou non tu le feras.</w:t>
      </w:r>
    </w:p>
    <w:p>
      <w:pPr>
        <w:pStyle w:val="NormalWeb"/>
        <w:spacing w:before="100" w:after="0"/>
        <w:jc w:val="both"/>
        <w:rPr>
          <w:sz w:val="28"/>
          <w:szCs w:val="28"/>
        </w:rPr>
      </w:pPr>
      <w:r>
        <w:rPr>
          <w:sz w:val="28"/>
          <w:szCs w:val="28"/>
        </w:rPr>
        <w:t>Tu rêves d’être chevalier. Pour cela, tu sais que tu devras passer outre ta mère. Elle est excessivement possessive et refuse de voir que tu es un homme : tu as 12 ans, l’âge où l’on devient écuyer mais elle ne te laisse pas vivre ta vie. Elle veut te garder pour elle seule et ça te fait enrager. Tu l’aimes et la détestes à la fois. Quant à ton père, il ne fait rien pour toi. Il se contente de jouer au preux chevalier avec son nouvel écuyer, cet idiot de Roland. Ce Roland, c’est un crétin fini : séducteur et méprisant, il n’a d’autre mérite que celui d’être le fils cadet du Roi de France. Ton père, sous couvert de l’aider à devenir un bon combattant, se moque de lui et lui demande de faire toute sorte de basse besognes, comme cette fois où il lui a fait voler une arme à un comte de passage pour la foire de Chalons, il y a 3 mois, ou encore lorsqu’il l’a mis au défi d’attraper une poule en ayant les mains attachées… L’idiot l’a fait et n’arrête pas de s’en vanter!! Cependant, pour éviter le scandale, tu ne dévoileras ces jeux idiots que si c’est nécessaire.</w:t>
      </w:r>
    </w:p>
    <w:p>
      <w:pPr>
        <w:pStyle w:val="NormalWeb"/>
        <w:spacing w:before="100" w:after="0"/>
        <w:jc w:val="both"/>
        <w:rPr/>
      </w:pPr>
      <w:r>
        <w:rPr>
          <w:sz w:val="28"/>
          <w:szCs w:val="28"/>
        </w:rPr>
        <w:t xml:space="preserve">Cela dit, ton père et toi entretenez une relation très ambiguë : il sait qu’il peut compter sur ta loyauté et toi, de ton coté, tu sais qu’il soutient ton projet de devenir chevalier, même s’il n’en dit rien. Il pourra être un allié formidable contre ta mère, du moins, tu l’espères. </w:t>
      </w:r>
    </w:p>
    <w:p>
      <w:pPr>
        <w:pStyle w:val="NormalWeb"/>
        <w:spacing w:before="100" w:after="0"/>
        <w:jc w:val="both"/>
        <w:rPr>
          <w:sz w:val="28"/>
          <w:szCs w:val="28"/>
        </w:rPr>
      </w:pPr>
      <w:r>
        <w:rPr>
          <w:sz w:val="28"/>
          <w:szCs w:val="28"/>
        </w:rPr>
        <w:t>Par ailleurs, tu as trouvé une alliée inattendue : Radegonde, ton arrière Grand-mère. Tes parents la détestent et tu sais qu’elle te hait pour ce que tu représentes : un enfant illégitime de son petit fils, un prétendant potentiel au comté de Champagne et surtout, une forte personnalité qui n’hésitera jamais à lui tenir tête. Néanmoins, elle est venue te voir il y a quelques semaines : elle a trouvé un Seigneur qui serait prêt à te prendre en tant qu’écuyer. La difficulté, c’est qu’il te faudra aller dans le Comté de Blois. Tu soupçonnes ton arrière grand-mère de te préparer un mauvais coup mais la chance est trop belle : tu lui as donc donné ton accord… Elle va annoncer ton départ ce soi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Ta mission : </w:t>
      </w:r>
    </w:p>
    <w:p>
      <w:pPr>
        <w:pStyle w:val="NormalWeb"/>
        <w:spacing w:before="100" w:after="0"/>
        <w:jc w:val="both"/>
        <w:rPr>
          <w:sz w:val="28"/>
          <w:szCs w:val="28"/>
        </w:rPr>
      </w:pPr>
      <w:r>
        <w:rPr>
          <w:sz w:val="28"/>
          <w:szCs w:val="28"/>
        </w:rPr>
        <w:t>Laisser Radegonde t’aider à devenir écuyer.</w:t>
      </w:r>
    </w:p>
    <w:p>
      <w:pPr>
        <w:pStyle w:val="NormalWeb"/>
        <w:spacing w:before="100" w:after="0"/>
        <w:jc w:val="both"/>
        <w:rPr>
          <w:sz w:val="28"/>
          <w:szCs w:val="28"/>
        </w:rPr>
      </w:pPr>
      <w:r>
        <w:rPr>
          <w:sz w:val="28"/>
          <w:szCs w:val="28"/>
        </w:rPr>
        <w:t>Te rapprocher de ton père, lequel te soutiendra si besoin contre ta mère, du moins, tu l’espèr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t>Adélaïde :</w:t>
      </w:r>
    </w:p>
    <w:p>
      <w:pPr>
        <w:pStyle w:val="NormalWeb"/>
        <w:spacing w:before="100" w:after="0"/>
        <w:jc w:val="both"/>
        <w:rPr/>
      </w:pPr>
      <w:r>
        <w:rPr>
          <w:sz w:val="28"/>
          <w:szCs w:val="28"/>
        </w:rPr>
        <w:t>C’est ta mère. Elle est servante au service du Comte et de la Comtesse de Champagne. Elle est veuve.</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pPr>
      <w:r>
        <w:rPr>
          <w:sz w:val="28"/>
          <w:szCs w:val="28"/>
        </w:rPr>
        <w:t>C’est ton père. Il est le Comte de Champagne, ton père. C’est lui qui organise cette soirée pour dire au revoir à ses proches. En effet, il part après demain en Terre Sainte sur ordre du Pap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Elle a toujours été gentille avec toi. Tu l’aimes bie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 xml:space="preserve">C’est le Comte d’Aragon. Il vient de perdre son épous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Tu ne l’aimes pas trop car il est antipathiqu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Elle sera peut être une alliée de poids dans ton projet de devenir chevalier.</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ousin éloigné de ton père. A ce titre, il pense être le seul héritier mâle qui pourrait prétendre à la succession du Comté de ton père. Fort heureusement, ton père a tout consigné dans son testament. Il est chevalier au service du Comte de Champagne.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Elle ne te regarde jamais et, franchement, toi non plus. Tu ne l’aime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C’est un idiot, vantard qui passe son temps à essayer de montrer qu’il est le meilleur alors que c’est un nul que son père méprise. Tu ne l’aime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Elle t’intrigue car elle semble toujours savoir quelque cho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 Il est un ami de ta mère et très souvent, il t’a aidé à faire les bons choix. Tu l’aimes énormé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Elle est la meilleure amie de ta mère. Elle t’a appris à lire et à compter. C’est une femme gentille, très instruite et vraiment intelligente. En ce moment, elle est très triste car elle a récemment accouché d’un fils mort né. Tu espères sincèrement qu’elle va se remettre car tu l’aimes beaucoup.</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C’est la femme du bailli.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b/>
          <w:b/>
          <w:i/>
          <w:i/>
          <w:smallCaps/>
          <w:shadow/>
          <w:sz w:val="28"/>
          <w:szCs w:val="28"/>
          <w:bdr w:val="thickThinSmallGap" w:sz="24" w:space="0" w:color="000000"/>
          <w:shd w:fill="00FF00" w:val="clear"/>
        </w:rPr>
      </w:pPr>
      <w:r>
        <w:rPr>
          <w:b/>
          <w:i/>
          <w:smallCaps/>
          <w:shadow/>
          <w:sz w:val="52"/>
          <w:szCs w:val="52"/>
          <w:bdr w:val="thickThinSmallGap" w:sz="24" w:space="0" w:color="000000"/>
          <w:shd w:fill="00FF00" w:val="clear"/>
        </w:rPr>
        <w:t>Placinda</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pPr>
      <w:r>
        <w:rPr>
          <w:sz w:val="28"/>
          <w:szCs w:val="28"/>
        </w:rPr>
        <w:t>La sorcière-guerrisseuse (Sandra après mort Radegonde)</w:t>
      </w:r>
    </w:p>
    <w:p>
      <w:pPr>
        <w:pStyle w:val="NormalWeb"/>
        <w:spacing w:before="100" w:after="0"/>
        <w:jc w:val="both"/>
        <w:rPr>
          <w:sz w:val="28"/>
          <w:szCs w:val="28"/>
        </w:rPr>
      </w:pPr>
      <w:r>
        <w:rPr>
          <w:sz w:val="28"/>
          <w:szCs w:val="28"/>
        </w:rPr>
        <w:t>Tu es un personnage misérable et répugnant. Ce soir, tu es arrivée après la mort de Radegonde. Tu dois donner à Adalasinde sa mixture qui lui permet de s’adonner à la Luxure sans tomber enceinte.</w:t>
      </w:r>
    </w:p>
    <w:p>
      <w:pPr>
        <w:pStyle w:val="NormalWeb"/>
        <w:spacing w:before="100" w:after="0"/>
        <w:jc w:val="both"/>
        <w:rPr/>
      </w:pPr>
      <w:r>
        <w:rPr>
          <w:sz w:val="28"/>
          <w:szCs w:val="28"/>
        </w:rPr>
        <w:t>Tu était présente à la mort de Fleur de Champagne : tu l’as faite accouchée et tu as vu les 2 garçons qu’elle a eu, Baudouin et Gauvain. Tu connais ce secret et tu as toujours obtenu de Radegonde la tranquillité du fait de ce secre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En tant que MJ, tu orienteras les joueurs. Tu essaieras de faire dire à Enguerrand qu’il marque d’un E ses domestiques en bas du do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 xml:space="preserve">C’est l’épouse du Comte de Champagne. Elle est très belle et profondément loyale à son époux.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pPr>
      <w:r>
        <w:rPr>
          <w:sz w:val="28"/>
          <w:szCs w:val="28"/>
        </w:rPr>
        <w:t>C’est le confesseur de Baudouin. Il a les dents très longu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pPr>
      <w:r>
        <w:rPr>
          <w:sz w:val="28"/>
          <w:szCs w:val="28"/>
        </w:rPr>
        <w:t>C’est la grand-mère paternelle de Baudouin,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est ami avec le Comte.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 xml:space="preserve">C’est la femme du bailli. </w:t>
      </w:r>
      <w:r>
        <w:br w:type="page"/>
      </w:r>
    </w:p>
    <w:p>
      <w:pPr>
        <w:pStyle w:val="NormalWeb"/>
        <w:jc w:val="both"/>
        <w:rPr>
          <w:b/>
          <w:b/>
          <w:i/>
          <w:i/>
          <w:smallCaps/>
          <w:shadow/>
          <w:sz w:val="28"/>
          <w:szCs w:val="28"/>
          <w:bdr w:val="thickThinSmallGap" w:sz="24" w:space="0" w:color="000000"/>
          <w:shd w:fill="00FF00" w:val="clear"/>
        </w:rPr>
      </w:pPr>
      <w:r>
        <w:rPr>
          <w:b/>
          <w:i/>
          <w:smallCaps/>
          <w:shadow/>
          <w:sz w:val="52"/>
          <w:szCs w:val="52"/>
          <w:bdr w:val="thickThinSmallGap" w:sz="24" w:space="0" w:color="000000"/>
          <w:shd w:fill="00FF00" w:val="clear"/>
        </w:rPr>
        <w:t>Lothair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 xml:space="preserve">Tu es un paysan sans terre, misérable, qui a eu la chance de te trouver une place de garçon d’écurie chez le Comte de Champagne. A l’occasion, tu fais également office de bouffon : tu es plein d’humour et tu es un spécialiste des calembours et autres plaisanteries. </w:t>
      </w:r>
    </w:p>
    <w:p>
      <w:pPr>
        <w:pStyle w:val="NormalWeb"/>
        <w:spacing w:before="100" w:after="0"/>
        <w:jc w:val="both"/>
        <w:rPr>
          <w:sz w:val="28"/>
          <w:szCs w:val="28"/>
        </w:rPr>
      </w:pPr>
      <w:r>
        <w:rPr>
          <w:sz w:val="28"/>
          <w:szCs w:val="28"/>
        </w:rPr>
        <w:t>Le Comte de Champagne t’apprécie car sous des apparences de plaisanteries, tu dis des choses que tous pensent mais que personne n’ose dire. Ta cible préférée est Radegonde : cette vieille sorcière est la grand-mère du Comte de Champagne. Intrigante et manipulatrice, elle est d’une cruauté intolérable. Tu la détestes pour ce qu’elle a fait à Gerberte, ta femme. Celle-ci était enceinte de 9 mois et demandait à pouvoir s’asseoir quelques minutes après avoir, pendant 14 heures, fait le service, nettoyé les cuisines, rangé l’intégralité de la maison… La vieille peau a refusé. Elle n’a pas sourcillé quand Gerberte a commencé à saigner. Elle a exigé qu’elle continue son travail en la sommant « d’arrêter ces cochonneries répugnantes ». Quelques minutes plus tard, ta femme se tordait de douleur et Radegonde a refusé que l’on appelle Placinda, la guérisseuse. Elle l’a laissée souffrir comme un animal et l’a même réprimandée au motif qu’elle faisait trop de bruit. La pauvre Gerberte était à l’article de la mort. Fort heureusement, le Comte est rentré plus tôt de la chasse. Il est allé lui-même, sur son cheval, quérir Placinda, laquelle a pu sauver ton épouse mais pas ton fils. Cunégonde, la femme du Comte, a veillé Gerberte et t’a témoigné une très grande gentillesse. Tu as même couché avec elle, à plusieurs reprises. Il faut dire qu’ils forment un couple particulier, le Comte et la Comtesse : ils ont tous les deux des relations avec d’autres personnes et chacun se satisfait de cela. Cela étant, ils éprouvent l’un pour l’autre un respect profond et une loyauté sans faille.</w:t>
      </w:r>
    </w:p>
    <w:p>
      <w:pPr>
        <w:pStyle w:val="NormalWeb"/>
        <w:spacing w:before="100" w:after="0"/>
        <w:jc w:val="both"/>
        <w:rPr/>
      </w:pPr>
      <w:r>
        <w:rPr>
          <w:sz w:val="28"/>
          <w:szCs w:val="28"/>
        </w:rPr>
        <w:t>Tout comme Adélaïde, qui est la meilleure amie de ta femme, ils sont au courant du secret que ta femme et toi partagez. Vous êtes en fait des fugitifs. En effet, Gerberte, qui s’appelle en vérité Marie, est la fille illégitime d’un curé. Elle est recherchée et une marque en forme d’étoile sur son cou pourrait la perdre. Vous êtes donc très vigilants.</w:t>
      </w:r>
    </w:p>
    <w:p>
      <w:pPr>
        <w:pStyle w:val="NormalWeb"/>
        <w:spacing w:before="100" w:after="0"/>
        <w:jc w:val="both"/>
        <w:rPr>
          <w:sz w:val="28"/>
          <w:szCs w:val="28"/>
        </w:rPr>
      </w:pPr>
      <w:r>
        <w:rPr>
          <w:sz w:val="28"/>
          <w:szCs w:val="28"/>
        </w:rPr>
        <w:t xml:space="preserve">Elle a été placée dans un couvent où elle a été instruite. C’est là qu’elle a appris à lire et à écrire. D’ailleurs, elle adore ça et l’a transmis à Gontrand, le fils d’Adélaïde, qu’elle adore. La mère supérieure voulait en faire une nonne mais elle a refusé, par amour pour toi. Pour ne pas la laisser partir, elle a décidé de lui intenter procès en sorcellerie. A l’issue de ce procès, c’était soit la mort, soit l’obligation de prouver son amour de Dieu en lui donnant sa vie et devenant nonne. Tu l’as aidée à s’enfuir et vous avez parcouru la moitié du Royaume pour trouver une place correcte. C’est ici que vous avez atterris. </w:t>
      </w:r>
    </w:p>
    <w:p>
      <w:pPr>
        <w:pStyle w:val="NormalWeb"/>
        <w:spacing w:before="100" w:after="0"/>
        <w:jc w:val="both"/>
        <w:rPr>
          <w:sz w:val="28"/>
          <w:szCs w:val="28"/>
        </w:rPr>
      </w:pPr>
      <w:r>
        <w:rPr>
          <w:sz w:val="28"/>
          <w:szCs w:val="28"/>
        </w:rPr>
        <w:t xml:space="preserve">Cet après-midi, le bailli et sa femme sont arrivés au Château. Tu as été informé qu’il cherchait un espion à la solde du Roi d’Angleterre. </w:t>
      </w:r>
    </w:p>
    <w:p>
      <w:pPr>
        <w:pStyle w:val="NormalWeb"/>
        <w:spacing w:before="100" w:after="0"/>
        <w:jc w:val="both"/>
        <w:rPr>
          <w:sz w:val="28"/>
          <w:szCs w:val="28"/>
        </w:rPr>
      </w:pPr>
      <w:r>
        <w:rPr>
          <w:sz w:val="28"/>
          <w:szCs w:val="28"/>
        </w:rPr>
        <w:t>Vous savez que vous êtes recherchés et la venue de ce juge ne vous plaît guère. Tu tâcheras donc de ne pas te faire remarquer devant lui.</w:t>
      </w:r>
    </w:p>
    <w:p>
      <w:pPr>
        <w:pStyle w:val="NormalWeb"/>
        <w:spacing w:before="100" w:after="0"/>
        <w:jc w:val="both"/>
        <w:rPr>
          <w:sz w:val="28"/>
          <w:szCs w:val="28"/>
        </w:rPr>
      </w:pPr>
      <w:r>
        <w:rPr>
          <w:sz w:val="28"/>
          <w:szCs w:val="28"/>
        </w:rPr>
        <w:t xml:space="preserve">Concernant l’espion, tu n’as aucun doute sur le Comte de Champagne qui est d’une loyauté à toute épreuve. En revanche, tu ne dirais pas la même chose de Hugues. C’est un homme excessivement arriviste qui, sans être malhonnête, est capable des pires alliances pour arriver à ses fin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Ta mission : </w:t>
      </w:r>
    </w:p>
    <w:p>
      <w:pPr>
        <w:pStyle w:val="NormalWeb"/>
        <w:spacing w:before="100" w:after="0"/>
        <w:jc w:val="both"/>
        <w:rPr>
          <w:sz w:val="28"/>
          <w:szCs w:val="28"/>
        </w:rPr>
      </w:pPr>
      <w:r>
        <w:rPr>
          <w:sz w:val="28"/>
          <w:szCs w:val="28"/>
        </w:rPr>
        <w:t>Servir et divertir les invités.</w:t>
      </w:r>
    </w:p>
    <w:p>
      <w:pPr>
        <w:pStyle w:val="NormalWeb"/>
        <w:spacing w:before="100" w:after="0"/>
        <w:jc w:val="both"/>
        <w:rPr>
          <w:sz w:val="28"/>
          <w:szCs w:val="28"/>
        </w:rPr>
      </w:pPr>
      <w:r>
        <w:rPr>
          <w:sz w:val="28"/>
          <w:szCs w:val="28"/>
        </w:rPr>
        <w:t>Te moquer de Radegonde.</w:t>
      </w:r>
    </w:p>
    <w:p>
      <w:pPr>
        <w:pStyle w:val="NormalWeb"/>
        <w:spacing w:before="100" w:after="0"/>
        <w:jc w:val="both"/>
        <w:rPr>
          <w:sz w:val="28"/>
          <w:szCs w:val="28"/>
        </w:rPr>
      </w:pPr>
      <w:r>
        <w:rPr>
          <w:sz w:val="28"/>
          <w:szCs w:val="28"/>
        </w:rPr>
        <w:t>Ne pas te faire démasquer par le bailli.</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pPr>
      <w:r>
        <w:rPr>
          <w:sz w:val="28"/>
          <w:szCs w:val="28"/>
        </w:rPr>
        <w:t xml:space="preserve">C’est ton épouse. Elle est domestique, chargée de servir les repas chez le Comte et la Comtesse de Champagne. Tu l’aimes à la folie. En ce moment, tu es inquiet car elle vient de perdre un bébé qu’elle voulait plus que tout.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Il te témoigne beaucoup d’estime et de gentilles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as couché avec elle à plusieurs repris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Tu la connais peu.</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Certains le disent amoureux de Gertrud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 xml:space="preserve">C’est le Comte d’Aragon. Il est cruel et égoïste. Il vient de perdre son épouse. Tu évites de le fréquente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Vu ton expérience avec les nonnes, tu as tendance à te méfier des hommes et femmes d’Eglise. Tu ne lui accordes donc aucun crédi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Tu la hais. Si tu peux la faire accuser d’un crime, quel qu’il soit, tu le feras de tout ton cœur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Gontrand, dont le père est Baudouin. Personne, à part toi, ta femme, Adélaîde, Baudouin, Cunégonde, Radegonde et Gontrand, ne connaît ce secret. Elle est une de tes amies les plus proche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Il revient de Terre Sainte. C’est un cousin éloigné du Comte qui espère sa mort en Terre Sainte pour obtenir la succession du Comté. Mais, il ignore que le Comte a un fils, illégitime, mais un fils quand même : Gontrand. C’est lui qui serait le mieux placé pour prendre le Comté en cas de décès de son pè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C’est une femme magnifique et très intelligente. Tu ne la connais pas plus que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 Tu l’aimes énormément et, à ta façon, tu essayes de remplacer la figure paternelle qui lui manqu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Tu la connais car elle a réussi à sauver ta femme. Pour cela, tu t’estimes redevable et tu la respectes infiniment.</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C’est la femme du bailli. C’est la première fois que tu la vois.</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Gerbert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Fille illégitime d’un curé, tu as été élevée par les bonnes sœurs. Tu as choisi de ne pas prononcer tes vœux par amour pour Lothaire, devenu ton époux. Cela t’a valu énormément de problèmes, la mère supérieure ayant par tous les moyens, cherché à te garder. Elle a même été jusqu’à te faire faire un procès pour sorcellerie. Tu avais alors le choix entre rester prisonnière au couvent ou brûler sur le bûcher. Lothaire t’a sauvée et vous vous êtes enfuis. Tu t’appelais Marie. Vous avez changé de noms et êtes maintenant employés chez le Comte et la Comtesse de Champagne. Tu sais qu’un avis de recherche a été lancé contre toi et cette maudite tâche en forme d’étoile sur la base de ton cou pourrait te perdre. Tu la caches.</w:t>
      </w:r>
    </w:p>
    <w:p>
      <w:pPr>
        <w:pStyle w:val="NormalWeb"/>
        <w:spacing w:before="100" w:after="0"/>
        <w:jc w:val="both"/>
        <w:rPr/>
      </w:pPr>
      <w:r>
        <w:rPr>
          <w:sz w:val="28"/>
          <w:szCs w:val="28"/>
        </w:rPr>
        <w:t>Instruite et intelligente, tu caches ton jeu et te fais passer pour une misérable paysanne. C’était la seule solution pour trouver une place correcte et éviter d’être arrêtée et brûlée sur le bûcher. Cependant, il y a quelques mois, après la naissance de ton bébé, mort né, Baudouin et Cunégonde de Champagne ont compris à qui ils avaient à faire. Ils te font confiance et tu es un peu leurs yeux et leurs oreilles auprès du peuple. Tu leur fais remonter les doléances de certains paysans mais aussi les difficultés que tu côtoies au quotidien. Ta gentillesse et ton honnêteté sont légendaires.</w:t>
      </w:r>
    </w:p>
    <w:p>
      <w:pPr>
        <w:pStyle w:val="NormalWeb"/>
        <w:spacing w:before="100" w:after="0"/>
        <w:jc w:val="both"/>
        <w:rPr>
          <w:sz w:val="28"/>
          <w:szCs w:val="28"/>
        </w:rPr>
      </w:pPr>
      <w:r>
        <w:rPr>
          <w:sz w:val="28"/>
          <w:szCs w:val="28"/>
        </w:rPr>
        <w:t>Depuis la mort de ton bébé, tu es d’une tristesse sans nom. Ce qui te répugne le plus, c’est que tu dois servir cette horrible Radegonde.</w:t>
      </w:r>
    </w:p>
    <w:p>
      <w:pPr>
        <w:pStyle w:val="NormalWeb"/>
        <w:spacing w:before="100" w:after="0"/>
        <w:jc w:val="both"/>
        <w:rPr>
          <w:sz w:val="28"/>
          <w:szCs w:val="28"/>
        </w:rPr>
      </w:pPr>
      <w:r>
        <w:rPr>
          <w:sz w:val="28"/>
          <w:szCs w:val="28"/>
        </w:rPr>
        <w:t>Cette vieille sorcière est la grand-mère du Comte de Champagne. Intrigante et manipulatrice, elle est d’une cruauté intolérable. Tu la détestes. Tu étais enceinte de 9 mois et demandais à pouvoir t’asseoir quelques minutes après avoir, pendant 14 heures, fait le service, nettoyé les cuisines, rangé l’intégralité de la maison… La vieille peau a refusé. Elle n’a pas sourcillé quand tu as commencé à saigner. Elle a exigé que tu continues ton travail en te sommant « d’arrêter ces cochonneries répugnantes ». Quelques minutes plus tard, tu te tordais de douleur et Radegonde a refusé que l’on appelle Placinda, la guérisseuse. Elle t’a laissée souffrir comme un animal et t’a même réprimandée au motif que tu faisais trop de bruit. Tu étais à l’article de la mort. Fort heureusement, le Comte est rentré plus tôt de la chasse. Il est allé lui-même, sur son cheval, quérir Placinda, laquelle a pu te sauver mais pas ton fils. Cunégonde, la femme du Comte, t’a veillée ensuite et t’a témoigné une très grande gentillesse. Depuis, Cunégonde et surtout Baudouin de Champagne te font confiance. Et vous aussi. C’est la raison pour laquelle vous leur avez révélé votre véritable identité. Ils ont été très compréhensifs et vous protègent depuis.</w:t>
      </w:r>
    </w:p>
    <w:p>
      <w:pPr>
        <w:pStyle w:val="NormalWeb"/>
        <w:spacing w:before="100" w:after="0"/>
        <w:jc w:val="both"/>
        <w:rPr/>
      </w:pPr>
      <w:r>
        <w:rPr>
          <w:sz w:val="28"/>
          <w:szCs w:val="28"/>
        </w:rPr>
        <w:t>Tu as une information capitale à leur transmettre mais tu ne peux pas en parler à la légère, d’autant que cela concerne la femme du bailli et que vu ton passé, il ne faudrait pas que ce dernier s’intéresse de trop près à toi...</w:t>
      </w:r>
    </w:p>
    <w:p>
      <w:pPr>
        <w:pStyle w:val="NormalWeb"/>
        <w:spacing w:before="100" w:after="0"/>
        <w:jc w:val="both"/>
        <w:rPr>
          <w:sz w:val="28"/>
          <w:szCs w:val="28"/>
        </w:rPr>
      </w:pPr>
      <w:r>
        <w:rPr>
          <w:sz w:val="28"/>
          <w:szCs w:val="28"/>
        </w:rPr>
        <w:t>Dans l’après midi, la femme du bailli t’a remis une missive en te disant, de la manière la plus méprisante qui soit : « toi, la manante, remets ceci à l’homme qui se trouve à la sortie du château ! Dépêche toi et viens me donner le sac qu’il te donnera ! Fais attention, moi, contrairement à toi, je sais lire et compter ! S’il manque quoi que ce soit, je te fais pendre au bout d’une corde ! ». Sauf que, tu sais lire. Tu as donc clairement vu que la missive était destinée au Roi d’Angleterre. Ainsi, tu as compris qu’elle était l’espion à la solde du Roi d’Angleterre… Tu vas donc essayer de rassembler des preuves pendant la soirée et de la compromettre en en parlant à tes maîtres quand tu auras assez d’éléments. Tu n’as pas encore eu le temps de le dire à Lothaire. Tu le feras pendant la soirée. Ensemble, vous rechercherez des preuves contre la traîtres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 mission :</w:t>
      </w:r>
    </w:p>
    <w:p>
      <w:pPr>
        <w:pStyle w:val="NormalWeb"/>
        <w:spacing w:before="100" w:after="0"/>
        <w:jc w:val="both"/>
        <w:rPr>
          <w:sz w:val="28"/>
          <w:szCs w:val="28"/>
        </w:rPr>
      </w:pPr>
      <w:r>
        <w:rPr>
          <w:sz w:val="28"/>
          <w:szCs w:val="28"/>
        </w:rPr>
        <w:t>Essayer de rassembler des preuves contre la femme du bailli.</w:t>
      </w:r>
    </w:p>
    <w:p>
      <w:pPr>
        <w:pStyle w:val="NormalWeb"/>
        <w:spacing w:before="100" w:after="0"/>
        <w:jc w:val="both"/>
        <w:rPr>
          <w:sz w:val="28"/>
          <w:szCs w:val="28"/>
        </w:rPr>
      </w:pPr>
      <w:r>
        <w:rPr>
          <w:sz w:val="28"/>
          <w:szCs w:val="28"/>
        </w:rPr>
        <w:t>Ne pas te faire prendre par le bailli car tu es recherchée pour sorcelleri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ton mari. Il est garçon d’écurie au service du Comte et de la Comtesse de Champagne. Il fait aussi office de bouffon. Il est l’homme de ta vie, celui qui a fait de toi une femme heureuse. Tu le sais préoccupé par ton état. Depuis la mort de votre fils, tu es triste et il fait tout ce qu’il peut pour te faire sourire à nouveau.</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Il te fait confiance et toi aussi. Il connaît ta véritable identité.</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Elle connaît ton identité. Tu l’apprécies beaucoup.</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Tu ne la connais pas trop mais elle a l’air très genti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 xml:space="preserve">C’est un chevalier au service du Comte de Champagne. Bon, généreux et honnête, il est réputé pour sa bravoure, surtout depuis son retour de terre saint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ne l’aime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Il a les dents très longues. Vu tes expériences avec le clergé, tu te méfies des hommes et des femmes d’Eglise. Tu n’as aucune confiance en lui. Il est fourbe et manipulateu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Tu la détestes, surtout depuis la mort de ton bébé.</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pPr>
      <w:r>
        <w:rPr>
          <w:sz w:val="28"/>
          <w:szCs w:val="28"/>
        </w:rPr>
        <w:t>C’est une servante au service du Comte et de la Comtesse de Champagne. Elle est veuve et a un enfant, Gontrand. Elle est la maîtresse du Comte de Champagne. Elle est ta meilleure amie. Elle connaît ta véritable identité.</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sz w:val="28"/>
          <w:szCs w:val="28"/>
        </w:rPr>
      </w:pPr>
      <w:r>
        <w:rPr>
          <w:sz w:val="28"/>
          <w:szCs w:val="28"/>
        </w:rPr>
        <w:t>C’est un chevalier au service du Comte de Champagne, dont il est un cousin éloigné (il est d’ailleurs, en théorie, le prétendant mâle le plus sérieux à la succession du Comte, sauf qu’il ignore la filiation de Gontrand). Bon, généreux et honnête, il est réputé pour sa bravoure, surtout depuis son retour de terre sainte. Baudouin l’apprécie beaucoup. Tu ne le connais que peu. Simplement, tu le sais capable d’entre dans des colères folles. Ainsi, il a menacé Radegonde de mort il y a quelques temps. En effet, celle-ci l’a convié, avec sa femme, à venir dîner. Et là, en ta présence et en celle d’Adélaïde, elle a accusé Adalasinde, son épouse d’avoir eu une aventure avec Roland (ce qui est vrai). Il l’a menacée de lui faire rendre gorge si elle proférait à nouveau de telles ignominie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Elle est une femme magnifique et intelligente. Elle est également une femme légè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Il est tristement niai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 xml:space="preserve">C’est le fils d’Adélaïde et de Baudouin. Il a douze ans et rêve d’être chevalier. Tu l’aimes énormément.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Elle t’a sauvée la vie et tu la respectes pour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ancrède :</w:t>
      </w:r>
    </w:p>
    <w:p>
      <w:pPr>
        <w:pStyle w:val="NormalWeb"/>
        <w:spacing w:before="100" w:after="0"/>
        <w:jc w:val="both"/>
        <w:rPr>
          <w:sz w:val="28"/>
          <w:szCs w:val="28"/>
        </w:rPr>
      </w:pPr>
      <w:r>
        <w:rPr>
          <w:sz w:val="28"/>
          <w:szCs w:val="28"/>
        </w:rPr>
        <w:t>C’est le bailli. Il est à la recherche d’un espion à la solde du Roi d’Angleterre. Il ignore probablement que c’est sa femm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Etiennette : </w:t>
      </w:r>
    </w:p>
    <w:p>
      <w:pPr>
        <w:pStyle w:val="NormalWeb"/>
        <w:spacing w:before="100" w:after="0"/>
        <w:jc w:val="both"/>
        <w:rPr>
          <w:sz w:val="28"/>
          <w:szCs w:val="28"/>
        </w:rPr>
      </w:pPr>
      <w:r>
        <w:rPr>
          <w:sz w:val="28"/>
          <w:szCs w:val="28"/>
        </w:rPr>
        <w:t>C’est la femme du bailli. Tu sais qu’elle est en réalité, l’espionne à la solde du Roi d’Angleterre.</w:t>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Tancrèd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le bailli.</w:t>
      </w:r>
    </w:p>
    <w:p>
      <w:pPr>
        <w:pStyle w:val="NormalWeb"/>
        <w:jc w:val="both"/>
        <w:rPr/>
      </w:pPr>
      <w:r>
        <w:rPr>
          <w:sz w:val="28"/>
          <w:szCs w:val="28"/>
        </w:rPr>
        <w:t xml:space="preserve">En ta qualité de bailli, tu te déplaces dans le Royaume de France pour rendre la justice du Roy. Tu es un incorruptible : ta mission, tu l’as choisie et tu t’es battu pour l’obtenir. Tu crois en la justice des hommes et aux valeurs de Dieu. </w:t>
      </w:r>
    </w:p>
    <w:p>
      <w:pPr>
        <w:pStyle w:val="NormalWeb"/>
        <w:jc w:val="both"/>
        <w:rPr>
          <w:sz w:val="28"/>
          <w:szCs w:val="28"/>
        </w:rPr>
      </w:pPr>
      <w:r>
        <w:rPr>
          <w:sz w:val="28"/>
          <w:szCs w:val="28"/>
        </w:rPr>
        <w:t>Profondément honnête, tu as toujours pris le parti des opprimés et tu n’hésites pas, s’il le faut, à condamner un Seigneur ou même un Comte qui aurait failli à ses devoirs. Ainsi, le soir de tes noces, tu as vu le père du Comte d’Anjou s’approcher de ta femme et toi avec une bourse pleine de pièces d’or : « félicitations pour ce beau mariage. Voilà un petit cadeau pour votre avenir… et pour celui de mon fils ! ». Tu as alors immédiatement refusé cet argent ! Quand ta femme t’a demandé pourquoi tu refusais un présent de mariage, tu lui as répondu que le fils du Comte d’Anjou était actuellement inquiété dans le cadre d’une enquête portant sur des détournements de fonds destinés à l’Eglise et qu’il risquait l’excommunication mais aussi, si le Roi le souhaitait, de perdre son titre de Comte. Cet argent était donc destiné à t’acheter, ce qui était contraire à tes principes ! Elle a parfaitement compris ton honnêteté et depuis, ta confiance en elle est totale.</w:t>
      </w:r>
    </w:p>
    <w:p>
      <w:pPr>
        <w:pStyle w:val="NormalWeb"/>
        <w:jc w:val="both"/>
        <w:rPr/>
      </w:pPr>
      <w:r>
        <w:rPr>
          <w:sz w:val="28"/>
          <w:szCs w:val="28"/>
        </w:rPr>
        <w:t xml:space="preserve">Aujourd’hui, ta femme, Etiennette, et toi, êtes reçus par Baudouin, le Comte de Champagne et son épouse, Cunégonde. </w:t>
      </w:r>
    </w:p>
    <w:p>
      <w:pPr>
        <w:pStyle w:val="NormalWeb"/>
        <w:jc w:val="both"/>
        <w:rPr/>
      </w:pPr>
      <w:r>
        <w:rPr>
          <w:sz w:val="28"/>
          <w:szCs w:val="28"/>
        </w:rPr>
        <w:t xml:space="preserve">Tu as eu une journée difficile : tu as dû condamner au gibet toute une bande de bandits de grand chemin qui détroussaient et tuaient les personnes venues à la foire de Bar après avoir écumé plusieurs comtés voisins. Ils ont semé la terreur pendant de longs mois et ils avaient clairement mérité leur sort mais la mort d’un être humain, quel qu’il soit, te désole toujours. Et là, ce sont bien 10 personnes qui sont mortes parce que tu en as décidé. Tu le sais, tu ne vas pas beaucoup dormir ce soir. </w:t>
      </w:r>
    </w:p>
    <w:p>
      <w:pPr>
        <w:pStyle w:val="NormalWeb"/>
        <w:jc w:val="both"/>
        <w:rPr>
          <w:sz w:val="28"/>
          <w:szCs w:val="28"/>
        </w:rPr>
      </w:pPr>
      <w:r>
        <w:rPr>
          <w:sz w:val="28"/>
          <w:szCs w:val="28"/>
        </w:rPr>
        <w:t>Heureusement, ta douce Etiennette est là pour te tenir compagnie et t’apporter la tendresse dont tu as tant besoin… Elle est la prunelle de tes yeux et tu l’aimes profondément. Vous êtes mariés depuis 5 ans et vous êtes très heureux.</w:t>
      </w:r>
    </w:p>
    <w:p>
      <w:pPr>
        <w:pStyle w:val="NormalWeb"/>
        <w:jc w:val="both"/>
        <w:rPr>
          <w:sz w:val="28"/>
          <w:szCs w:val="28"/>
        </w:rPr>
      </w:pPr>
      <w:r>
        <w:rPr>
          <w:sz w:val="28"/>
          <w:szCs w:val="28"/>
        </w:rPr>
        <w:t>Ce soir, pour fêter son prochain départ en Terre Sainte, le comte de Champagne organise un petit banquet avec des amis et de la famille. En votre qualité d’hôtes, Cunégonde vous a convié à ce banquet. Tu auras donc l’occasion de ripailler et de te divertir un peu !</w:t>
      </w:r>
    </w:p>
    <w:p>
      <w:pPr>
        <w:pStyle w:val="NormalWeb"/>
        <w:jc w:val="both"/>
        <w:rPr>
          <w:sz w:val="28"/>
          <w:szCs w:val="28"/>
        </w:rPr>
      </w:pPr>
      <w:r>
        <w:rPr>
          <w:sz w:val="28"/>
          <w:szCs w:val="28"/>
        </w:rPr>
        <w:t>Cependant, tu n’oublieras pas ta mission principale : tu es à la recherche d’un espion à la solde du Roi d’Angleterre. Cela fait des mois que tu le recherches. Il semble toujours avoir une longueur d’avance sur toi et toutes les informations qui sont transmises aux baillis sont connues de ce maudit Roi d’Angleterre ! Tu as d’abord suspecté tes collègues mais tes enquêtes n’ont rien donné. Tu as donc décidé de rendre visite à tous les Comtes de France, en les prévenant de la raison de ta visite, afin de les forcer à faire une erreur. Le Comte de Champagne est le dernier de ta liste. Tu penses donc trouver ton espion ce soir. Peut-être est-ce lui, bien que sa réputation laisse à penser le contraire. On dit de lui qu’il est un homme intègre. Tu vas donc mener l’enquête, dès ce soir.</w:t>
      </w:r>
    </w:p>
    <w:p>
      <w:pPr>
        <w:pStyle w:val="NormalWeb"/>
        <w:jc w:val="both"/>
        <w:rPr>
          <w:sz w:val="28"/>
          <w:szCs w:val="28"/>
        </w:rPr>
      </w:pPr>
      <w:r>
        <w:rPr>
          <w:sz w:val="28"/>
          <w:szCs w:val="28"/>
        </w:rPr>
        <w:t>Pendant la soirée, ta mission de bailli fera de toi l’autorité légitime pour mener des investigations dans le cas, improbable ( !!!) où la loi serait violée. Tu as, comme toujours, le droit de menacer, interroger, fouiller, molester ou arrêter toute personne susceptible d’avoir des renseignements ou d’être coupab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tiennette :</w:t>
      </w:r>
    </w:p>
    <w:p>
      <w:pPr>
        <w:pStyle w:val="NormalWeb"/>
        <w:spacing w:before="100" w:after="0"/>
        <w:jc w:val="both"/>
        <w:rPr>
          <w:sz w:val="28"/>
          <w:szCs w:val="28"/>
        </w:rPr>
      </w:pPr>
      <w:r>
        <w:rPr>
          <w:sz w:val="28"/>
          <w:szCs w:val="28"/>
        </w:rPr>
        <w:t>C’est ta femme. Tu l’aimes et tu lui fais une confiance aveugle. Elle est belle et ses jugements sont précieux.</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Tu ne l’as jamais rencontré. Il pourrait être ton espi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ne l’as jamais rencontré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Tu ne le connais pas plus que cela.</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 xml:space="preserve">C’est le Comte d’Aragon. Tu l’as rencontré quelques fois. Tu ne l’apprécies pas car c’est un homme cruel et manifestement lâch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le confesseur de Baudouin. C’est un homme d’Eglise. Par principe, tu le suspectes donc d’être malhonnê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Elle a la réputation d’être une femme monstrueusement méchante.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hevalier au service du Comte de Champagne. Il est un cousin éloigné du Comte de Champagne, dont il semble être le principal héritier.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sz w:val="28"/>
          <w:szCs w:val="28"/>
        </w:rPr>
      </w:pPr>
      <w:r>
        <w:rPr>
          <w:sz w:val="28"/>
          <w:szCs w:val="28"/>
        </w:rPr>
        <w:t>C’est l’épouse de Hugues. C’est une femme très belle et très intellige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 Pour apprendre à devenir un homme, il a été placé en tant qu’écuyer chez le Comte de Champagne. Tu l’as vu naître et grandir à la Cour. Il est d’une bêtise navrante et son père le méprise. Il souffre d’un très gros complexe d’infériorité qu’il tente de cacher lamentablement en se montrant dédaigneux. Il pourrait, par esprit de contradiction, être le fameux traîtr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une domestique, chargée de servir les repas. Elle est l’épouse de Lothaire. Son visage t’es vaguement familier mais tu n’arrives pas à te souvenir du quand tu l’as déjà vu.</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b/>
          <w:b/>
          <w:i/>
          <w:i/>
          <w:smallCaps/>
          <w:shadow/>
          <w:sz w:val="52"/>
          <w:szCs w:val="52"/>
          <w:bdr w:val="thickThinSmallGap" w:sz="24" w:space="0" w:color="000000"/>
          <w:shd w:fill="00FF00" w:val="clear"/>
        </w:rPr>
      </w:pPr>
      <w:r>
        <w:rPr>
          <w:b/>
          <w:i/>
          <w:smallCaps/>
          <w:shadow/>
          <w:sz w:val="52"/>
          <w:szCs w:val="52"/>
          <w:bdr w:val="thickThinSmallGap" w:sz="24" w:space="0" w:color="000000"/>
          <w:shd w:fill="00FF00" w:val="clear"/>
        </w:rPr>
        <w:t>Etiennette</w:t>
      </w:r>
    </w:p>
    <w:p>
      <w:pPr>
        <w:pStyle w:val="NormalWeb"/>
        <w:spacing w:before="100" w:after="0"/>
        <w:jc w:val="both"/>
        <w:rPr>
          <w:b/>
          <w:b/>
          <w:i/>
          <w:i/>
          <w:smallCaps/>
          <w:shadow/>
          <w:sz w:val="28"/>
          <w:szCs w:val="28"/>
          <w:bdr w:val="thickThinSmallGap" w:sz="24" w:space="0" w:color="000000"/>
          <w:shd w:fill="00FF00" w:val="clear"/>
        </w:rPr>
      </w:pPr>
      <w:r>
        <w:rPr>
          <w:b/>
          <w:i/>
          <w:smallCaps/>
          <w:shadow/>
          <w:sz w:val="28"/>
          <w:szCs w:val="28"/>
          <w:bdr w:val="thickThinSmallGap" w:sz="24" w:space="0" w:color="000000"/>
          <w:shd w:fill="00FF00" w:val="clear"/>
        </w:rPr>
      </w:r>
    </w:p>
    <w:p>
      <w:pPr>
        <w:pStyle w:val="NormalWeb"/>
        <w:spacing w:before="100" w:after="0"/>
        <w:jc w:val="both"/>
        <w:rPr>
          <w:sz w:val="28"/>
          <w:szCs w:val="28"/>
        </w:rPr>
      </w:pPr>
      <w:r>
        <w:rPr>
          <w:sz w:val="28"/>
          <w:szCs w:val="28"/>
        </w:rPr>
        <w:t>Tu es l’épouse du Bailli.</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Tu méprises ton époux, Tancrède. Ce benêt croit en la « Justice ». Toi, tu ne crois qu’en l’argent et quand tu l’as épousé, tu croyais que vous aviez cela en commun ! Le soir de vos noces, tu as vu avec plaisir le père du Comte d’Anjou s’approcher de vous avec une bourse pleine de pièces d’or : « félicitations pour ce beau mariage. Voilà un petit cadeau pour votre avenir… et pour celui de mon fils ! ». Ton mari a alors pris un air pincé et a refusé cette aubaine ! Stupéfaite, tu lui as demandé ce qui motivait une telle décision. Il t’a répondu que le fils du Comte d’Anjou était actuellement inquiété dans le cadre d’une enquête portant sur des détournements de fonds destinés à l’Eglise et qu’il risquait l’excommunication mais aussi, si le Roi le souhaitait, de perdre son titre de Comte. Cet argent était donc destiné à l’acheter, ce qui était contraire à ses principes ! Et, à ce moment, tu as su que cet homme était un imbécile et un minable.</w:t>
      </w:r>
    </w:p>
    <w:p>
      <w:pPr>
        <w:pStyle w:val="NormalWeb"/>
        <w:spacing w:before="100" w:after="0"/>
        <w:jc w:val="both"/>
        <w:rPr>
          <w:sz w:val="28"/>
          <w:szCs w:val="28"/>
        </w:rPr>
      </w:pPr>
      <w:r>
        <w:rPr>
          <w:sz w:val="28"/>
          <w:szCs w:val="28"/>
        </w:rPr>
        <w:t>Le seul privilège que tu tires de cette union, c’est que, faute de pouvoir soudoyer ton époux, beaucoup essaient de passer par toi. Compte tenu de l’amour et de la confiance que Tancrède te porte, tu essaies toujours de faire entendre « raison » à ton époux et, parfois, tu y arrives…. Tu as, de cette manière, amassé une petite fortune. Mais surtout, tu t’es spécialisée dans l’échange d’information diplomatique : le traître que ton cher époux recherche, c’est toi. Tu es l’espion du Roi d’Angleterre : tu n’as rien contre le Roi de France mais le Roi d’Angleterre a compris que ton amour de l’argent est le plus fort.</w:t>
      </w:r>
    </w:p>
    <w:p>
      <w:pPr>
        <w:pStyle w:val="NormalWeb"/>
        <w:spacing w:before="100" w:after="0"/>
        <w:jc w:val="both"/>
        <w:rPr>
          <w:sz w:val="28"/>
          <w:szCs w:val="28"/>
        </w:rPr>
      </w:pPr>
      <w:r>
        <w:rPr>
          <w:sz w:val="28"/>
          <w:szCs w:val="28"/>
        </w:rPr>
        <w:t>Une autre de tes spécialités, le chantage. Ce soir, si tu découvres le secret d’un des invités, tu n’hésiteras pas à lui rappeler qu’il est dans son intérêt de faire de toi une femme rich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Tu ne l’as jamais rencontré.</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 Elle te paraît inintéressa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Bon, généreux et honnête, il est réputé pour sa bravoure, surtout depuis son retour de terre sainte. Il est aussi inintéressant que le sont les soldat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Il est cruel et égoïste. Il vient de perdre son épouse. Tu l’as rencontré une fois et il t’a laissé une très mauvaise impression.</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un homme d’Eglise qui doit donc, par principe, être malhonnête… Tu ne le connais que de réputation et on dit de lui qu’il est un manipulateur hors pai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On dit d’elle qu’elle est d’une intolérable cruauté. Tu ne l’as jamais rencontré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Tu ne la connais pas et tu t’en moque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hevalier au service du Comte de Champagne, dont il est un lointain cousin.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 xml:space="preserve">Il est le fils cadet du Roi de France. Pour apprendre à devenir un homme, il a été placé en tant qu’écuyer chez le Comte de Champagne. Tu l’as rencontré à la Cour, à plusieurs reprises. Sa bêtise est affligeant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sz w:val="28"/>
          <w:szCs w:val="28"/>
        </w:rPr>
      </w:pPr>
      <w:r>
        <w:rPr>
          <w:sz w:val="28"/>
          <w:szCs w:val="28"/>
        </w:rPr>
        <w:t>C’est un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 xml:space="preserve">C’est une domestique, chargée de servir les repas. Elle est l’épouse de Lothaire.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r>
      <w:r>
        <w:br w:type="page"/>
      </w:r>
    </w:p>
    <w:p>
      <w:pPr>
        <w:pStyle w:val="NormalWeb"/>
        <w:jc w:val="both"/>
        <w:rPr>
          <w:sz w:val="28"/>
          <w:szCs w:val="28"/>
        </w:rPr>
      </w:pPr>
      <w:r>
        <w:rPr>
          <w:b/>
          <w:i/>
          <w:smallCaps/>
          <w:shadow/>
          <w:sz w:val="52"/>
          <w:szCs w:val="52"/>
          <w:bdr w:val="thickThinSmallGap" w:sz="24" w:space="0" w:color="000000"/>
          <w:shd w:fill="00FF00" w:val="clear"/>
        </w:rPr>
        <w:t>Radegonde</w:t>
      </w:r>
      <w:r>
        <w:br w:type="page"/>
      </w:r>
    </w:p>
    <w:p>
      <w:pPr>
        <w:pStyle w:val="NormalWeb"/>
        <w:jc w:val="both"/>
        <w:rPr>
          <w:sz w:val="28"/>
          <w:szCs w:val="28"/>
        </w:rPr>
      </w:pPr>
      <w:r>
        <w:rPr>
          <w:b/>
          <w:i/>
          <w:smallCaps/>
          <w:shadow/>
          <w:sz w:val="52"/>
          <w:szCs w:val="52"/>
          <w:bdr w:val="thickThinSmallGap" w:sz="24" w:space="0" w:color="000000"/>
          <w:shd w:fill="00FF00" w:val="clear"/>
        </w:rPr>
        <w:t>Léothéric (facultatif)</w:t>
      </w:r>
    </w:p>
    <w:p>
      <w:pPr>
        <w:pStyle w:val="NormalWeb"/>
        <w:spacing w:before="100" w:after="0"/>
        <w:jc w:val="both"/>
        <w:rPr>
          <w:sz w:val="28"/>
          <w:szCs w:val="28"/>
        </w:rPr>
      </w:pPr>
      <w:r>
        <w:rPr>
          <w:sz w:val="28"/>
          <w:szCs w:val="28"/>
        </w:rPr>
        <w:t>Tu es un cerf qui est employé par un paysan gérant de terres qui appartiennent au Comte de Champagne. Tu as entendu dire qu’un autre propriétaire était mort et n’avait pas d’héritier. Tu es venu voir le Comte pour essayer d’obtenir cette terre. Demain, il reçoit les cerfs pour écouter leurs doléances et rendre la justice.</w:t>
      </w:r>
    </w:p>
    <w:p>
      <w:pPr>
        <w:pStyle w:val="NormalWeb"/>
        <w:spacing w:before="100" w:after="0"/>
        <w:jc w:val="both"/>
        <w:rPr>
          <w:sz w:val="28"/>
          <w:szCs w:val="28"/>
        </w:rPr>
      </w:pPr>
      <w:r>
        <w:rPr>
          <w:sz w:val="28"/>
          <w:szCs w:val="28"/>
        </w:rPr>
        <w:t>Ce soir, tu es venu rendre visite à ton frère, Lothaire. Il est une des domestiques du Comte de Champagne. Il t’a expliqué que le Comte et la comtesse organisent une réception pour le souper afin de célébrer le prochain départ du Comte en Terre Sainte. C’était une occasion magnifique à saisir pour te montrer au Comte et essayer d’obtenir sa sympathie. Car, tu le sais, ces terres sont convoitées par beaucoup d’autres et réussir à en obtenir la gérance ne sera pas chose aisée. Comme à ton habitude, tu n’hésiteras pas à user de la fourberie, de la flagornerie et même du chantage pour arriver à tes fins. Ce n’est pas que tu es malhonnête, non, c’est juste que tu considères que d’une part, la fin justifie les moyens et, d’autre part que la bible préconise ces actes quand elle dit « aide toi et le ciel t’aideras » ! En effet, qui t’aideras si ce n’est toi ? Tu vas donc tout faire pour occuper le devant de la scène et surtout imiter ton frère qui est un roi des calembours et autres plaisanteries qui rendent ces nobles hilares.</w:t>
      </w:r>
    </w:p>
    <w:p>
      <w:pPr>
        <w:pStyle w:val="NormalWeb"/>
        <w:spacing w:before="100" w:after="0"/>
        <w:jc w:val="both"/>
        <w:rPr>
          <w:sz w:val="28"/>
          <w:szCs w:val="28"/>
        </w:rPr>
      </w:pPr>
      <w:r>
        <w:rPr>
          <w:sz w:val="28"/>
          <w:szCs w:val="28"/>
        </w:rPr>
        <w:t>Une seule chose t’ennuies : en arrivant cet après midi, tu as vu un étranger arriver avec sa femme. Vu leurs tenues, tu as vite compris qu’ils étaient des gens importants. Tu en as été encore plus persuadé lorsque tu as vu avec quel ton méprisant la femme avait parlé à Gerberte et lui avait remis un bout de parchemin qu’elle devait confier à un homme qui attendait à la sortie du Château. Ce qui t’a frappé, c’est qu’il portait, mal dissimulé, un bouclier avec les armoiries du Roi d’Angleterre. Enfin, c’était peut être un chevalier qui avait simplement volé ce bouclier au combat et s’apprêtait à le faire fondre pour récupérer le métal… De toute façon, la seule chose qui t’a intéressé, ça a été de voir la tête de Gerberte quand la Dame lui a parlé : elle était décomposée. Faut dire qu’elle se la joue grande Dame, tout ça parce qu’elle a été élévée par des bonnes sœurs et qu’elle sait un peu mieux parler que les paysans ! Tu la déteste car elle te méprise. Tu te moques de sa souffrance d’avoir perdu son bébé en couches. Certes, c’est la faute de Radegonde et ton frère ne s’en est pas remis. Néanmoins, tu ne peux pas t’empêcher d’être heureux de savoir qu’elle souffre et, plus tu la verras compromise, mieux ce sera. Par exemple, s’il y a moyen de la faire accuser d’un crime, tu n’hésiteras pas à apporter ton soutien aux accusateurs.</w:t>
      </w:r>
    </w:p>
    <w:p>
      <w:pPr>
        <w:pStyle w:val="NormalWeb"/>
        <w:spacing w:before="100" w:after="0"/>
        <w:jc w:val="both"/>
        <w:rPr/>
      </w:pPr>
      <w:r>
        <w:rPr>
          <w:sz w:val="28"/>
          <w:szCs w:val="28"/>
        </w:rPr>
        <w:t>Une chose te dérange pour ce soir : tu as appris que le couple d’étrangers arrivé cet après midi étaient le bailli, Tancrède, et son épouse, Etiennette, celle qui a humilié ta belle soeur. Tu feras donc bien attention à ne pas éveiller ses soupçons. Tu commets parfois quelques indélicatesses qui, si elles avaient été découvertes, auraient pu te conduire à la potence. En effet, tu es un cleptomane et certains objets te sont irresistibles. Tu as par exemple, vu une magnifique cuillère en argent dans la cuisine et tu vas essayer de t’en emparer : ces riches n’ont pas besoin de cet argent, alors que toi… En plus, si tu as ta terre, il te faudra bien avoir de l’argent pour engager des hommes et des femmes qui t’aideront à labourer les champs ! Et puis, elle est si belle !!!  Bon, le tout sera de ne pas de faire prendre et surtout d’éviter que Gerberte s’en rende compte : elle est la femme de Lothaire et ne t’a jamais aimé. Elle ne supporte pas le vol et serait bien capable de te dénoncer, même si elle sait le mal que cela ferait à son mari. Cependant, tu as une arme nouvelle : tu l’as vu causer à plusieurs reprises avec le Comte. Si elle  t’ennuie de trop, tu la menaceras de dire à ton frère qu’elle le trompe. Certes, il l’aime, mais il te fait une confiance aveugle et t’a toujours regardé comme un héro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Tu connais :</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Baudouin :</w:t>
      </w:r>
    </w:p>
    <w:p>
      <w:pPr>
        <w:pStyle w:val="NormalWeb"/>
        <w:spacing w:before="100" w:after="0"/>
        <w:jc w:val="both"/>
        <w:rPr>
          <w:sz w:val="28"/>
          <w:szCs w:val="28"/>
        </w:rPr>
      </w:pPr>
      <w:r>
        <w:rPr>
          <w:sz w:val="28"/>
          <w:szCs w:val="28"/>
        </w:rPr>
        <w:t>C’est le Comte de Champagne. C’est lui qui organise cette soirée pour dire au revoir à ses proches. En effet, il part après demain en Terre Sainte sur ordre du Pape. Tu ne l’as jamais rencontré.</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Cunégonde :</w:t>
      </w:r>
    </w:p>
    <w:p>
      <w:pPr>
        <w:pStyle w:val="NormalWeb"/>
        <w:spacing w:before="100" w:after="0"/>
        <w:jc w:val="both"/>
        <w:rPr>
          <w:sz w:val="28"/>
          <w:szCs w:val="28"/>
        </w:rPr>
      </w:pPr>
      <w:r>
        <w:rPr>
          <w:sz w:val="28"/>
          <w:szCs w:val="28"/>
        </w:rPr>
        <w:t>C’est l’épouse du Comte de Champagne. Elle est très belle et profondément loyale à son époux. Tu ne la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Gertrude : </w:t>
      </w:r>
    </w:p>
    <w:p>
      <w:pPr>
        <w:pStyle w:val="NormalWeb"/>
        <w:spacing w:before="100" w:after="0"/>
        <w:jc w:val="both"/>
        <w:rPr>
          <w:sz w:val="28"/>
          <w:szCs w:val="28"/>
        </w:rPr>
      </w:pPr>
      <w:r>
        <w:rPr>
          <w:sz w:val="28"/>
          <w:szCs w:val="28"/>
        </w:rPr>
        <w:t>C’est la sœur du Comte de Champagne. Elle vient de perdre son époux. Elle a une fille, Pulcell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defroy :</w:t>
      </w:r>
    </w:p>
    <w:p>
      <w:pPr>
        <w:pStyle w:val="NormalWeb"/>
        <w:spacing w:before="100" w:after="0"/>
        <w:jc w:val="both"/>
        <w:rPr>
          <w:sz w:val="28"/>
          <w:szCs w:val="28"/>
        </w:rPr>
      </w:pPr>
      <w:r>
        <w:rPr>
          <w:sz w:val="28"/>
          <w:szCs w:val="28"/>
        </w:rPr>
        <w:t>C’est un chevalier au service du Comte de Champagne. Il est aussi inintéressant que le sont les soldat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Enguerrand :</w:t>
      </w:r>
    </w:p>
    <w:p>
      <w:pPr>
        <w:pStyle w:val="NormalWeb"/>
        <w:spacing w:before="100" w:after="0"/>
        <w:jc w:val="both"/>
        <w:rPr>
          <w:sz w:val="28"/>
          <w:szCs w:val="28"/>
        </w:rPr>
      </w:pPr>
      <w:r>
        <w:rPr>
          <w:sz w:val="28"/>
          <w:szCs w:val="28"/>
        </w:rPr>
        <w:t>C’est le Comte d’Aragon. Tu ne le connais pa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évêque François :</w:t>
      </w:r>
    </w:p>
    <w:p>
      <w:pPr>
        <w:pStyle w:val="NormalWeb"/>
        <w:spacing w:before="100" w:after="0"/>
        <w:jc w:val="both"/>
        <w:rPr>
          <w:sz w:val="28"/>
          <w:szCs w:val="28"/>
        </w:rPr>
      </w:pPr>
      <w:r>
        <w:rPr>
          <w:sz w:val="28"/>
          <w:szCs w:val="28"/>
        </w:rPr>
        <w:t>C’est un homme d’Eglise qui doit donc, par principe, être malhonnête… Tu ne le connais que de réputation et on dit de lui qu’il est un manipulateur hors pair.</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 xml:space="preserve">Radegonde : </w:t>
      </w:r>
    </w:p>
    <w:p>
      <w:pPr>
        <w:pStyle w:val="NormalWeb"/>
        <w:spacing w:before="100" w:after="0"/>
        <w:jc w:val="both"/>
        <w:rPr>
          <w:sz w:val="28"/>
          <w:szCs w:val="28"/>
        </w:rPr>
      </w:pPr>
      <w:r>
        <w:rPr>
          <w:sz w:val="28"/>
          <w:szCs w:val="28"/>
        </w:rPr>
        <w:t>C’est la grand-mère paternelle de Baudouin, Comte de Champagne. On dit d’elle qu’elle est d’une intolérable cruauté. Tu ne l’as jamais rencontré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élaïde :</w:t>
      </w:r>
    </w:p>
    <w:p>
      <w:pPr>
        <w:pStyle w:val="NormalWeb"/>
        <w:spacing w:before="100" w:after="0"/>
        <w:jc w:val="both"/>
        <w:rPr>
          <w:sz w:val="28"/>
          <w:szCs w:val="28"/>
        </w:rPr>
      </w:pPr>
      <w:r>
        <w:rPr>
          <w:sz w:val="28"/>
          <w:szCs w:val="28"/>
        </w:rPr>
        <w:t>C’est une servante au service du Comte et de la Comtesse de Champagne. Elle est veuve et a un enfant. Tu ne la connais pas et tu t’en moques.</w:t>
      </w:r>
    </w:p>
    <w:p>
      <w:pPr>
        <w:pStyle w:val="NormalWeb"/>
        <w:spacing w:before="100" w:after="0"/>
        <w:jc w:val="both"/>
        <w:rPr>
          <w:sz w:val="28"/>
          <w:szCs w:val="28"/>
        </w:rPr>
      </w:pPr>
      <w:r>
        <w:rPr>
          <w:sz w:val="28"/>
          <w:szCs w:val="28"/>
        </w:rPr>
      </w:r>
    </w:p>
    <w:p>
      <w:pPr>
        <w:pStyle w:val="NormalWeb"/>
        <w:spacing w:before="100" w:after="0"/>
        <w:jc w:val="both"/>
        <w:rPr/>
      </w:pPr>
      <w:r>
        <w:rPr>
          <w:sz w:val="28"/>
          <w:szCs w:val="28"/>
        </w:rPr>
        <w:t>Hugues :</w:t>
      </w:r>
    </w:p>
    <w:p>
      <w:pPr>
        <w:pStyle w:val="NormalWeb"/>
        <w:spacing w:before="100" w:after="0"/>
        <w:jc w:val="both"/>
        <w:rPr/>
      </w:pPr>
      <w:r>
        <w:rPr>
          <w:sz w:val="28"/>
          <w:szCs w:val="28"/>
        </w:rPr>
        <w:t>C’est un chevalier au service du Comte de Champagne, dont il est un lointain cousin. Il revient de Terre Sain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Adalasinde :</w:t>
      </w:r>
    </w:p>
    <w:p>
      <w:pPr>
        <w:pStyle w:val="NormalWeb"/>
        <w:spacing w:before="100" w:after="0"/>
        <w:jc w:val="both"/>
        <w:rPr/>
      </w:pPr>
      <w:r>
        <w:rPr>
          <w:sz w:val="28"/>
          <w:szCs w:val="28"/>
        </w:rPr>
        <w:t xml:space="preserve">C’est l’épouse de Hugues. </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Roland :</w:t>
      </w:r>
    </w:p>
    <w:p>
      <w:pPr>
        <w:pStyle w:val="NormalWeb"/>
        <w:spacing w:before="100" w:after="0"/>
        <w:jc w:val="both"/>
        <w:rPr>
          <w:sz w:val="28"/>
          <w:szCs w:val="28"/>
        </w:rPr>
      </w:pPr>
      <w:r>
        <w:rPr>
          <w:sz w:val="28"/>
          <w:szCs w:val="28"/>
        </w:rPr>
        <w:t>Il est le fils cadet du Roi de Franc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ontrand :</w:t>
      </w:r>
    </w:p>
    <w:p>
      <w:pPr>
        <w:pStyle w:val="NormalWeb"/>
        <w:spacing w:before="100" w:after="0"/>
        <w:jc w:val="both"/>
        <w:rPr>
          <w:sz w:val="28"/>
          <w:szCs w:val="28"/>
        </w:rPr>
      </w:pPr>
      <w:r>
        <w:rPr>
          <w:sz w:val="28"/>
          <w:szCs w:val="28"/>
        </w:rPr>
        <w:t>C’est le fils d’Adélaïde. Il a douze ans.</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Placinda :</w:t>
      </w:r>
    </w:p>
    <w:p>
      <w:pPr>
        <w:pStyle w:val="NormalWeb"/>
        <w:spacing w:before="100" w:after="0"/>
        <w:jc w:val="both"/>
        <w:rPr>
          <w:sz w:val="28"/>
          <w:szCs w:val="28"/>
        </w:rPr>
      </w:pPr>
      <w:r>
        <w:rPr>
          <w:sz w:val="28"/>
          <w:szCs w:val="28"/>
        </w:rPr>
        <w:t>C’est une guérisseuse que certains considèrent comme une sorcière. Elle est âgée et crasseus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Lothaire :</w:t>
      </w:r>
    </w:p>
    <w:p>
      <w:pPr>
        <w:pStyle w:val="NormalWeb"/>
        <w:spacing w:before="100" w:after="0"/>
        <w:jc w:val="both"/>
        <w:rPr/>
      </w:pPr>
      <w:r>
        <w:rPr>
          <w:sz w:val="28"/>
          <w:szCs w:val="28"/>
        </w:rPr>
        <w:t>C’est ton frère. Il est garçon d’écurie au service du Comte et de la Comtesse de Champagne. Il fait aussi office de bouffon. Il est l’époux de Gerberte.</w:t>
      </w:r>
    </w:p>
    <w:p>
      <w:pPr>
        <w:pStyle w:val="NormalWeb"/>
        <w:spacing w:before="100" w:after="0"/>
        <w:jc w:val="both"/>
        <w:rPr>
          <w:sz w:val="28"/>
          <w:szCs w:val="28"/>
        </w:rPr>
      </w:pPr>
      <w:r>
        <w:rPr>
          <w:sz w:val="28"/>
          <w:szCs w:val="28"/>
        </w:rPr>
      </w:r>
    </w:p>
    <w:p>
      <w:pPr>
        <w:pStyle w:val="NormalWeb"/>
        <w:spacing w:before="100" w:after="0"/>
        <w:jc w:val="both"/>
        <w:rPr>
          <w:sz w:val="28"/>
          <w:szCs w:val="28"/>
        </w:rPr>
      </w:pPr>
      <w:r>
        <w:rPr>
          <w:sz w:val="28"/>
          <w:szCs w:val="28"/>
        </w:rPr>
        <w:t>Gerberte :</w:t>
      </w:r>
    </w:p>
    <w:p>
      <w:pPr>
        <w:pStyle w:val="NormalWeb"/>
        <w:spacing w:before="100" w:after="0"/>
        <w:jc w:val="both"/>
        <w:rPr>
          <w:sz w:val="28"/>
          <w:szCs w:val="28"/>
        </w:rPr>
      </w:pPr>
      <w:r>
        <w:rPr>
          <w:sz w:val="28"/>
          <w:szCs w:val="28"/>
        </w:rPr>
        <w:t>C’est ta belle sœur. Elle est domestique, chargée de servir les repas. Elle s’appelle en réalité Marie et est recherchée pour sorcellerie.</w:t>
      </w:r>
      <w:r>
        <w:br w:type="page"/>
      </w:r>
    </w:p>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10800" w:type="dxa"/>
        <w:jc w:val="left"/>
        <w:tblInd w:w="-725" w:type="dxa"/>
        <w:tblLayout w:type="fixed"/>
        <w:tblCellMar>
          <w:top w:w="0" w:type="dxa"/>
          <w:left w:w="70" w:type="dxa"/>
          <w:bottom w:w="0" w:type="dxa"/>
          <w:right w:w="70" w:type="dxa"/>
        </w:tblCellMar>
      </w:tblPr>
      <w:tblGrid>
        <w:gridCol w:w="360"/>
        <w:gridCol w:w="1800"/>
        <w:gridCol w:w="86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udouin</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poux de Cunégonde- Comte de Champagne-tueu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unégon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pouse de Baudoui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ertru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œur de Baudouin, mère de Pulcelle, nouvelle épouse de Godefro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odefroy</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hevalier et ami de Baudouin, nouvel époux de Gertrude, profondément b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nguerrand</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mte d’Aragon, veut épouser Gertru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veque François</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llié fidèle de Radegon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délaï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aîtresse de Baudouin, mère de Gontran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ontrand</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Fils illégitime de Baudouin et Adélaï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ugues</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mi du comte de champagne, chevalier, époux Adalasinde, calculateur et manipulateu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dalasin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Epouse de Hugues, nympho, maîtresse de Roland et d’autres. En affaires avec Placind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lacinda</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uerisseuse : en affaires avec Adalasin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othair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omestique, époux de Gerber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erbert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uisinière, épouse de Lothai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ancrè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illi, époux de Etiennet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tiennett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pouse du bailli : arriviste, opportuniste, fait chanter et est espion du roi d’Angleter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degonde</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rand mère, va mouri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éothéric</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ysan venu demander audience à son seigneur pour une histoire de success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19"/>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8:04:00Z</dcterms:created>
  <dc:creator>bourgau</dc:creator>
  <dc:description/>
  <cp:keywords/>
  <dc:language>en-US</dc:language>
  <cp:lastModifiedBy>BOURGAU</cp:lastModifiedBy>
  <cp:lastPrinted>2013-04-22T16:07:00Z</cp:lastPrinted>
  <dcterms:modified xsi:type="dcterms:W3CDTF">2013-09-09T22:42:00Z</dcterms:modified>
  <cp:revision>89</cp:revision>
  <dc:subject/>
  <dc:title>Les chevaliers de la table ronde</dc:title>
</cp:coreProperties>
</file>