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U QUARTIER SECURITE TOT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6312535" cy="25253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2600" cy="252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85pt;width:497pt;height:19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112395</wp:posOffset>
                </wp:positionV>
                <wp:extent cx="0" cy="2524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85pt" to="142pt,20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12395</wp:posOffset>
                </wp:positionV>
                <wp:extent cx="0" cy="10820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85pt" to="213pt,9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6800</wp:posOffset>
                </wp:positionH>
                <wp:positionV relativeFrom="paragraph">
                  <wp:posOffset>112395</wp:posOffset>
                </wp:positionV>
                <wp:extent cx="0" cy="1082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85pt" to="284pt,9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08500</wp:posOffset>
                </wp:positionH>
                <wp:positionV relativeFrom="paragraph">
                  <wp:posOffset>112395</wp:posOffset>
                </wp:positionV>
                <wp:extent cx="0" cy="10820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.85pt" to="355pt,9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0200</wp:posOffset>
                </wp:positionH>
                <wp:positionV relativeFrom="paragraph">
                  <wp:posOffset>112395</wp:posOffset>
                </wp:positionV>
                <wp:extent cx="0" cy="10820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85pt" to="426pt,9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03400</wp:posOffset>
                </wp:positionH>
                <wp:positionV relativeFrom="paragraph">
                  <wp:posOffset>112395</wp:posOffset>
                </wp:positionV>
                <wp:extent cx="902335" cy="7219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MB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MPE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’HELIOS 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2pt;margin-top:8.8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MB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MPERI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’HELIOS I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112395</wp:posOffset>
                </wp:positionV>
                <wp:extent cx="902335" cy="721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LA PRINCESSE ANDRE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8.8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LA PRINCESSE ANDR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06800</wp:posOffset>
                </wp:positionH>
                <wp:positionV relativeFrom="paragraph">
                  <wp:posOffset>112395</wp:posOffset>
                </wp:positionV>
                <wp:extent cx="902335" cy="7219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DAME PERDUIN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8.8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DAME PERDUIN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08500</wp:posOffset>
                </wp:positionH>
                <wp:positionV relativeFrom="paragraph">
                  <wp:posOffset>112395</wp:posOffset>
                </wp:positionV>
                <wp:extent cx="902335" cy="7219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MAITRE KORRI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pt;margin-top:8.8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MAITRE KORRI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111760</wp:posOffset>
                </wp:positionV>
                <wp:extent cx="902335" cy="721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DELEB KARN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pt;margin-top:8.8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DELEB KARN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112395</wp:posOffset>
                </wp:positionV>
                <wp:extent cx="902335" cy="902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LLE DE REUN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6pt;margin-top:8.85pt;width:71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ALLE DE REUN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112395</wp:posOffset>
                </wp:positionV>
                <wp:extent cx="45085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85pt" to="496.9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292735</wp:posOffset>
                </wp:positionV>
                <wp:extent cx="45085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.05pt" to="496.95pt,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05100</wp:posOffset>
                </wp:positionH>
                <wp:positionV relativeFrom="paragraph">
                  <wp:posOffset>292735</wp:posOffset>
                </wp:positionV>
                <wp:extent cx="0" cy="10820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3.05pt" to="213pt,10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292735</wp:posOffset>
                </wp:positionV>
                <wp:extent cx="0" cy="108204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3.05pt" to="284pt,10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08500</wp:posOffset>
                </wp:positionH>
                <wp:positionV relativeFrom="paragraph">
                  <wp:posOffset>292735</wp:posOffset>
                </wp:positionV>
                <wp:extent cx="0" cy="10820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3.05pt" to="355pt,10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292735</wp:posOffset>
                </wp:positionV>
                <wp:extent cx="0" cy="108204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3.05pt" to="426pt,10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34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NORETH CAL NORE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NORETH CAL NORE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051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’ARGANN TER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’ARGANN TER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068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U DUC IGANE DE RODRI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U DUC IGANE DE RODRIG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085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U DUC LIADENN DE ROMA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U DUC LIADENN DE ROMA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102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MBRE DE LA DUCHESSE MIKA DE VARLE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MBRE DE LA DUCHESSE MIKA DE VARL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92735</wp:posOffset>
                </wp:positionV>
                <wp:extent cx="1803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05pt" to="141.95pt,23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01700</wp:posOffset>
                </wp:positionH>
                <wp:positionV relativeFrom="paragraph">
                  <wp:posOffset>292735</wp:posOffset>
                </wp:positionV>
                <wp:extent cx="0" cy="10820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3.05pt" to="71pt,10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LLE DES DROID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ALLE DES DROI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473075</wp:posOffset>
                </wp:positionV>
                <wp:extent cx="902335" cy="7219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LLE INFORMATIQU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37.25pt;width:7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ALLE INFORMAT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ièces fouillées :</w:t>
      </w:r>
    </w:p>
    <w:p>
      <w:pPr>
        <w:pStyle w:val="Normal"/>
        <w:pBdr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ndices obtenus dans la soirée :</w:t>
      </w:r>
    </w:p>
    <w:p>
      <w:pPr>
        <w:pStyle w:val="Normal"/>
        <w:pBdr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  <w:r>
        <w:rPr>
          <w:color w:val="0000FF"/>
          <w:sz w:val="24"/>
          <w:szCs w:val="24"/>
        </w:rPr>
        <w:t>Personnes rencontrées 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ROÏDE N2PC</w:t>
      </w: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RINCESSE ANDREA</w:t>
      </w: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AME PERDUINN</w:t>
      </w: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ITRE KORRIG</w:t>
      </w: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LEB KARNAR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18"/>
          <w:szCs w:val="18"/>
        </w:rPr>
        <w:t>NORETH CAL NORETH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18"/>
          <w:szCs w:val="18"/>
        </w:rPr>
        <w:t>ARGANN TERR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18"/>
          <w:szCs w:val="18"/>
        </w:rPr>
        <w:t>DUC IGANE DE RODRIGO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18"/>
          <w:szCs w:val="18"/>
        </w:rPr>
        <w:t>DUC LIADENN DE ROMANE</w:t>
      </w: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UCHESSE MIKA DE VARLE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left"/>
        <w:rPr>
          <w:i w:val="false"/>
          <w:i w:val="false"/>
          <w:iCs w:val="false"/>
          <w:sz w:val="22"/>
          <w:szCs w:val="22"/>
          <w:u w:val="double"/>
        </w:rPr>
      </w:pPr>
      <w:r>
        <w:rPr>
          <w:sz w:val="22"/>
          <w:szCs w:val="22"/>
          <w:u w:val="double"/>
        </w:rPr>
        <w:t>LE CRIME</w:t>
      </w:r>
    </w:p>
    <w:p>
      <w:pPr>
        <w:pStyle w:val="Normal"/>
        <w:jc w:val="left"/>
        <w:rPr/>
      </w:pP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  <w:t>Qui ? 2) Comment ? 3) Pourquoi ?  ........................................................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5:18:00Z</dcterms:created>
  <dc:creator>Zork</dc:creator>
  <dc:description/>
  <dc:language>en-US</dc:language>
  <cp:lastModifiedBy>Zork</cp:lastModifiedBy>
  <dcterms:modified xsi:type="dcterms:W3CDTF">1998-01-25T15:23:00Z</dcterms:modified>
  <cp:revision>4</cp:revision>
  <dc:subject/>
  <dc:title>PLAN DU QUARTIER SECURITE TOTALE</dc:title>
</cp:coreProperties>
</file>