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La guerre est remarquablement utile car son rôle couvre de nombreux domaines. Elle stimule le métabolisme, renforce les gouvernements et véhicule les variétés génétiques»</w:t>
      </w:r>
      <w:r>
        <w:rPr/>
        <w:t xml:space="preserve"> ,Bijaz, agent Tleilaxu.</w:t>
      </w:r>
    </w:p>
    <w:p>
      <w:pPr>
        <w:pStyle w:val="Normal"/>
        <w:rPr/>
      </w:pPr>
      <w:r>
        <w:rPr/>
      </w:r>
    </w:p>
    <w:p>
      <w:pPr>
        <w:pStyle w:val="Normal"/>
        <w:jc w:val="center"/>
        <w:rPr/>
      </w:pPr>
      <w:r>
        <w:rPr>
          <w:b/>
          <w:bCs/>
          <w:u w:val="single"/>
        </w:rPr>
        <w:t>Bijaz</w:t>
      </w:r>
      <w:r>
        <w:rPr>
          <w:u w:val="single"/>
        </w:rPr>
        <w:t xml:space="preserve"> , Danseur visage </w:t>
      </w:r>
      <w:r>
        <w:rPr>
          <w:b/>
          <w:bCs/>
          <w:u w:val="single"/>
        </w:rPr>
        <w:t>Tleilaxu</w:t>
      </w:r>
      <w:r>
        <w:rPr>
          <w:u w:val="single"/>
        </w:rPr>
        <w:t>.</w:t>
      </w:r>
    </w:p>
    <w:p>
      <w:pPr>
        <w:pStyle w:val="Normal"/>
        <w:rPr>
          <w:u w:val="single"/>
        </w:rPr>
      </w:pPr>
      <w:r>
        <w:rPr>
          <w:u w:val="single"/>
        </w:rPr>
      </w:r>
    </w:p>
    <w:p>
      <w:pPr>
        <w:pStyle w:val="Normal"/>
        <w:rPr/>
      </w:pPr>
      <w:r>
        <w:rPr/>
        <w:tab/>
        <w:t>Le peuple Tleilaxu est totalement inconnu des autres habitants de l'Imperium. Il se divise en deux castes: les Danseurs-Visages dont vous faites partie et les Maîtres.</w:t>
      </w:r>
    </w:p>
    <w:p>
      <w:pPr>
        <w:pStyle w:val="Normal"/>
        <w:rPr/>
      </w:pPr>
      <w:r>
        <w:rPr/>
        <w:tab/>
        <w:t>Le Bene Tleilax est une école fascinée par le jeu et la matière qui redonne vie aux morts en créant, dans ses cuves Axlotl, les gholas, répliques exactes de défunts revenus chez les vivants.</w:t>
      </w:r>
    </w:p>
    <w:p>
      <w:pPr>
        <w:pStyle w:val="Normal"/>
        <w:rPr/>
      </w:pPr>
      <w:r>
        <w:rPr/>
      </w:r>
    </w:p>
    <w:p>
      <w:pPr>
        <w:pStyle w:val="Normal"/>
        <w:rPr/>
      </w:pPr>
      <w:r>
        <w:rPr/>
        <w:tab/>
        <w:t>Les Tleilaxu ne sont pas des humains même s'ils aiment en prendre l'apparence, ce sont en fait des "organismes-colonie hybrides". Vous n'êtes pas "un" vous êtes des millions d'individus, des millions de cellules ayant une identité propre, mais animées par une même volonté!</w:t>
      </w:r>
    </w:p>
    <w:p>
      <w:pPr>
        <w:pStyle w:val="Normal"/>
        <w:rPr/>
      </w:pPr>
      <w:r>
        <w:rPr/>
        <w:tab/>
        <w:t>Ceci explique que vous ayez le pouvoir de vous transformer en à peu près n'importe quoi, que vous soyez insensible aux maladies et ne pouvez en être vecteur, et que vous pouvez imiter n'importe quel corps, humain ou non, à condition de l'avoir déjà vu (à ce propos un photo ne donnera qu'une pâle imitation (en raison de la limitation due au deux dimensions de la photographie mais une série de photos sous différents angles peut donner un assez bon résultat. L'imitation de sujet vivant connu est malgré tout la meilleure solution). Sous votre forme actuelle vous êtes d'ailleurs la "copie" d'un soldat impérial rencontré par hasard sur Tleilax, votre planète d'origine, l'unique planète du système de Thalim (ça c'est pour l’anecdote).</w:t>
      </w:r>
    </w:p>
    <w:p>
      <w:pPr>
        <w:pStyle w:val="Normal"/>
        <w:rPr/>
      </w:pPr>
      <w:r>
        <w:rPr/>
      </w:r>
    </w:p>
    <w:p>
      <w:pPr>
        <w:pStyle w:val="Normal"/>
        <w:rPr/>
      </w:pPr>
      <w:r>
        <w:rPr/>
      </w:r>
    </w:p>
    <w:p>
      <w:pPr>
        <w:pStyle w:val="Normal"/>
        <w:rPr/>
      </w:pPr>
      <w:r>
        <w:rPr/>
        <w:tab/>
        <w:t>Le Bene-Tleilax aime le jeu et les farces. Il aime également montrer son savoir. C'est pourquoi il a réalisé un ghola ayant les traits de Aramsham, le représentant officiel de l'Empereur. C'est un petit cadeau pour entretenir l'amitié en quelque sorte!</w:t>
      </w:r>
    </w:p>
    <w:p>
      <w:pPr>
        <w:pStyle w:val="Normal"/>
        <w:rPr/>
      </w:pPr>
      <w:r>
        <w:rPr/>
        <w:tab/>
        <w:t>Pour cette réalisation il vous fallait une cellule vivante de la victime, chose facilement obtenue après une petite visite chez l'Empereur. Sans que personne ne s'en aperçoive vous avez pu, sous les traits d'une délicieuse jeune fille, prélever un peu de peau sur le Capitaine Aramsham (je passe les détails de ce vol nocturne...)</w:t>
      </w:r>
    </w:p>
    <w:p>
      <w:pPr>
        <w:pStyle w:val="Normal"/>
        <w:rPr/>
      </w:pPr>
      <w:r>
        <w:rPr/>
        <w:tab/>
        <w:t>Le ghola d'Aramsham possède tous ses souvenirs jusqu'au soir de cette fameuse nuit, il y a quinze jours. La soirée et la fin d'après-midi de cette journée ont été oubliées comme c'est souvent le cas chez les gholas. Il faut préciser que de nombreux gholas n'ont pas de souvenirs du tout, si ce n'est l'extraction de la cuve Axlotl (leur naissance en quelque sorte) et qu'ils ne savent même pas qui ils sont! Ce ghola est en quelque sorte exceptionnel et c'est un coup de maître que les que les Tleilaxu réalisent ici! Malgré tout quelques défauts peuvent apparaître dans la réalisation des gholas: certains ne suent pas. Certains perdent la raison très vite. Tout n'est pas facile.</w:t>
      </w:r>
    </w:p>
    <w:p>
      <w:pPr>
        <w:pStyle w:val="Normal"/>
        <w:rPr/>
      </w:pPr>
      <w:r>
        <w:rPr/>
        <w:tab/>
        <w:t>Vous savez également que les gholas peuvent être conditionnés à agir d'une façon précise face à une situation précise (une pulsion irrépressible s'empare d'eux). certains ont aussi des réponses standards implantées dans leur subconscient.</w:t>
      </w:r>
    </w:p>
    <w:p>
      <w:pPr>
        <w:pStyle w:val="Normal"/>
        <w:rPr/>
      </w:pPr>
      <w:r>
        <w:rPr/>
      </w:r>
    </w:p>
    <w:p>
      <w:pPr>
        <w:pStyle w:val="Normal"/>
        <w:rPr/>
      </w:pPr>
      <w:r>
        <w:rPr/>
        <w:tab/>
        <w:t>Vous êtes donc là pour assister discrètement à la découverte de votre petit cadeau. Vous souhaitez en dire le moins possible et profiter de la confusion qui devrait régner sur le petit groupe pour faire passer votre avis lors du vote et passer d'éventuels contrats!</w:t>
      </w:r>
    </w:p>
    <w:p>
      <w:pPr>
        <w:pStyle w:val="Normal"/>
        <w:rPr/>
      </w:pPr>
      <w:r>
        <w:rPr/>
      </w:r>
    </w:p>
    <w:p>
      <w:pPr>
        <w:pStyle w:val="Normal"/>
        <w:rPr/>
      </w:pPr>
      <w:r>
        <w:rPr/>
        <w:tab/>
        <w:t>Une autre partie de votre mission consiste à obtenir du Bene Gesserit des précisions sur le programme de sélection génétique qui vous intéresse bien sûr beaucoup, et sur la recherche au travers de ce programme du Kwisatz Haderach, l'être parfait. Une grille de croisement serait vraiment un élément intéressant.</w:t>
      </w:r>
    </w:p>
    <w:p>
      <w:pPr>
        <w:pStyle w:val="Normal"/>
        <w:rPr/>
      </w:pPr>
      <w:r>
        <w:rPr/>
      </w:r>
    </w:p>
    <w:p>
      <w:pPr>
        <w:pStyle w:val="Normal"/>
        <w:rPr/>
      </w:pPr>
      <w:r>
        <w:rPr/>
        <w:tab/>
        <w:t>Enfin, vous en profiterez pour donner l'avis des vôtres sur les deux questions de l'ordre du jour de cette réunion demandée par l'Empereur:</w:t>
      </w:r>
    </w:p>
    <w:p>
      <w:pPr>
        <w:pStyle w:val="Normal"/>
        <w:rPr/>
      </w:pPr>
      <w:r>
        <w:rPr/>
        <w:tab/>
        <w:t>Faut-il punir les Harkonnen pour l'attaque de Dune? Selon vous, non. Arrakis est aussi bien dans les mains des Harkonnen qui vous livrent de temps à autre des prisonniers pour expérimentation... Vous avez en possession un petit rapport la dessus.</w:t>
      </w:r>
    </w:p>
    <w:p>
      <w:pPr>
        <w:pStyle w:val="Normal"/>
        <w:rPr/>
      </w:pPr>
      <w:r>
        <w:rPr/>
        <w:tab/>
        <w:t xml:space="preserve">Faut-il accroître le flux d'épice? Non. Car l'épice n'est source que d'ennuis! Vous lui préférez de loin d'autres richesses: les gènes ou de façon plus primaire, les Gemmones, joyaux très appréciés dans l'univers, issu de la coquille érodée des Cholistères, petites créatures marines unipèdes (retenez des </w:t>
      </w:r>
      <w:r>
        <w:rPr>
          <w:i/>
          <w:iCs/>
        </w:rPr>
        <w:t>joyaux</w:t>
      </w:r>
      <w:r>
        <w:rPr/>
        <w:t xml:space="preserve"> cela suffit!). Tous les connaissent même si cela n'apparaît pas dans les fiches de personnages.</w:t>
      </w:r>
    </w:p>
    <w:p>
      <w:pPr>
        <w:pStyle w:val="Normal"/>
        <w:rPr/>
      </w:pPr>
      <w:r>
        <w:rPr/>
      </w:r>
    </w:p>
    <w:p>
      <w:pPr>
        <w:pStyle w:val="Normal"/>
        <w:rPr>
          <w:u w:val="single"/>
        </w:rPr>
      </w:pPr>
      <w:r>
        <w:rPr>
          <w:u w:val="single"/>
        </w:rPr>
        <w:t>Ceux que vous avez vu sur le vaisseau de la Guilde en route vers Chùsùk:</w:t>
      </w:r>
    </w:p>
    <w:p>
      <w:pPr>
        <w:pStyle w:val="Normal"/>
        <w:rPr/>
      </w:pPr>
      <w:r>
        <w:rPr/>
      </w:r>
    </w:p>
    <w:p>
      <w:pPr>
        <w:pStyle w:val="Normal"/>
        <w:rPr/>
      </w:pPr>
      <w:r>
        <w:rPr/>
        <w:tab/>
        <w:t>Vous occupez la cabine 4.</w:t>
      </w:r>
    </w:p>
    <w:p>
      <w:pPr>
        <w:pStyle w:val="Normal"/>
        <w:rPr/>
      </w:pPr>
      <w:r>
        <w:rPr/>
        <w:tab/>
        <w:t>Vous avez eu peu de temps pour parler. Vous deviez parer à vos occupations. Néanmoins vous avez aperçu le Capitaine Aramsham, un éminent représentant de l'Empereur, Umman Kudu, un officier Harkonnen, ainsi qu'une autre personne dont vous avez juste entendu le nom (inconnu au bataillon par ailleurs): Hafir, un homme aux allures militaires. Vous avez fait un petit tour dans la salle commune. Umman et Aramsham étaient là et parlaient. Vous avez été devancé de justesse par un personnage qui s'est présenté comme étant Qah, citoyen Ixien!</w:t>
      </w:r>
    </w:p>
    <w:p>
      <w:pPr>
        <w:pStyle w:val="Normal"/>
        <w:rPr/>
      </w:pPr>
      <w:r>
        <w:rPr/>
        <w:tab/>
        <w:t>Imitant aussitôt ses manières, sur une impulsion, vous vous êtes présenté: "Bijaz, Tleilaxu!"</w:t>
      </w:r>
    </w:p>
    <w:p>
      <w:pPr>
        <w:pStyle w:val="Normal"/>
        <w:rPr/>
      </w:pPr>
      <w:r>
        <w:rPr/>
        <w:tab/>
        <w:t>Le représentant de l'Empereur ne s'est pas démonté devant ces deux spécimens des races les plus mal-aimées de l'Imperium et vous a montré le présent qu'il destine à votre hôte sur Chùsùk: un magnifique Cholistère rehaussé de gemmes et décoré de jolis motifs (le gentil organisateur vous montrera ce que recouvre ce terme pour cette soirée particulièrement). Vous avez entendu l'Ixien dire quelque chose "dans sa barbe" en examinant l'objet puis il vous l'a tendu. Vous l'avez bien regardé et soupesé et vous vous êtes éclipsé à la manière de Qah. Drôle de passage chez les "officiels"! Aramsham et Umman Kudu en sont restés comme deux ronds de flan!</w:t>
      </w:r>
    </w:p>
    <w:p>
      <w:pPr>
        <w:pStyle w:val="Normal"/>
        <w:rPr/>
      </w:pPr>
      <w:r>
        <w:rPr/>
      </w:r>
    </w:p>
    <w:p>
      <w:pPr>
        <w:pStyle w:val="Normal"/>
        <w:rPr/>
      </w:pPr>
      <w:r>
        <w:rPr/>
        <w:tab/>
        <w:t>Sont également présents: l'un des mentats de la C.H.O.M.: DoRvin Sateh et Oberon, un navigateur de la Guilde.</w:t>
      </w:r>
    </w:p>
    <w:p>
      <w:pPr>
        <w:pStyle w:val="Normal"/>
        <w:rPr/>
      </w:pPr>
      <w:r>
        <w:rPr/>
      </w:r>
    </w:p>
    <w:p>
      <w:pPr>
        <w:pStyle w:val="Normal"/>
        <w:rPr/>
      </w:pPr>
      <w:r>
        <w:rPr/>
        <w:tab/>
        <w:t>Ces derniers jours vous avez remarqué des variations dans l'environnement stellaire (en provenance d'un système voisin, celui de Têta Shaowei). Il y a eu de légères influences perturbations sur les êtres vivants de votre monde (mauvais sommeil, irritabilité ou euphorie). Vous n'avez pour l'instant pas d'explication.</w:t>
      </w:r>
    </w:p>
    <w:p>
      <w:pPr>
        <w:pStyle w:val="Normal"/>
        <w:rPr/>
      </w:pPr>
      <w:r>
        <w:rPr/>
      </w:r>
    </w:p>
    <w:p>
      <w:pPr>
        <w:pStyle w:val="Normal"/>
        <w:rPr/>
      </w:pPr>
      <w:r>
        <w:rPr/>
      </w:r>
    </w:p>
    <w:p>
      <w:pPr>
        <w:pStyle w:val="Normal"/>
        <w:rPr>
          <w:u w:val="single"/>
        </w:rPr>
      </w:pPr>
      <w:r>
        <w:rPr>
          <w:u w:val="single"/>
        </w:rPr>
        <w:t>Ce qui c'est passé à l'arrivée sur Chùsùk:</w:t>
      </w:r>
    </w:p>
    <w:p>
      <w:pPr>
        <w:pStyle w:val="Normal"/>
        <w:rPr>
          <w:u w:val="single"/>
        </w:rPr>
      </w:pPr>
      <w:r>
        <w:rPr>
          <w:u w:val="single"/>
        </w:rPr>
      </w:r>
    </w:p>
    <w:p>
      <w:pPr>
        <w:pStyle w:val="Normal"/>
        <w:rPr/>
      </w:pPr>
      <w:r>
        <w:rPr/>
        <w:tab/>
        <w:t>Vous êtes passés directement du vaisseau dans la salle de réception. Myh Laïn vous a reçu avec moulte salamalecs et a semblé ravi du cadeau de l'Empereur. Il l'a rangé dans une vitrine. Des rafraîchissement vous sont servis pendant que de délicieuses mélopées parviennent à vos oreilles! Face à vous une porte similaire au sas par lequel vous êtes arrivés est ouverte. On attend un vaisseau de la Guilde venu d'une autre direction de l'Imperium.</w:t>
      </w:r>
    </w:p>
    <w:p>
      <w:pPr>
        <w:pStyle w:val="Normal"/>
        <w:rPr/>
      </w:pPr>
      <w:r>
        <w:rPr/>
      </w:r>
    </w:p>
    <w:p>
      <w:pPr>
        <w:pStyle w:val="Normal"/>
        <w:rPr>
          <w:u w:val="single"/>
        </w:rPr>
      </w:pPr>
      <w:r>
        <w:rPr>
          <w:u w:val="single"/>
        </w:rPr>
        <w:t>Vous savez en faire des choses:</w:t>
      </w:r>
    </w:p>
    <w:p>
      <w:pPr>
        <w:pStyle w:val="Normal"/>
        <w:rPr/>
      </w:pPr>
      <w:r>
        <w:rPr/>
      </w:r>
    </w:p>
    <w:p>
      <w:pPr>
        <w:pStyle w:val="Normal"/>
        <w:rPr/>
      </w:pPr>
      <w:r>
        <w:rPr/>
        <w:tab/>
        <w:t xml:space="preserve">Vous êtes un danseur visage: vous pouvez prendre l'apparence de n'importe qui (et pour seulement deux points action, c'est pas cher! En terme de jeu, vous devez prendre contact avec le M.J., lui expliquer ce que vous souhaitez faire exactement puis vous mettre hors-jeu pendant qu'il se présentera à la victime sous les traits choisis. Par exemple, vous souhaitez dire quelque chose à X sous les traits de Y: le MJ ira contacter X en lui disant que c'est Y qui lui parle. Nous faisons confiance aux joueurs pour faire abstraction du fait que ce n'est pas </w:t>
      </w:r>
      <w:r>
        <w:rPr>
          <w:i/>
          <w:iCs/>
        </w:rPr>
        <w:t>effectivement</w:t>
      </w:r>
      <w:r>
        <w:rPr/>
        <w:t xml:space="preserve"> bonne personne qui parle. Si vous souhaitez entreprendre vous même cette action, prévoyez une cagoule ou un masque et le M.J. signalera aux éventuels témoins que c'est Y qui se présente à eux, d'une façon tout à fait normale (sans cagoule, même habits, même voix, etc.).</w:t>
      </w:r>
    </w:p>
    <w:p>
      <w:pPr>
        <w:pStyle w:val="Normal"/>
        <w:rPr/>
      </w:pPr>
      <w:r>
        <w:rPr/>
        <w:tab/>
        <w:t>De plus vous maîtrisez le pouvoir de Karama et vous pouvez (à une occasion seulement) empêcher le fonctionnement du pouvoir d'un autre individu (y compris les appareils pouvant exister sur le jeu avec accord du MJ et contre deux points actions).</w:t>
      </w:r>
    </w:p>
    <w:p>
      <w:pPr>
        <w:pStyle w:val="Normal"/>
        <w:rPr/>
      </w:pPr>
      <w:r>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u w:val="single"/>
        </w:rPr>
      </w:pPr>
      <w:r>
        <w:rPr>
          <w:u w:val="single"/>
        </w:rPr>
      </w:r>
    </w:p>
    <w:p>
      <w:pPr>
        <w:pStyle w:val="Normal"/>
        <w:rPr>
          <w:u w:val="single"/>
        </w:rPr>
      </w:pPr>
      <w:r>
        <w:rPr>
          <w:u w:val="single"/>
        </w:rPr>
        <w:t>Combat:</w:t>
      </w:r>
    </w:p>
    <w:p>
      <w:pPr>
        <w:pStyle w:val="Normal"/>
        <w:rPr/>
      </w:pPr>
      <w:r>
        <w:rPr/>
      </w:r>
    </w:p>
    <w:p>
      <w:pPr>
        <w:pStyle w:val="Normal"/>
        <w:rPr/>
      </w:pPr>
      <w:r>
        <w:rPr/>
        <w:t>Vous n'êtes pas armé.</w:t>
      </w:r>
    </w:p>
    <w:p>
      <w:pPr>
        <w:pStyle w:val="Normal"/>
        <w:rPr>
          <w:u w:val="single"/>
        </w:rPr>
      </w:pPr>
      <w:r>
        <w:rPr/>
        <w:t>Vous êtes fort: 6 points de vie. Vous vous réparez très vite grâce à votre métabolisme particulier (1 point de vie regagné par quart d'heure!)</w:t>
      </w:r>
    </w:p>
    <w:p>
      <w:pPr>
        <w:pStyle w:val="Normal"/>
        <w:rPr>
          <w:u w:val="single"/>
        </w:rPr>
      </w:pPr>
      <w:r>
        <w:rPr>
          <w:u w:val="singl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19:00Z</dcterms:created>
  <dc:creator>Manu</dc:creator>
  <dc:description/>
  <dc:language>en-US</dc:language>
  <cp:lastModifiedBy>MONSIEUR OTHELET</cp:lastModifiedBy>
  <dcterms:modified xsi:type="dcterms:W3CDTF">1999-05-05T13:09:00Z</dcterms:modified>
  <cp:revision>19</cp:revision>
  <dc:subject/>
  <dc:title>Tleilaxu Gn Dune</dc:title>
</cp:coreProperties>
</file>