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Seul le vent entend la voix de ce lieu. Les plaintes des créatures de la nuit et le miracle des deux lunes disent que ce jour s'est achevé. Il ne vient plus de suppliants. Les invités ont déserté la fête. Comme il est nu le sentier qui descend de la montagne"</w:t>
      </w:r>
      <w:r>
        <w:rPr/>
        <w:t>, Poème au Mausolée d'un Duc Atréïdes, Anonyme.</w:t>
      </w:r>
    </w:p>
    <w:p>
      <w:pPr>
        <w:pStyle w:val="Normal"/>
        <w:rPr/>
      </w:pPr>
      <w:r>
        <w:rPr/>
      </w:r>
    </w:p>
    <w:p>
      <w:pPr>
        <w:pStyle w:val="Normal"/>
        <w:jc w:val="center"/>
        <w:rPr/>
      </w:pPr>
      <w:r>
        <w:rPr>
          <w:u w:val="single"/>
        </w:rPr>
        <w:t>Sémlé, faux représentant de la Maison Moritani, alias</w:t>
      </w:r>
      <w:r>
        <w:rPr>
          <w:b/>
          <w:bCs/>
          <w:u w:val="single"/>
        </w:rPr>
        <w:t xml:space="preserve"> Essas Paymon </w:t>
      </w:r>
      <w:r>
        <w:rPr>
          <w:u w:val="single"/>
        </w:rPr>
        <w:t xml:space="preserve">de la </w:t>
      </w:r>
      <w:r>
        <w:rPr>
          <w:b/>
          <w:bCs/>
          <w:u w:val="single"/>
        </w:rPr>
        <w:t>Maison Atréïdes.</w:t>
      </w:r>
    </w:p>
    <w:p>
      <w:pPr>
        <w:pStyle w:val="Normal"/>
        <w:jc w:val="center"/>
        <w:rPr>
          <w:b/>
          <w:b/>
          <w:bCs/>
          <w:u w:val="single"/>
        </w:rPr>
      </w:pPr>
      <w:r>
        <w:rPr>
          <w:b/>
          <w:bCs/>
          <w:u w:val="single"/>
        </w:rPr>
      </w:r>
    </w:p>
    <w:p>
      <w:pPr>
        <w:pStyle w:val="Normal"/>
        <w:rPr/>
      </w:pPr>
      <w:r>
        <w:rPr/>
        <w:tab/>
        <w:t>Le Duc avait bien senti le piège de l'Empereur lorsqu'il a accepté le fief de Dune, mais comment lui refuser... De plus, tous pensaient qu'ils seraient suffisamment vigilants: un homme averti en vaut deux! Le Duc avait de grands projets et voulait limiter la production d'épice qui pousse Dune et ses habitants au bord de l'asphyxie. Malheureusement, les Harkonnens ont été les plus forts. Sans doute aidés de l'intérieur (vous donneriez cher pour connaître le traître!) ils ont repris Dune avec des troupes étonnamment bien entraînées. Rien n'a pu y faire, après la levée des boucliers de protection (fait qui confirme s'il le fallait la traîtrise), les troupes Harkonnens se sont engouffrées dans le palais du Duc.</w:t>
      </w:r>
    </w:p>
    <w:p>
      <w:pPr>
        <w:pStyle w:val="Normal"/>
        <w:rPr/>
      </w:pPr>
      <w:r>
        <w:rPr/>
        <w:tab/>
        <w:t>Vous avez pu fuir, le coeur gros de ne pouvoir défendre les vôtres, mais sur l'ordre express du Duc. Vous êtes en mission. Peut-être la dernière de la Maison Atréïdes.</w:t>
      </w:r>
    </w:p>
    <w:p>
      <w:pPr>
        <w:pStyle w:val="Normal"/>
        <w:rPr/>
      </w:pPr>
      <w:r>
        <w:rPr/>
        <w:tab/>
        <w:t>Sur les conseils de son mentat le duc a fait effectuer un prélèvement d'A.D.N. sur son auguste personne et vous êtes chargés de le confier aux Tleilaxu afin qu'ils sortent de leur cuves démoniaques un nouveau Duc. Un clone qui pourra venger l'original. Le mentat a mis du temps à convaincre le Duc et ce dernier a accepté sans trop admettre la possibilité que cela puisse arriver. Vous transportez pieusement depuis, le prélèvement dans un coffret.</w:t>
      </w:r>
    </w:p>
    <w:p>
      <w:pPr>
        <w:pStyle w:val="Normal"/>
        <w:rPr/>
      </w:pPr>
      <w:r>
        <w:rPr/>
        <w:tab/>
        <w:t>Vous devez donc joindre les Tleilaxu. Un peuple dont on ne sait pas grand chose et qui inspire la crainte. Les bruits les plus fous courent à leur sujet: ils fabriquent des légions d'humains décérébrés pour envahir des planètes aux limites de l'Imperium, des virus qui tuent en quelques secondes, ils seraient eux-mêmes immunisés à toutes les maladies connues. Il faudra les convaincre de vous aider...Ce qui ne sera certainement pas sans contrepartie. A vous de les trouver, de les connaître davantage et d'être en mesure de négocier. Attention, certains prétendent que les gholas, les clones réalisés par les Tleilaxus, seraient conditionnés, programmés pour agir de certaines façons dans certaines situations. Cela peut-être dangereux car on ne sait pas de quoi ils sont capables avant d'être dans la situation donnée. Il s'agit d'une impulsion mentale irrépressible... Veillez donc à ce que le futur Duc en soit dépourvu.</w:t>
      </w:r>
    </w:p>
    <w:p>
      <w:pPr>
        <w:pStyle w:val="Normal"/>
        <w:rPr/>
      </w:pPr>
      <w:r>
        <w:rPr/>
      </w:r>
    </w:p>
    <w:p>
      <w:pPr>
        <w:pStyle w:val="Normal"/>
        <w:rPr/>
      </w:pPr>
      <w:r>
        <w:rPr/>
        <w:tab/>
        <w:t>Vous avez donc fui Dune avec quelques fidèles Atréïdes sur un vaisseau de la Guilde. Puisque ce déplacement était secret il a coûté très cher en épice. Ce qu'il restait des réserves d'urgence allouées à l'opération est presque fini car vous venez de négocier à nouveau avec la Guilde pour vous rendre sur Chusùk.</w:t>
      </w:r>
    </w:p>
    <w:p>
      <w:pPr>
        <w:pStyle w:val="Normal"/>
        <w:rPr/>
      </w:pPr>
      <w:r>
        <w:rPr/>
        <w:tab/>
        <w:t>En effet vous avez appris qu'une réunion des plus importantes va se tenir là et qu'un représentant Tleilaxu y participera.</w:t>
      </w:r>
    </w:p>
    <w:p>
      <w:pPr>
        <w:pStyle w:val="Normal"/>
        <w:rPr/>
      </w:pPr>
      <w:r>
        <w:rPr/>
        <w:tab/>
        <w:t>Vous avez sur vous le prélèvement A.D.N. (une fiole style échantillon de parfum fera l'affaire! Otez-en quand même la marque... et précisez s'il le faut qu'elle n'a aucune odeur) Le coffret est dans votre cabine pour plus de facilité.</w:t>
      </w:r>
    </w:p>
    <w:p>
      <w:pPr>
        <w:pStyle w:val="Normal"/>
        <w:rPr/>
      </w:pPr>
      <w:r>
        <w:rPr/>
        <w:tab/>
        <w:t>Le reste des Atréïdes est rentré sur Caladan, votre planète d'origine. Un message anonyme de menace a été envoyé à l'Empereur en cours de voyage. Il vous payera le piège tendu sur Dune, c'est promis.</w:t>
      </w:r>
    </w:p>
    <w:p>
      <w:pPr>
        <w:pStyle w:val="Normal"/>
        <w:rPr/>
      </w:pPr>
      <w:r>
        <w:rPr/>
      </w:r>
    </w:p>
    <w:p>
      <w:pPr>
        <w:pStyle w:val="Normal"/>
        <w:rPr/>
      </w:pPr>
      <w:r>
        <w:rPr/>
        <w:tab/>
        <w:t>Pour venir vous avez pris la place de Sémlé, le représentant de la Maison Moritani qui devait se présenter à la réunion. La substitution a eu lieu dans le vaisseau de la Guilde (avec l'accord tacite de cette dernière) et vous vous êtes assuré que sur place personne ne connaissait son visage. La Maison Moritani n'est pas souvent représentée à ce genre de congrès et Sémlé est trop jeune pour avoir déjà participé à la dernière rencontre des Maisons du Landsraad. vous lui aviez également dérobé sa chemise (celle avec les armoiries de la Maison Moritani) mais elle ne vous va pas.</w:t>
      </w:r>
    </w:p>
    <w:p>
      <w:pPr>
        <w:pStyle w:val="Normal"/>
        <w:rPr/>
      </w:pPr>
      <w:r>
        <w:rPr/>
        <w:tab/>
        <w:t>Vous avez pu avoir une liste des dernières réunions demandées par l'Empereur et son dernier déplacement était en direction de Hagal, la planète des joyaux, il y a vingt jours. L'important c'est que Sémlé n'y était pas.</w:t>
      </w:r>
    </w:p>
    <w:p>
      <w:pPr>
        <w:pStyle w:val="Normal"/>
        <w:rPr/>
      </w:pPr>
      <w:r>
        <w:rPr/>
      </w:r>
    </w:p>
    <w:p>
      <w:pPr>
        <w:pStyle w:val="Normal"/>
        <w:rPr/>
      </w:pPr>
      <w:r>
        <w:rPr/>
        <w:tab/>
        <w:t>L'ordre du jour de la réunion de Chusuk a été tenu secret.</w:t>
      </w:r>
    </w:p>
    <w:p>
      <w:pPr>
        <w:pStyle w:val="Normal"/>
        <w:rPr/>
      </w:pPr>
      <w:r>
        <w:rPr/>
      </w:r>
    </w:p>
    <w:p>
      <w:pPr>
        <w:pStyle w:val="Normal"/>
        <w:rPr/>
      </w:pPr>
      <w:r>
        <w:rPr/>
        <w:tab/>
      </w:r>
      <w:r>
        <w:rPr>
          <w:u w:val="single"/>
        </w:rPr>
        <w:t xml:space="preserve">Vous avez passé un moment dans le vaisseau de la Guilde </w:t>
      </w:r>
      <w:r>
        <w:rPr/>
        <w:t xml:space="preserve">(vous occupez la cabine 3) et vous avez rencontré les représentants de l'Empereur, du Bene Gesserit, de la Maison Ginaz et de la Maison Richèse. Ce dernier, Korba, vous a semblé aussi mal à l'aise que vous. </w:t>
      </w:r>
    </w:p>
    <w:p>
      <w:pPr>
        <w:pStyle w:val="Normal"/>
        <w:rPr/>
      </w:pPr>
      <w:r>
        <w:rPr/>
        <w:tab/>
        <w:t>Aramsham, le représentant de L'Empereur a montré à tous le présent qu'il apportait à votre hôte sur Chusuk de la part de l'Empereur: un superbe Cholistère rehaussé de gemmes et décoré de jolis motifs (le gentil organisateur vous montrera de quoi il s'agit) Soeur Ramala qui souhaitait bénir l'objet vous l'a mis dans les mains et avec l'aide de Niafud, de la Maison Ginaz, qu'elle a envoyé quérir l'eau sacrée elle a exécuté un court rituel de bénédiction.</w:t>
      </w:r>
    </w:p>
    <w:p>
      <w:pPr>
        <w:pStyle w:val="Normal"/>
        <w:rPr/>
      </w:pPr>
      <w:r>
        <w:rPr/>
        <w:t>Niafud vous a semblé être un personnage antipathique.</w:t>
      </w:r>
    </w:p>
    <w:p>
      <w:pPr>
        <w:pStyle w:val="Normal"/>
        <w:rPr/>
      </w:pPr>
      <w:r>
        <w:rPr/>
        <w:t>Vous avez ensuite prétexté que vous deviez vous préparer pour l'arrivée et vous êtes parti. Soeur Ramala et Niafud ont fait de même.</w:t>
      </w:r>
    </w:p>
    <w:p>
      <w:pPr>
        <w:pStyle w:val="Normal"/>
        <w:rPr/>
      </w:pPr>
      <w:r>
        <w:rPr/>
      </w:r>
    </w:p>
    <w:p>
      <w:pPr>
        <w:pStyle w:val="Normal"/>
        <w:rPr/>
      </w:pPr>
      <w:r>
        <w:rPr/>
        <w:tab/>
      </w:r>
      <w:r>
        <w:rPr>
          <w:u w:val="single"/>
        </w:rPr>
        <w:t>Vous savez en faire des choses:</w:t>
      </w:r>
    </w:p>
    <w:p>
      <w:pPr>
        <w:pStyle w:val="Normal"/>
        <w:rPr/>
      </w:pPr>
      <w:r>
        <w:rPr/>
      </w:r>
    </w:p>
    <w:p>
      <w:pPr>
        <w:pStyle w:val="Normal"/>
        <w:rPr/>
      </w:pPr>
      <w:r>
        <w:rPr/>
        <w:tab/>
        <w:t>Vous possédez une magnifique ceinture bouclier qui empêche toute agression physique lorsqu'elle est activée. Attention elle évite les projectiles sauf s'ils sont conçus pour percer le bouclier et les coups portés de manière rapide. Si quelqu'un avait en tête de vous planter doucement un coup de couteau dans le dos il y parviendrait pour autant que le coup soit lent et régulier!</w:t>
      </w:r>
    </w:p>
    <w:p>
      <w:pPr>
        <w:pStyle w:val="Normal"/>
        <w:rPr/>
      </w:pPr>
      <w:r>
        <w:rPr/>
        <w:tab/>
        <w:t>Lorsqu'elle est activée la ceinture bouclier émet un léger scintillement autour de votre personne (signalez-le aux personnes proche de vous qui vous regarde).</w:t>
      </w:r>
    </w:p>
    <w:p>
      <w:pPr>
        <w:pStyle w:val="Normal"/>
        <w:rPr/>
      </w:pPr>
      <w:r>
        <w:rPr/>
      </w:r>
    </w:p>
    <w:p>
      <w:pPr>
        <w:pStyle w:val="Normal"/>
        <w:rPr/>
      </w:pPr>
      <w:r>
        <w:rPr/>
        <w:tab/>
        <w:t>De plus vous possédez une lancette (un petit couteau... en plastique s'il vous plaît). C'est une arme redoutable qui peut être utilisée en corps à corps. N'en abusez pas, c'est votre ultime recourt. De toute façon vous n'êtes pas un violent!</w:t>
      </w:r>
    </w:p>
    <w:p>
      <w:pPr>
        <w:pStyle w:val="Normal"/>
        <w:rPr/>
      </w:pPr>
      <w:r>
        <w:rPr/>
        <w:tab/>
        <w:t>En terme de jeu, les égalités au Chi-Fu-Mi, si le bouclier est activé sont traitées comme des attaques nulles (pas de dégâts, ni pour vous, ni pour l'adversaire (vous êtes légèrement plus lent avec le bouclier). Les coups qui vous sont portés n'occasionnent aucun dégâts.</w:t>
      </w:r>
    </w:p>
    <w:p>
      <w:pPr>
        <w:pStyle w:val="Normal"/>
        <w:rPr>
          <w:u w:val="single"/>
        </w:rPr>
      </w:pPr>
      <w:r>
        <w:rPr>
          <w:u w:val="single"/>
        </w:rPr>
      </w:r>
    </w:p>
    <w:p>
      <w:pPr>
        <w:pStyle w:val="Normal"/>
        <w:rPr>
          <w:u w:val="single"/>
        </w:rPr>
      </w:pPr>
      <w:r>
        <w:rPr/>
        <w:tab/>
        <w:t>Enfin, vous savez faire les poches (un point action). Pour cela il faut passer par l'organisateur et lui dire qui et quel endroit vous fouillez (quelle poche?). L'organisateur vous dira ce que vous y trouvez. N'oubliez pas de passer un peu de temps avec la personne concernée!!! Sinon cela ne serait pas réaliste!</w:t>
      </w:r>
    </w:p>
    <w:p>
      <w:pPr>
        <w:pStyle w:val="Normal"/>
        <w:rPr>
          <w:u w:val="single"/>
        </w:rPr>
      </w:pPr>
      <w:r>
        <w:rPr>
          <w:u w:val="single"/>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u w:val="single"/>
        </w:rPr>
      </w:pPr>
      <w:r>
        <w:rPr>
          <w:u w:val="single"/>
        </w:rPr>
      </w:r>
    </w:p>
    <w:p>
      <w:pPr>
        <w:pStyle w:val="Normal"/>
        <w:rPr>
          <w:u w:val="single"/>
        </w:rPr>
      </w:pPr>
      <w:r>
        <w:rPr>
          <w:u w:val="single"/>
        </w:rPr>
        <w:t>Combat:</w:t>
      </w:r>
    </w:p>
    <w:p>
      <w:pPr>
        <w:pStyle w:val="Normal"/>
        <w:rPr>
          <w:u w:val="single"/>
        </w:rPr>
      </w:pPr>
      <w:r>
        <w:rPr>
          <w:u w:val="single"/>
        </w:rPr>
      </w:r>
    </w:p>
    <w:p>
      <w:pPr>
        <w:pStyle w:val="Normal"/>
        <w:rPr/>
      </w:pPr>
      <w:r>
        <w:rPr/>
        <w:tab/>
        <w:t>Vous possédez une lancette.</w:t>
      </w:r>
    </w:p>
    <w:p>
      <w:pPr>
        <w:pStyle w:val="Normal"/>
        <w:rPr/>
      </w:pPr>
      <w:r>
        <w:rPr/>
        <w:tab/>
        <w:t>Vous êtes fort: 7 point de vi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32:00Z</dcterms:created>
  <dc:creator>Manu</dc:creator>
  <dc:description/>
  <dc:language>en-US</dc:language>
  <cp:lastModifiedBy>MONSIEUR OTHELET</cp:lastModifiedBy>
  <cp:lastPrinted>1998-11-02T07:37:00Z</cp:lastPrinted>
  <dcterms:modified xsi:type="dcterms:W3CDTF">1999-05-05T12:47:00Z</dcterms:modified>
  <cp:revision>19</cp:revision>
  <dc:subject/>
  <dc:title>Atréïdes Gn Dune</dc:title>
</cp:coreProperties>
</file>