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de jeu,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heté avec le sceau impé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fusez de vous rendre sur Hagal.</w:t>
      </w:r>
    </w:p>
    <w:p>
      <w:pPr>
        <w:pStyle w:val="Normal"/>
        <w:rPr/>
      </w:pPr>
      <w:r>
        <w:rPr/>
        <w:t>SIV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qui donne une fois codé: </w:t>
      </w:r>
      <w:r>
        <w:rPr>
          <w:b/>
          <w:bCs/>
        </w:rPr>
        <w:t>(NE DONNEZ BIEN SUR QUE CE MORCEAU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4900</wp:posOffset>
                </wp:positionH>
                <wp:positionV relativeFrom="paragraph">
                  <wp:posOffset>44450</wp:posOffset>
                </wp:positionV>
                <wp:extent cx="3024505" cy="1436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2juin mai juin 2sept 2juil mai 3fév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r m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oct 2mars 2sept 2j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juin 2mars 2sept 2j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juin mai févr avr 2 juin m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juil 2sept 2ju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oût janv juil janv déc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113.1pt;mso-wrap-distance-left:7.05pt;mso-wrap-distance-right:7.05pt;mso-wrap-distance-top:0pt;mso-wrap-distance-bottom:0pt;margin-top:3.5pt;mso-position-vertical-relative:text;margin-left:18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2juin mai juin 2sept 2juil mai 3fév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r m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oct 2mars 2sept 2ju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juin 2mars 2sept 2ju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juin mai févr avr 2 juin m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juil 2sept 2ju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oût janv juil janv déc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36:00Z</dcterms:created>
  <dc:creator>Manu</dc:creator>
  <dc:description/>
  <dc:language>en-US</dc:language>
  <cp:lastModifiedBy>MONSIEUR OTHELET</cp:lastModifiedBy>
  <dcterms:modified xsi:type="dcterms:W3CDTF">1999-05-05T13:14:00Z</dcterms:modified>
  <cp:revision>3</cp:revision>
  <dc:subject/>
  <dc:title>Message de l'Empereur au mentat du chom</dc:title>
</cp:coreProperties>
</file>