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Lorsque vos actes dessinent une arborescence de conséquences néfastes, vous devez être jugé sur ces conséquences et non selon vos explications."</w:t>
      </w:r>
      <w:r>
        <w:rPr/>
        <w:t xml:space="preserve"> l'Hérésie Pédante</w:t>
      </w:r>
    </w:p>
    <w:p>
      <w:pPr>
        <w:pStyle w:val="Normal"/>
        <w:rPr/>
      </w:pPr>
      <w:r>
        <w:rPr/>
      </w:r>
    </w:p>
    <w:p>
      <w:pPr>
        <w:pStyle w:val="Normal"/>
        <w:jc w:val="center"/>
        <w:rPr/>
      </w:pPr>
      <w:r>
        <w:rPr>
          <w:b/>
          <w:bCs/>
          <w:u w:val="single"/>
        </w:rPr>
        <w:t xml:space="preserve">Niafud </w:t>
      </w:r>
      <w:r>
        <w:rPr>
          <w:u w:val="single"/>
        </w:rPr>
        <w:t xml:space="preserve">,représentant officiel de la Maison des </w:t>
      </w:r>
      <w:r>
        <w:rPr>
          <w:b/>
          <w:bCs/>
          <w:u w:val="single"/>
        </w:rPr>
        <w:t>Ginaz</w:t>
      </w:r>
      <w:r>
        <w:rPr>
          <w:u w:val="single"/>
        </w:rPr>
        <w:t>.</w:t>
      </w:r>
    </w:p>
    <w:p>
      <w:pPr>
        <w:pStyle w:val="Normal"/>
        <w:rPr>
          <w:u w:val="single"/>
        </w:rPr>
      </w:pPr>
      <w:r>
        <w:rPr>
          <w:u w:val="single"/>
        </w:rPr>
      </w:r>
    </w:p>
    <w:p>
      <w:pPr>
        <w:pStyle w:val="Normal"/>
        <w:rPr/>
      </w:pPr>
      <w:r>
        <w:rPr/>
        <w:tab/>
        <w:t>Vous avez obtenu l'insigne honneur de participer à la réunion demandée par l'Empereur pour faire le point sur la crise actuelle.</w:t>
      </w:r>
    </w:p>
    <w:p>
      <w:pPr>
        <w:pStyle w:val="Normal"/>
        <w:rPr/>
      </w:pPr>
      <w:r>
        <w:rPr/>
        <w:tab/>
        <w:t>Deux questions vont être débattues lors du congrès de Chùsùk: doit-on punir, blâmer ou encourager les Harkonnen? Faut-il accroître ou diminuer le flux d'épice?</w:t>
      </w:r>
    </w:p>
    <w:p>
      <w:pPr>
        <w:pStyle w:val="Normal"/>
        <w:rPr/>
      </w:pPr>
      <w:r>
        <w:rPr/>
        <w:tab/>
        <w:t>Comme la plupart des Maisons du Landsraad vous souhaitez obtenir plus d'épice même si vous le dites pas toujours ouvertement. L'Empereur laisse tomber quelques miettes seulement de cette denrée et tous se battent pour les obtenir. Avec plus d'épice, les cours vont baisser. La richesse des grandes familles pourra croître avec leur pouvoir.</w:t>
      </w:r>
    </w:p>
    <w:p>
      <w:pPr>
        <w:pStyle w:val="Normal"/>
        <w:rPr/>
      </w:pPr>
      <w:r>
        <w:rPr/>
        <w:tab/>
        <w:t>En ce qui concerne les Harkonnens vous pensez qu'un blâme suffit pour leur action sur Dune. Le chef de la Maison des Ginaz pense même secrètement que Dune doit être restituée officiellement et définitivement aux Harkonnens. Il faut une poigne de fer pour exploiter l'épice. Pas un faible comme l'était finalement le Duc Atréïdes qui avait pourtant bonne audience auprès du conseil du Landsraad. La faiblesse ne peut être tolérée.</w:t>
      </w:r>
    </w:p>
    <w:p>
      <w:pPr>
        <w:pStyle w:val="Normal"/>
        <w:rPr/>
      </w:pPr>
      <w:r>
        <w:rPr/>
      </w:r>
    </w:p>
    <w:p>
      <w:pPr>
        <w:pStyle w:val="Normal"/>
        <w:rPr/>
      </w:pPr>
      <w:r>
        <w:rPr/>
        <w:tab/>
        <w:t>D'ailleurs vous êtes mandaté pour obtenir le plus de renseignements possible sur l'exploitation de l'épice sur Dune car moulte projets et ambitions de votre Maison dépendent d'un apport régulier et conséquent de cet or ocre. Il vous faut un rapport détaillé sur la situation sur Dune. De plus, votre mission secondaire consiste en l'approche diplomatique positivée (entendez par là "faire le lèche bottes") du représentant de l'Empereur.</w:t>
      </w:r>
    </w:p>
    <w:p>
      <w:pPr>
        <w:pStyle w:val="Normal"/>
        <w:rPr/>
      </w:pPr>
      <w:r>
        <w:rPr/>
      </w:r>
    </w:p>
    <w:p>
      <w:pPr>
        <w:pStyle w:val="Normal"/>
        <w:rPr/>
      </w:pPr>
      <w:r>
        <w:rPr/>
        <w:tab/>
        <w:t>Vous n'êtes pas vraiment mandaté pour cela, mais si d'aventure vous trouviez des alliés potentiels pour votre Maison, vous en seriez grandement récompensés.</w:t>
      </w:r>
    </w:p>
    <w:p>
      <w:pPr>
        <w:pStyle w:val="Normal"/>
        <w:rPr/>
      </w:pPr>
      <w:r>
        <w:rPr/>
      </w:r>
    </w:p>
    <w:p>
      <w:pPr>
        <w:pStyle w:val="Normal"/>
        <w:rPr/>
      </w:pPr>
      <w:r>
        <w:rPr/>
        <w:tab/>
        <w:t>Une autre source de richesse dans l'Imperium est constitué par les Cholistères: une créature marine unipède dont la coquille érodée produit un des joyaux les plus appréciés de l'univers: la Gemmone. Il y en a notamment sur Hagal, la planète des joyaux, et une indiscrétion en provenance de la Guilde vous a fait savoir qu'un représentant de l'Empereur s'y était rendu il y a vingt jours. Essayez de savoir pourquoi...</w:t>
      </w:r>
    </w:p>
    <w:p>
      <w:pPr>
        <w:pStyle w:val="Normal"/>
        <w:rPr/>
      </w:pPr>
      <w:r>
        <w:rPr/>
      </w:r>
    </w:p>
    <w:p>
      <w:pPr>
        <w:pStyle w:val="Normal"/>
        <w:rPr/>
      </w:pPr>
      <w:r>
        <w:rPr/>
        <w:tab/>
      </w:r>
      <w:r>
        <w:rPr>
          <w:u w:val="single"/>
        </w:rPr>
        <w:t>Sur le vaisseau de la Guilde que vous avez emprunté pour effectuer ce déplacement dans l'espace</w:t>
      </w:r>
      <w:r>
        <w:rPr/>
        <w:t xml:space="preserve"> (et où vous occupez la cabine 4)  vous avez rencontré la révérante mère Ramala, une Bene Gesserit. Le représentant de la Maison Richèse, un dénommé Korba. Le représentant de la Maison Moritani, nommé Sémlé ainsi que le Capitaine Aramsham, représentant de l'Empereur.</w:t>
      </w:r>
    </w:p>
    <w:p>
      <w:pPr>
        <w:pStyle w:val="Normal"/>
        <w:rPr/>
      </w:pPr>
      <w:r>
        <w:rPr/>
        <w:tab/>
        <w:t>Vous êtes en conflit ouvert avec la Maison Moritani: la guerre de Kanly (c'est le terme employé pour un conflit d'honneur) a été déclarée. Votre maison a fait livrer sur Hagal, il y a trente jours, des lasers en prévision d'une attaque éventuelle. (Vous espérez qu'il n’y y a aucun rapport avec la visite d'un représentant de l'Empereur dans ce lieu dix jours plus tard.)</w:t>
      </w:r>
    </w:p>
    <w:p>
      <w:pPr>
        <w:pStyle w:val="Normal"/>
        <w:rPr/>
      </w:pPr>
      <w:r>
        <w:rPr/>
        <w:tab/>
        <w:t>Le représentant des Moritani ne vous a pas montré d'animosité... Ultime provocation ou début de dégel? Soyez vigilant!</w:t>
      </w:r>
    </w:p>
    <w:p>
      <w:pPr>
        <w:pStyle w:val="Normal"/>
        <w:rPr/>
      </w:pPr>
      <w:r>
        <w:rPr/>
      </w:r>
    </w:p>
    <w:p>
      <w:pPr>
        <w:pStyle w:val="Normal"/>
        <w:rPr/>
      </w:pPr>
      <w:r>
        <w:rPr/>
        <w:tab/>
        <w:t>Aramsham a montré le cadeau qu'il compte faire à votre hôte sur Chùsùk, un magnifique Cholistère rehaussé de gemmes et décoré de jolis motifs (le gentil organisateur vous montrera ce que recouvre ce mot pour la partie à laquelle vous allez participer...) La révérante mère a tenu à le bénir. Elle vous a envoyé prendre l'eau sacrée. Ce que vous avez fait, mû par le désir de l'aider. Vous avez trouvé l'eau aussitôt et l'avez tendu à la Bene Gesserit. Tenu par Sémlé, l'objet a été enfin béni. Le vaisseau était en phase d'approche.</w:t>
      </w:r>
    </w:p>
    <w:p>
      <w:pPr>
        <w:pStyle w:val="Normal"/>
        <w:rPr/>
      </w:pPr>
      <w:r>
        <w:rPr/>
        <w:tab/>
        <w:t>Vous avez suivi la Bene Gesserit et Sémlé qui partaient se préparer à l'atterrissage.</w:t>
      </w:r>
    </w:p>
    <w:p>
      <w:pPr>
        <w:pStyle w:val="Normal"/>
        <w:rPr/>
      </w:pPr>
      <w:r>
        <w:rPr/>
      </w:r>
    </w:p>
    <w:p>
      <w:pPr>
        <w:pStyle w:val="Normal"/>
        <w:rPr>
          <w:u w:val="single"/>
        </w:rPr>
      </w:pPr>
      <w:r>
        <w:rPr>
          <w:u w:val="single"/>
        </w:rPr>
        <w:t>Vous savez en faire des choses:</w:t>
      </w:r>
    </w:p>
    <w:p>
      <w:pPr>
        <w:pStyle w:val="Normal"/>
        <w:rPr>
          <w:u w:val="single"/>
        </w:rPr>
      </w:pPr>
      <w:r>
        <w:rPr>
          <w:u w:val="single"/>
        </w:rPr>
      </w:r>
    </w:p>
    <w:p>
      <w:pPr>
        <w:pStyle w:val="Normal"/>
        <w:rPr/>
      </w:pPr>
      <w:r>
        <w:rPr/>
        <w:tab/>
        <w:t xml:space="preserve">Vous possédez une fiole de poison résiduel (une dose) à faire ingérer, ainsi que l'antidote correspondant. La personne qui en prend est contrainte d'en absorber à nouveau toutes les douze heures sous peine de mourir dans les atroces souffrances du manque. Utiliser ce poison vous coûtera deux points actions (un point pour l'antidote) </w:t>
      </w:r>
    </w:p>
    <w:p>
      <w:pPr>
        <w:pStyle w:val="Normal"/>
        <w:rPr/>
      </w:pPr>
      <w:r>
        <w:rPr/>
      </w:r>
    </w:p>
    <w:p>
      <w:pPr>
        <w:pStyle w:val="Normal"/>
        <w:rPr/>
      </w:pPr>
      <w:r>
        <w:rPr/>
        <w:tab/>
        <w:t>De plus vous savez lire sur les lèvres, c'est un secret que vous a appris votre grand-maman et cela vous coûte un point action par conversation. Il est très difficile de lire en même temps les questions et les réponses ce qui induit parfois des imprécisions à moins de lire sur les lèvres d'une personne uniquement. De plus il faut être placé de façon à bien voir le ou les personnages parler et en fixer les lèvres.</w:t>
      </w:r>
    </w:p>
    <w:p>
      <w:pPr>
        <w:pStyle w:val="Normal"/>
        <w:jc w:val="both"/>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u w:val="single"/>
        </w:rPr>
      </w:pPr>
      <w:r>
        <w:rPr>
          <w:u w:val="single"/>
        </w:rPr>
        <w:t>Combat:</w:t>
      </w:r>
    </w:p>
    <w:p>
      <w:pPr>
        <w:pStyle w:val="Normal"/>
        <w:rPr/>
      </w:pPr>
      <w:r>
        <w:rPr/>
      </w:r>
    </w:p>
    <w:p>
      <w:pPr>
        <w:pStyle w:val="Normal"/>
        <w:rPr/>
      </w:pPr>
      <w:r>
        <w:rPr/>
        <w:tab/>
        <w:t>Vous n'êtes pas armé.</w:t>
      </w:r>
    </w:p>
    <w:p>
      <w:pPr>
        <w:pStyle w:val="Normal"/>
        <w:rPr/>
      </w:pPr>
      <w:r>
        <w:rPr/>
        <w:tab/>
        <w:t>Vous êtes fort: 6 point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51:00Z</dcterms:created>
  <dc:creator>Manu</dc:creator>
  <dc:description/>
  <dc:language>en-US</dc:language>
  <cp:lastModifiedBy>MONSIEUR OTHELET</cp:lastModifiedBy>
  <cp:lastPrinted>1998-11-02T08:07:00Z</cp:lastPrinted>
  <dcterms:modified xsi:type="dcterms:W3CDTF">1999-05-05T12:59:00Z</dcterms:modified>
  <cp:revision>15</cp:revision>
  <dc:subject/>
  <dc:title>Ginaz, Gn Dune</dc:title>
</cp:coreProperties>
</file>