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jour à tou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e fois arrivé sur place, on va regrouper vos petites affaires dans vos chambres respectives et vous vous changerez pour devenir votre personn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us descendrez dans la cuisine où aura lieu un debriefing général avant de commencer le jeu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is, je vous prendrais chacun à part et à partir de là, vous devenez votre personn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vous fais parvenir aussi un plan de la maison pour que vous ne soyez pas perdu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us nous réunirons à 19h au 1, square Albert à La Pan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faut vous munir de sac de couchage ou de drap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us vous demandons aussi une participation financière de 15 euros (qui comprend les repas du soir, petit-déjeuner et repas du dimanch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r aller à La Panne, on s’arrangera pour le chem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s co-voiturages peuvent être les suivants (ou comme vous voulez) 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ëlle et thomas emmènent Aurélie,Romaric et Yv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iane et Mathieu emmènent Bruno et Juli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çois (0473 97 12 01) emmène Gaëlle Ponvianne (02 648 86 0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1:31:00Z</dcterms:created>
  <dc:creator>Gaëlle BEDEZ</dc:creator>
  <dc:description/>
  <dc:language>en-US</dc:language>
  <cp:lastModifiedBy>Gaëlle BEDEZ</cp:lastModifiedBy>
  <dcterms:modified xsi:type="dcterms:W3CDTF">2003-02-27T18:33:00Z</dcterms:modified>
  <cp:revision>2</cp:revision>
  <dc:subject/>
  <dc:title>Bonjour à tous,</dc:title>
</cp:coreProperties>
</file>