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3840480"/>
            <wp:effectExtent l="0" t="0" r="0" b="0"/>
            <wp:docPr id="1" name="Users:gaelle:Documents:gaëlle:MURDER:white%20spirit:indices:lois%20farko%20f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ers:gaelle:Documents:gaëlle:MURDER:white%20spirit:indices:lois%20farko%20fe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Notre ministre, Mr Farkozy et Loïs Beluga dans une de ces fêtes dont seul Cannes a le secret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Y’aurait-il anguille sous roche ?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>A mettre dans un voici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36:00Z</dcterms:created>
  <dc:creator>Gaëlle BEDEZ</dc:creator>
  <dc:description/>
  <dc:language>en-US</dc:language>
  <cp:lastModifiedBy>Gaëlle BEDEZ</cp:lastModifiedBy>
  <cp:lastPrinted>2003-02-20T10:39:00Z</cp:lastPrinted>
  <dcterms:modified xsi:type="dcterms:W3CDTF">2003-02-22T10:11:00Z</dcterms:modified>
  <cp:revision>3</cp:revision>
  <dc:subject/>
  <dc:title> </dc:title>
</cp:coreProperties>
</file>