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ie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’ai bien réfléchis suite à notre discussion de mercredi.</w:t>
      </w:r>
    </w:p>
    <w:p>
      <w:pPr>
        <w:pStyle w:val="Normal"/>
        <w:rPr/>
      </w:pPr>
      <w:r>
        <w:rPr>
          <w:rFonts w:cs="Book Antiqua" w:ascii="Book Antiqua" w:hAnsi="Book Antiqua"/>
        </w:rPr>
        <w:t>Je comprends que tu sois en colère contre moi et j’en suis désolé. Je suis prêt, par amitié pour toi, à faire ce que tu m’as demandé et j’aimerais que l’on en discute samedi soir au cours du cocktai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 te demande donc de n’en parler à personne d’ici là, je souhaite que nous nous expliquions avant et je suis sûr que nous pourrons trouver un terrain d’entent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>Miche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7:30:00Z</dcterms:created>
  <dc:creator>Mulder</dc:creator>
  <dc:description/>
  <cp:keywords/>
  <dc:language>en-US</dc:language>
  <cp:lastModifiedBy>Mulder</cp:lastModifiedBy>
  <dcterms:modified xsi:type="dcterms:W3CDTF">2005-10-29T17:38:00Z</dcterms:modified>
  <cp:revision>2</cp:revision>
  <dc:subject/>
  <dc:title>Marie,</dc:title>
</cp:coreProperties>
</file>