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Franck,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Je sais que tu es très pris en ce moment mais j’aurais aimé te voir un soir.. je traverse une période difficile.. j’ai besoin de parler, de me confier à quelqu’un et je sais que je peux te faire confiance.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Passes un soir quand cela t’arranges,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erci !!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ar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00:00Z</dcterms:created>
  <dc:creator>Mulder</dc:creator>
  <dc:description/>
  <cp:keywords/>
  <dc:language>en-US</dc:language>
  <cp:lastModifiedBy>Mulder</cp:lastModifiedBy>
  <dcterms:modified xsi:type="dcterms:W3CDTF">2006-05-06T16:02:00Z</dcterms:modified>
  <cp:revision>2</cp:revision>
  <dc:subject/>
  <dc:title>Franck,</dc:title>
</cp:coreProperties>
</file>