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LE MOT DE LA FI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3 Juin 2006 : Une soirée chez Dany Gaccho et Marie, sa fem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ny Gaccho est le chanteur célèbre que tout le monde connaît et adule.</w:t>
      </w:r>
    </w:p>
    <w:p>
      <w:pPr>
        <w:pStyle w:val="Normal"/>
        <w:rPr>
          <w:rFonts w:ascii="Book Antiqua" w:hAnsi="Book Antiqua" w:cs="Book Antiqua"/>
        </w:rPr>
      </w:pPr>
      <w:r>
        <w:rPr>
          <w:rFonts w:cs="Book Antiqua" w:ascii="Book Antiqua" w:hAnsi="Book Antiqua"/>
        </w:rPr>
        <w:t>Passionné de musique depuis tout petit, il perce en 1995 grâce à son père qui travaille dans une maison de disque et fait passer une de ses maquettes à un ag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 2000, Dany rencontre l’amour de sa vie : Marie Loiseau.</w:t>
      </w:r>
    </w:p>
    <w:p>
      <w:pPr>
        <w:pStyle w:val="Normal"/>
        <w:rPr/>
      </w:pPr>
      <w:r>
        <w:rPr>
          <w:rFonts w:cs="Book Antiqua" w:ascii="Book Antiqua" w:hAnsi="Book Antiqua"/>
        </w:rPr>
        <w:t>Cette avocate infirme depuis l’âge de 16 ans fait immédiatement chavirer son cœur et ils se marient l’année suivante. Beaucoup de journaux à scandale ont écrit que Dany avait épousé Marie pour faire un coup médiatique mais il n’en est rien, Dany est vraiment amoureux et le handicap de Marie n’est pas un frein à leur union.</w:t>
      </w:r>
    </w:p>
    <w:p>
      <w:pPr>
        <w:pStyle w:val="Normal"/>
        <w:rPr/>
      </w:pPr>
      <w:r>
        <w:rPr>
          <w:rFonts w:cs="Book Antiqua" w:ascii="Book Antiqua" w:hAnsi="Book Antiqua"/>
        </w:rPr>
        <w:t>Dany fait tout pour la rendre heureuse mais avec son emploi du temps chargé, Marie se sent parfois délaissée.. après l’enregistrement de l’émission, Dany trouve dans son sac, une lettre compromettante qui laisse entendre qu’elle a quelqu’un d’autre dans sa vie.</w:t>
      </w:r>
    </w:p>
    <w:p>
      <w:pPr>
        <w:pStyle w:val="Normal"/>
        <w:rPr/>
      </w:pPr>
      <w:r>
        <w:rPr>
          <w:rFonts w:cs="Book Antiqua" w:ascii="Book Antiqua" w:hAnsi="Book Antiqua"/>
        </w:rPr>
        <w:t xml:space="preserve">Une dispute éclate, Dany est désespéré … mais ils mettront les choses au clair plus tard car tout le monde les attend pour parti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ny fréquente le show bisness et devient très ami avec Michel Delerme.. le célèbre présentateur Tv qui milite en faveur des handicapés physiques et autres causes.</w:t>
      </w:r>
    </w:p>
    <w:p>
      <w:pPr>
        <w:pStyle w:val="Normal"/>
        <w:rPr>
          <w:rFonts w:ascii="Book Antiqua" w:hAnsi="Book Antiqua" w:cs="Book Antiqua"/>
        </w:rPr>
      </w:pPr>
      <w:r>
        <w:rPr>
          <w:rFonts w:cs="Book Antiqua" w:ascii="Book Antiqua" w:hAnsi="Book Antiqua"/>
        </w:rPr>
        <w:t>C’est d’ailleurs Michel qui lui présente Marie - elle est bénévole dans l’association en faveur des handicapés qu’il a fondé. Mais sous ses airs de bon samaritain, Michel est en fait une pourriture dont les bonnes actions ne servent qu’à faire monter la côte de popularité…et l’association, un bon moyen de récupérer de l’argent.</w:t>
      </w:r>
    </w:p>
    <w:p>
      <w:pPr>
        <w:pStyle w:val="Normal"/>
        <w:rPr/>
      </w:pPr>
      <w:r>
        <w:rPr>
          <w:rFonts w:cs="Book Antiqua" w:ascii="Book Antiqua" w:hAnsi="Book Antiqua"/>
        </w:rPr>
        <w:t xml:space="preserve">En grattant dans les comptes de l’association, Marie découvre récemment que Michel détourne des fonds.. écœurée et folle de rage, elle lui demande de venir la voir et lui pose un ultimatum : il a jusqu’à samedi soir pour rembourser les fonds volés à l’association et céder sa place de président. Sinon, elle donnera les preuves qu’elle a amassé à la police et aux médias. </w:t>
      </w:r>
    </w:p>
    <w:p>
      <w:pPr>
        <w:pStyle w:val="Normal"/>
        <w:rPr>
          <w:rFonts w:ascii="Book Antiqua" w:hAnsi="Book Antiqua" w:cs="Book Antiqua"/>
        </w:rPr>
      </w:pPr>
      <w:r>
        <w:rPr>
          <w:rFonts w:cs="Book Antiqua" w:ascii="Book Antiqua" w:hAnsi="Book Antiqua"/>
        </w:rPr>
        <w:t>Samedi soir, Michel profite de la soirée pour s’introduire dans le bureau et essayer de récupérer le dossier que Marie a monté… il met la pièce sans dessus dessous mais pas de trace du dossier. Il rentre alors se changer et fait semblant d’arriver pour de bon à la villa vers 19h15. Vers 19h45, il va sur la falaise pour voir Marie et lui parler mais il arrive trop tard.. elle est mor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st également présente à cette soirée : Natasha Diaz, la choriste de Dany et aussi son amour de jeunesse. En effet, Natasha et Dany se rencontrent bien avant que Dany soit connu et c’est le grand amour… ils sortent ensemble pendant 7 ans. En 1997, Natasha tombe enceinte, mais Dany qui est alors en pleine gloire, lui demande de se faire avorter car sa carrière passe avant tout .. il se met alors à tromper Natasha et la quitte peu de temps après. Depuis, Nataha ne cesse d’espérer qu’un jour, il reviendra. Elle a même sacrifié sa carrière pour lui car elle aurait pu faire un carton en se lançant en solo. Natasha est d’ailleurs en contact avec un producteur, Mario Carnello, pour enregistrer un single.</w:t>
      </w:r>
    </w:p>
    <w:p>
      <w:pPr>
        <w:pStyle w:val="Normal"/>
        <w:rPr/>
      </w:pPr>
      <w:r>
        <w:rPr>
          <w:rFonts w:cs="Book Antiqua" w:ascii="Book Antiqua" w:hAnsi="Book Antiqua"/>
        </w:rPr>
        <w:t>Le soir du meurtre, Natasha fait une découverte stupéfiante : elle trouve un test de grossesse positif dans la salle de bain de Marie.. elle est effondrée ! Dany n’a jamais voulu de bébé avec elle mais il en fait un avec Marie qui ne lui arrive pas à la cheville.</w:t>
      </w:r>
    </w:p>
    <w:p>
      <w:pPr>
        <w:pStyle w:val="Normal"/>
        <w:rPr>
          <w:rFonts w:ascii="Book Antiqua" w:hAnsi="Book Antiqua" w:cs="Book Antiqua"/>
        </w:rPr>
      </w:pPr>
      <w:r>
        <w:rPr>
          <w:rFonts w:cs="Book Antiqua" w:ascii="Book Antiqua" w:hAnsi="Book Antiqua"/>
        </w:rPr>
        <w:t>Seulement, ce que Natasha ignore, c’est que ce n’est pas Dany le père du bébé..</w:t>
      </w:r>
    </w:p>
    <w:p>
      <w:pPr>
        <w:pStyle w:val="Normal"/>
        <w:rPr>
          <w:rFonts w:ascii="Book Antiqua" w:hAnsi="Book Antiqua" w:cs="Book Antiqua"/>
        </w:rPr>
      </w:pPr>
      <w:r>
        <w:rPr>
          <w:rFonts w:cs="Book Antiqua" w:ascii="Book Antiqua" w:hAnsi="Book Antiqua"/>
        </w:rPr>
        <w:t>Marie est tombée enceinte de son amant… John Blake.</w:t>
      </w:r>
    </w:p>
    <w:p>
      <w:pPr>
        <w:pStyle w:val="Normal"/>
        <w:rPr>
          <w:rFonts w:ascii="Book Antiqua" w:hAnsi="Book Antiqua" w:cs="Book Antiqua"/>
        </w:rPr>
      </w:pPr>
      <w:r>
        <w:rPr>
          <w:rFonts w:cs="Book Antiqua" w:ascii="Book Antiqua" w:hAnsi="Book Antiqua"/>
        </w:rPr>
        <w:t>En effet, Marie et lui se sont rapprochés depuis quelques temps et ils ont eu une aventure.. c’est lui qui a envoyé la lettre que Dany a trouvé dans le sac de Marie.</w:t>
      </w:r>
    </w:p>
    <w:p>
      <w:pPr>
        <w:pStyle w:val="Normal"/>
        <w:rPr>
          <w:rFonts w:ascii="Book Antiqua" w:hAnsi="Book Antiqua" w:cs="Book Antiqua"/>
        </w:rPr>
      </w:pPr>
      <w:r>
        <w:rPr>
          <w:rFonts w:cs="Book Antiqua" w:ascii="Book Antiqua" w:hAnsi="Book Antiqua"/>
        </w:rPr>
        <w:t>Marie venait de lui annoncer qu’elle était enceinte.. John est alors pris de panique car il ne veut pas perdre tous les privilèges qu’il a obtenu en travaillant pour Dany.. salaire, notoriété.. John avait du mal à boucler les fins de mois quand Dany est venu aux Etats-Unis et lui a proposé un contrat de rêve.</w:t>
      </w:r>
    </w:p>
    <w:p>
      <w:pPr>
        <w:pStyle w:val="Normal"/>
        <w:rPr>
          <w:rFonts w:ascii="Book Antiqua" w:hAnsi="Book Antiqua" w:cs="Book Antiqua"/>
        </w:rPr>
      </w:pPr>
      <w:r>
        <w:rPr>
          <w:rFonts w:cs="Book Antiqua" w:ascii="Book Antiqua" w:hAnsi="Book Antiqua"/>
        </w:rPr>
        <w:t>John se rend alors sur la falaise pour parler à Marie...ils ont une conversation.. Marie comprend la position de John, elle dira donc à Dany que c’est lui le pè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Parlons un peu de Betty Delerme.. cette jeune fille est la nièce de Michel Delerme et c’est lui qui a demandé à Dany de l’embaucher comme maquilleuse. Betty est la fille du frère de Michel et celui-ci l’élève seul depuis la mort de sa femme. Betty a fait des études d’esthéticienne et elle travaille maintenant pour Dany mais la ponctualité n’est pas son fort et cela est souvent source de discorde avec Marie.. Pas plus tard Betty avait oublié l’enregistrement de l’émission de TV et elle est arrivée au studio à 16h au lieu de 15h. Marie était sur le point de passer à l’antenne et, ne la voyant pas arriver, elle avait donc dû faire appel à la maquilleuse d’un autre invité.</w:t>
      </w:r>
    </w:p>
    <w:p>
      <w:pPr>
        <w:pStyle w:val="Normal"/>
        <w:rPr>
          <w:rFonts w:ascii="Book Antiqua" w:hAnsi="Book Antiqua" w:cs="Book Antiqua"/>
        </w:rPr>
      </w:pPr>
      <w:r>
        <w:rPr>
          <w:rFonts w:cs="Book Antiqua" w:ascii="Book Antiqua" w:hAnsi="Book Antiqua"/>
        </w:rPr>
        <w:t xml:space="preserve">Elle l’a donc menacée de la renvoyer. </w:t>
      </w:r>
    </w:p>
    <w:p>
      <w:pPr>
        <w:pStyle w:val="Normal"/>
        <w:rPr>
          <w:rFonts w:ascii="Book Antiqua" w:hAnsi="Book Antiqua" w:cs="Book Antiqua"/>
        </w:rPr>
      </w:pPr>
      <w:r>
        <w:rPr>
          <w:rFonts w:cs="Book Antiqua" w:ascii="Book Antiqua" w:hAnsi="Book Antiqua"/>
        </w:rPr>
        <w:t>Betty ne veut pourtant pas perdre ce job car elle adore se pavaner dans le monde du shobizz.. pourtant, elle n’a pas besoin d’argent car elle et sa bande de copains ont un bon moyen de gagner leur vie : les cambriolages de maisons bourgeoises et braquages de petits commerces. La police a arrêté le leader de la bande : Greg Tor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journaliste Judith Grimbert a d’ailleurs suivi l’affaire de près. Une autre affaire suivie de près par Judith a été l’affaire Montaigne en 1999.</w:t>
      </w:r>
    </w:p>
    <w:p>
      <w:pPr>
        <w:pStyle w:val="Normal"/>
        <w:rPr/>
      </w:pPr>
      <w:r>
        <w:rPr>
          <w:rFonts w:cs="Book Antiqua" w:ascii="Book Antiqua" w:hAnsi="Book Antiqua"/>
        </w:rPr>
        <w:t xml:space="preserve">En effet, avant de devenir l’infirmière particulière de Marie, Alice travaillait à l’hopital de la </w:t>
      </w:r>
      <w:r>
        <w:rPr>
          <w:rFonts w:cs="Book Antiqua" w:ascii="Book Antiqua" w:hAnsi="Book Antiqua"/>
          <w:bCs/>
        </w:rPr>
        <w:t>Pitié-Salpêtrière.</w:t>
      </w:r>
    </w:p>
    <w:p>
      <w:pPr>
        <w:pStyle w:val="Normal"/>
        <w:rPr>
          <w:rFonts w:ascii="Book Antiqua" w:hAnsi="Book Antiqua" w:cs="Book Antiqua"/>
        </w:rPr>
      </w:pPr>
      <w:r>
        <w:rPr>
          <w:rFonts w:cs="Book Antiqua" w:ascii="Book Antiqua" w:hAnsi="Book Antiqua"/>
        </w:rPr>
        <w:t>En 1999, elle s’occupe d’une jeune fille paralysée suite à de graves crises de sclérose en plaque : Marta.  Elle s’attache beaucoup à elle. Ses crises sont de plus en plus fortes, elle souffre beaucoup et sombre dans une dépression.</w:t>
      </w:r>
    </w:p>
    <w:p>
      <w:pPr>
        <w:pStyle w:val="Normal"/>
        <w:rPr>
          <w:rFonts w:ascii="Book Antiqua" w:hAnsi="Book Antiqua" w:cs="Book Antiqua"/>
        </w:rPr>
      </w:pPr>
      <w:r>
        <w:rPr>
          <w:rFonts w:cs="Book Antiqua" w:ascii="Book Antiqua" w:hAnsi="Book Antiqua"/>
        </w:rPr>
        <w:t>Un soir, elle demande à Alice d’abréger ses souffrances car elle est à bout.</w:t>
      </w:r>
    </w:p>
    <w:p>
      <w:pPr>
        <w:pStyle w:val="Normal"/>
        <w:rPr>
          <w:rFonts w:ascii="Book Antiqua" w:hAnsi="Book Antiqua" w:cs="Book Antiqua"/>
        </w:rPr>
      </w:pPr>
      <w:r>
        <w:rPr>
          <w:rFonts w:cs="Book Antiqua" w:ascii="Book Antiqua" w:hAnsi="Book Antiqua"/>
        </w:rPr>
        <w:t>Alice finit par accepter en la voyant souffrir de plus en plus au fil des jours. Elle augmente sa dose de corticoïdes.</w:t>
      </w:r>
    </w:p>
    <w:p>
      <w:pPr>
        <w:pStyle w:val="Normal"/>
        <w:rPr>
          <w:rFonts w:ascii="Book Antiqua" w:hAnsi="Book Antiqua" w:cs="Book Antiqua"/>
        </w:rPr>
      </w:pPr>
      <w:r>
        <w:rPr>
          <w:rFonts w:cs="Book Antiqua" w:ascii="Book Antiqua" w:hAnsi="Book Antiqua"/>
        </w:rPr>
        <w:t>Une enquête interne est ouverte et un procès est intenté contre Alice pour suspicion d’euthanasie.. Il se soldera par un non lieu, faute de preu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st également présent à cette soirée, Franck Gachon, le frère de Dany.</w:t>
      </w:r>
    </w:p>
    <w:p>
      <w:pPr>
        <w:pStyle w:val="Normal"/>
        <w:rPr/>
      </w:pPr>
      <w:r>
        <w:rPr>
          <w:rFonts w:cs="Book Antiqua" w:ascii="Book Antiqua" w:hAnsi="Book Antiqua"/>
        </w:rPr>
        <w:t>Tous les textes de Dany sont écris par son frère Franck qui est bourré de talent mais qui est toujours resté dans l’ombre de son frère..</w:t>
      </w:r>
    </w:p>
    <w:p>
      <w:pPr>
        <w:pStyle w:val="Normal"/>
        <w:rPr>
          <w:rFonts w:ascii="Book Antiqua" w:hAnsi="Book Antiqua" w:cs="Book Antiqua"/>
        </w:rPr>
      </w:pPr>
      <w:r>
        <w:rPr>
          <w:rFonts w:cs="Book Antiqua" w:ascii="Book Antiqua" w:hAnsi="Book Antiqua"/>
        </w:rPr>
        <w:t>Franck rêve de monter sur scène et de devenir célèbre mais il n’a pas le charisme.. il a proposé à Dany de faire un duo afin de se faire connaître…mais Dany a refusé.</w:t>
      </w:r>
    </w:p>
    <w:p>
      <w:pPr>
        <w:pStyle w:val="Normal"/>
        <w:rPr>
          <w:rFonts w:ascii="Book Antiqua" w:hAnsi="Book Antiqua" w:cs="Book Antiqua"/>
        </w:rPr>
      </w:pPr>
      <w:r>
        <w:rPr>
          <w:rFonts w:cs="Book Antiqua" w:ascii="Book Antiqua" w:hAnsi="Book Antiqua"/>
        </w:rPr>
        <w:t>Franck est fou de rage.. c’est lui qui écrit tous les tubes de son frère mais il n’a aucune reconnaissance en échange.</w:t>
      </w:r>
    </w:p>
    <w:p>
      <w:pPr>
        <w:pStyle w:val="Normal"/>
        <w:rPr>
          <w:rFonts w:ascii="Book Antiqua" w:hAnsi="Book Antiqua" w:cs="Book Antiqua"/>
        </w:rPr>
      </w:pPr>
      <w:r>
        <w:rPr>
          <w:rFonts w:cs="Book Antiqua" w:ascii="Book Antiqua" w:hAnsi="Book Antiqua"/>
        </w:rPr>
        <w:t>Il décide alors de faire un mauvais coup de pub à Dany et contacte anonymement la journaliste Judith Grimbert en lui promettant des scoops si elle vient à la réception chez les Gachon.</w:t>
      </w:r>
    </w:p>
    <w:p>
      <w:pPr>
        <w:pStyle w:val="Normal"/>
        <w:rPr>
          <w:rFonts w:ascii="Book Antiqua" w:hAnsi="Book Antiqua" w:cs="Book Antiqua"/>
        </w:rPr>
      </w:pPr>
      <w:r>
        <w:rPr>
          <w:rFonts w:cs="Book Antiqua" w:ascii="Book Antiqua" w:hAnsi="Book Antiqua"/>
        </w:rPr>
        <w:t>Franck est très romantique et il a un amour secret ..Alice qu’il voit régulièrement chez son frère. Discret, il n’a jamais osé lui avouer mais il lui envoi des billets doux en attendant de trouver le courage de lui dire de vive voix.</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mi les invités est également présente Mélanie Parreau.. Une fan de Dany.</w:t>
      </w:r>
    </w:p>
    <w:p>
      <w:pPr>
        <w:pStyle w:val="Normal"/>
        <w:rPr>
          <w:rFonts w:ascii="Book Antiqua" w:hAnsi="Book Antiqua" w:cs="Book Antiqua"/>
        </w:rPr>
      </w:pPr>
      <w:r>
        <w:rPr>
          <w:rFonts w:cs="Book Antiqua" w:ascii="Book Antiqua" w:hAnsi="Book Antiqua"/>
        </w:rPr>
        <w:t>Beaucoup se sont demandés comment Mélanie avait pu s’introduire dans la villa.. tout simplement grâce à l’aide de sa psychiatre.. Suzanne Sanet.</w:t>
      </w:r>
    </w:p>
    <w:p>
      <w:pPr>
        <w:pStyle w:val="Normal"/>
        <w:rPr>
          <w:rFonts w:ascii="Book Antiqua" w:hAnsi="Book Antiqua" w:cs="Book Antiqua"/>
        </w:rPr>
      </w:pPr>
      <w:r>
        <w:rPr>
          <w:rFonts w:cs="Book Antiqua" w:ascii="Book Antiqua" w:hAnsi="Book Antiqua"/>
        </w:rPr>
        <w:t>Mélanie est en effet suivie depuis plusieurs années car elle porte un lourd passé.</w:t>
      </w:r>
    </w:p>
    <w:p>
      <w:pPr>
        <w:pStyle w:val="Normal"/>
        <w:rPr/>
      </w:pPr>
      <w:r>
        <w:rPr>
          <w:rFonts w:cs="Book Antiqua" w:ascii="Book Antiqua" w:hAnsi="Book Antiqua"/>
        </w:rPr>
        <w:t xml:space="preserve">Son père est mort quand elle était petite. Sa mère s’est ensuite remariée à un homme qui buvait et la battait. Un soir, Mélanie a entendue une dispute et a voulu défendre sa mère.. mais son beau-père s’en est pris à elle et sa mère l’a tuée en voulant défendre sa petite fille.. </w:t>
      </w:r>
    </w:p>
    <w:p>
      <w:pPr>
        <w:pStyle w:val="Normal"/>
        <w:rPr>
          <w:rFonts w:ascii="Book Antiqua" w:hAnsi="Book Antiqua" w:cs="Book Antiqua"/>
        </w:rPr>
      </w:pPr>
      <w:r>
        <w:rPr>
          <w:rFonts w:cs="Book Antiqua" w:ascii="Book Antiqua" w:hAnsi="Book Antiqua"/>
        </w:rPr>
        <w:t>Au procès, la mère de Mélanie est jugée coupable.. elle se suicidera en prison plusieurs années après. Mélanie est pleine de rancœur et veut venger sa mère.. elle en veut particulièrement à l’avocat de la partie adverse qui l’a fait condamner.. cet avocat qui a fait passer sa mère pour une calculatrice attirée par l’argent, nous la connaissons tous puisque c’est.. Marie Loiseau.</w:t>
      </w:r>
    </w:p>
    <w:p>
      <w:pPr>
        <w:pStyle w:val="Normal"/>
        <w:rPr>
          <w:rFonts w:ascii="Book Antiqua" w:hAnsi="Book Antiqua" w:cs="Book Antiqua"/>
        </w:rPr>
      </w:pPr>
      <w:r>
        <w:rPr>
          <w:rFonts w:cs="Book Antiqua" w:ascii="Book Antiqua" w:hAnsi="Book Antiqua"/>
        </w:rPr>
        <w:t>Mélanie fera donc croire à Suzanne qu’elle est fan de Dany pour que celle-ci l’aide à pénétrer dans la villa ce soir là.</w:t>
      </w:r>
    </w:p>
    <w:p>
      <w:pPr>
        <w:pStyle w:val="Normal"/>
        <w:rPr/>
      </w:pPr>
      <w:r>
        <w:rPr>
          <w:rFonts w:cs="Book Antiqua" w:ascii="Book Antiqua" w:hAnsi="Book Antiqua"/>
        </w:rPr>
        <w:t xml:space="preserve">Mais quand Mélanie se rend vers la falaise, avec un revolver dans son sac, dans l’intention de tuer Marie, elle croise Michel Delerme.. il vient de trouver le corps de Marie.. il est trop t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us n’avons pas parlé de Georges Sanet, l’ami d’enfance de Dany. Ecrivain, il est là car il écrit actuellement la biographie de Dany pourtant, Dany et lui ne s’étaient pas vus depuis 16 ans.. depuis que Dany a couché avec Diane, la femme que Georges était sur le point d’épouser. Georges a alors coupé les ponts avec son ami d’enfance.</w:t>
      </w:r>
    </w:p>
    <w:p>
      <w:pPr>
        <w:pStyle w:val="Normal"/>
        <w:rPr>
          <w:rFonts w:ascii="Book Antiqua" w:hAnsi="Book Antiqua" w:cs="Book Antiqua"/>
        </w:rPr>
      </w:pPr>
      <w:r>
        <w:rPr>
          <w:rFonts w:cs="Book Antiqua" w:ascii="Book Antiqua" w:hAnsi="Book Antiqua"/>
        </w:rPr>
        <w:t>Suite à des problèmes d’argent et aux conseils de sa femme, Georges a décidé de renouer des liens mais strictement professionnels. Toujours un peu amère envers Dany, il envoie d’ailleurs des lettres anonymes à Marie pour lui ouvrir les yeu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t Marie, que pouvait-elle donc bien cacher ? Ses fréquents coups de déprime sont le reflet d’un mal être dû à son infirmité mais également à un lourd secret…</w:t>
      </w:r>
    </w:p>
    <w:p>
      <w:pPr>
        <w:pStyle w:val="Normal"/>
        <w:rPr/>
      </w:pPr>
      <w:r>
        <w:rPr>
          <w:rFonts w:cs="Book Antiqua" w:ascii="Book Antiqua" w:hAnsi="Book Antiqua"/>
        </w:rPr>
        <w:t>Marie se sent coupable.. Elle a perdu l’usage de ses jambes lorsqu’elle avait 13 ans.</w:t>
      </w:r>
    </w:p>
    <w:p>
      <w:pPr>
        <w:pStyle w:val="Normal"/>
        <w:rPr/>
      </w:pPr>
      <w:r>
        <w:rPr>
          <w:rFonts w:cs="Book Antiqua" w:ascii="Book Antiqua" w:hAnsi="Book Antiqua"/>
        </w:rPr>
        <w:t>A l’époque, vivait en province dans un petit village. Elle et son ami d’enfance, Nathan, avaient un jeu passionnant :  grimper sur un vieille échafaudage accolé à une maison voisine. Tout le monde leur avait interdit car l’échafaudage était vieux et ne tenait pas bien..Marie est jeune, inconsciente.. elle aime défier l’autorité de ses parents.. elle emmène Nathan. Lui, a très peur car ses parents l’on souvent prévenu que c’était dangereux mais Marie le traite de mauviette dès qu’il refuse de la suivre dans une de ses bétises… Mais comme il fallait s’y attendre, un jour, l’échafaudage lâche et les enfants font une chute de 8 mètres de haut. Nathan est tué sur le coup, les jambes de Marie restent coincées sous les gravas et elle reste paralysée.</w:t>
      </w:r>
    </w:p>
    <w:p>
      <w:pPr>
        <w:pStyle w:val="Normal"/>
        <w:rPr/>
      </w:pPr>
      <w:r>
        <w:rPr>
          <w:rFonts w:cs="Book Antiqua" w:ascii="Book Antiqua" w:hAnsi="Book Antiqua"/>
        </w:rPr>
        <w:t>La famille de Nathan la tient pour responsable et porte plainte…</w:t>
      </w:r>
    </w:p>
    <w:p>
      <w:pPr>
        <w:pStyle w:val="Normal"/>
        <w:rPr/>
      </w:pPr>
      <w:r>
        <w:rPr>
          <w:rFonts w:cs="Book Antiqua" w:ascii="Book Antiqua" w:hAnsi="Book Antiqua"/>
        </w:rPr>
        <w:t>Elle ne les a jamais revus, elle aurait voulu s’excuser mais elle sait qu’elle ne pourra pas les regarder en face.. sa mère, son père et sa sœur dont il était si proche.. sa sœur qui n’a jamais oublié, sa sœur qui est venue se venger ce soir .. sa sœur Suzanne ! Marie ne l’avait pas reconnue.. il faut dire qu’il y a tellement longtem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zanne a en effet poussé son mari Georges à travailler sur la biographie de Dany en se disant qu’elle pourrait ainsi approcher Marie Loiseau et venger la mort de son frère tant aimé.</w:t>
      </w:r>
    </w:p>
    <w:p>
      <w:pPr>
        <w:pStyle w:val="Normal"/>
        <w:rPr>
          <w:rFonts w:ascii="Book Antiqua" w:hAnsi="Book Antiqua" w:cs="Book Antiqua"/>
        </w:rPr>
      </w:pPr>
      <w:r>
        <w:rPr>
          <w:rFonts w:cs="Book Antiqua" w:ascii="Book Antiqua" w:hAnsi="Book Antiqua"/>
        </w:rPr>
        <w:t>Elle y a réussit ce soir en se rendant sur la falaise et en poussant le fauteuil de Marie après lui avoir révélé son ident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417" w:right="141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24:00Z</dcterms:created>
  <dc:creator>Mulder</dc:creator>
  <dc:description/>
  <cp:keywords/>
  <dc:language>en-US</dc:language>
  <cp:lastModifiedBy>Mulder</cp:lastModifiedBy>
  <dcterms:modified xsi:type="dcterms:W3CDTF">2006-06-03T15:13:00Z</dcterms:modified>
  <cp:revision>10</cp:revision>
  <dc:subject/>
  <dc:title>LE MOT DE LA FIN</dc:title>
</cp:coreProperties>
</file>