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rtable de Betty : un message sur le répondeur 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« Allo Betty, c’est Marie, il est 15h15. Vous deviez être au studio à 15h pour me maquiller avant mon passage à l’antenne à 16h, et vous n’êtes toujours pas là. Je commence</w:t>
        <w:tab/>
        <w:t xml:space="preserve"> vraiment à être exaspérée par vos retards à répétitions et je vous préviens que si vous n’êtes pas là dans 5 minutes, je trouverais je me débrouillerais sans vous… mais il faudra également vous débrouiller pour trouver un autre emploi ! »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14:55:00Z</dcterms:created>
  <dc:creator>Mulder</dc:creator>
  <dc:description/>
  <cp:keywords/>
  <dc:language>en-US</dc:language>
  <cp:lastModifiedBy>Mulder</cp:lastModifiedBy>
  <dcterms:modified xsi:type="dcterms:W3CDTF">2005-11-16T15:00:00Z</dcterms:modified>
  <cp:revision>1</cp:revision>
  <dc:subject/>
  <dc:title>Portable de Betty : un message sur le répondeur </dc:title>
</cp:coreProperties>
</file>