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-------------------------------------------Boite de réception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uteur : Gérard Delerme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 : Michel Delerme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ate : 5 Novembre 2005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  <w:t>Object : Betty</w:t>
      </w:r>
    </w:p>
    <w:p>
      <w:pPr>
        <w:pStyle w:val="Normal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alut Michel,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ésolé de te solliciter mais j’aurais besoin d’un service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Je m’inquiète beaucoup pour Betty. Elle a baissé les bras depuis quelques temps et ne cherche plus vraiment de travail.. elle passe  on temps à trainer avec sa bande de copains dont je t’ai déjà parlé. Je n’aime pas cela du tout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Je me disais qu’avec son diplôme d’esthéticienne, tu pourrais peut-être lui trouver un petit boulot grâce à tes connaissances.  Le domaine du showbiz l’attire beaucoup et je suis sûr qu’elle sera sérieuse si elle arrive à y entrer.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Merci de ton aide frangin !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---------------------------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20:00Z</dcterms:created>
  <dc:creator>Mulder</dc:creator>
  <dc:description/>
  <cp:keywords/>
  <dc:language>en-US</dc:language>
  <cp:lastModifiedBy>Mulder</cp:lastModifiedBy>
  <dcterms:modified xsi:type="dcterms:W3CDTF">2006-05-06T16:20:00Z</dcterms:modified>
  <cp:revision>2</cp:revision>
  <dc:subject/>
  <dc:title>Franck,</dc:title>
</cp:coreProperties>
</file>