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Julia Sevillano</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Tu es né à Bologne (Italie) le 18/04/1974.  Tu as épousé Fernando Sevillano, un avocat spécialisé dans les affaires financières.  Tu as vite compris qu’il te cachait quelque chose, et il t’a avoué avoir des contacts fréquents avec des familles siciliennes influentes, autrement dit la Cosa Nostra.   Bien que dur à accepter au début, tu t’es habituée à la situation, et fait ton possible pour l’aider à éviter les ennuis.  Suite à un de ces mystérieux coups de téléphone, vous avez du quitter rapidement l’Italie pour la Suisse, où vous avez vécu trois ans.  Vous vous êtes ensuite installés en Belgique ou Fernando a trouvé un travail dans un bureau d’avocats qui s’occupe des affaires de la « Famille ».  Ces déménagements successifs t’ont fortement déplu, mais Fernando t’a demandé de ne pas poser de questions.  Connaissant un peu la Famille, tu sais qu’il n’avait sans doute pas le choix, et qu’il vaut mieux ne pas trop en savoi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L’avocat de la Famille en Belgique s’appelle Edouard Des Arcis. Il a été contacté par la mafia pour engager Fernando dans son cabinet </w:t>
      </w:r>
      <w:bookmarkStart w:id="0" w:name="OLE_LINK2"/>
      <w:bookmarkStart w:id="1" w:name="OLE_LINK1"/>
      <w:r>
        <w:rPr>
          <w:rFonts w:cs="Times New Roman" w:ascii="Times New Roman" w:hAnsi="Times New Roman"/>
        </w:rPr>
        <w:t xml:space="preserve">« Des Arcis et associés » </w:t>
      </w:r>
      <w:bookmarkEnd w:id="0"/>
      <w:bookmarkEnd w:id="1"/>
      <w:r>
        <w:rPr>
          <w:rFonts w:cs="Times New Roman" w:ascii="Times New Roman" w:hAnsi="Times New Roman"/>
        </w:rPr>
        <w:t xml:space="preserve">en tant que bras droit. Pour Edouard, il est là pour l’aider à faire en sorte que les affaires de procès truqués n’éclatent jamais car Edouard a pas mal aidé la Famille dans certains procès. </w:t>
      </w:r>
    </w:p>
    <w:p>
      <w:pPr>
        <w:pStyle w:val="Normal"/>
        <w:ind w:firstLine="708"/>
        <w:jc w:val="both"/>
        <w:rPr>
          <w:rFonts w:ascii="Times New Roman" w:hAnsi="Times New Roman" w:cs="Times New Roman"/>
        </w:rPr>
      </w:pPr>
      <w:r>
        <w:rPr>
          <w:rFonts w:cs="Times New Roman" w:ascii="Times New Roman" w:hAnsi="Times New Roman"/>
        </w:rPr>
        <w:t xml:space="preserve">En réalité, il est surtout chargé de le surveiller et de veiller à ce que ce monsieur ne trahisse pas la Cosa Nostra comme ça a été le cas en Italie avec d’autres avocats. </w:t>
      </w:r>
    </w:p>
    <w:p>
      <w:pPr>
        <w:pStyle w:val="Normal"/>
        <w:ind w:firstLine="708"/>
        <w:jc w:val="both"/>
        <w:rPr/>
      </w:pPr>
      <w:r>
        <w:rPr/>
        <w:t>Il est dans ce cabinet depuis 3 ans. Il a rapidement gagné la confiance d’Edouard et a obtenu des parts du cabinet, soit 10 %. Mais depuis quelques temps, il te dit qu’Edouard veut se retirer des affaires de la mafia, parce qu’il se fait vieux, et veut une retraite paisible.</w:t>
      </w:r>
    </w:p>
    <w:p>
      <w:pPr>
        <w:pStyle w:val="Normal"/>
        <w:ind w:firstLine="708"/>
        <w:jc w:val="both"/>
        <w:rPr/>
      </w:pPr>
      <w:r>
        <w:rPr/>
        <w:t>La mafia lui a donné récemment un autre ordre. Il doit essayer d’avoir la main mise sur le cabinet afin que la mafia ait quelqu’un de sûr à la tête du cabinet. En effet, Edouard n’a plus tellement l’air d’être quelqu’un de confiance.</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w:hAnsi="Times" w:cs="Times"/>
        </w:rPr>
      </w:pPr>
      <w:r>
        <w:rPr>
          <w:rFonts w:cs="Times" w:ascii="Times" w:hAnsi="Times"/>
        </w:rPr>
        <w:t>Jacques Varlet</w:t>
      </w:r>
    </w:p>
    <w:p>
      <w:pPr>
        <w:pStyle w:val="Normal"/>
        <w:ind w:firstLine="708"/>
        <w:jc w:val="both"/>
        <w:rPr>
          <w:rFonts w:ascii="Times" w:hAnsi="Times" w:cs="Times"/>
        </w:rPr>
      </w:pPr>
      <w:r>
        <w:rPr>
          <w:rFonts w:cs="Times"/>
        </w:rPr>
      </w:r>
    </w:p>
    <w:p>
      <w:pPr>
        <w:pStyle w:val="Normal"/>
        <w:ind w:firstLine="708"/>
        <w:jc w:val="both"/>
        <w:rPr/>
      </w:pPr>
      <w:r>
        <w:rPr/>
        <w:t>L’autre associé d’Edouard, depuis 20 ans.  Il possède 24% du cabinet. Ton mari se méfie de lui car il n’a jamais été content de son arrivée et il ne sait pas ce qu’il sait à propos des affaires frauduleuses. Édouard a dit à Fernando que Varlet n’ait au courant de rien, que c’est un suiveur qui ne s’intéresse qu’à ce à quoi on lui dit de s’intéresser.</w:t>
      </w:r>
    </w:p>
    <w:p>
      <w:pPr>
        <w:pStyle w:val="Normal"/>
        <w:ind w:firstLine="708"/>
        <w:jc w:val="both"/>
        <w:rPr/>
      </w:pPr>
      <w:r>
        <w:rPr/>
      </w:r>
    </w:p>
    <w:p>
      <w:pPr>
        <w:pStyle w:val="Normal"/>
        <w:ind w:firstLine="708"/>
        <w:jc w:val="both"/>
        <w:rPr/>
      </w:pPr>
      <w:r>
        <w:rPr/>
      </w:r>
    </w:p>
    <w:p>
      <w:pPr>
        <w:pStyle w:val="Heading2"/>
        <w:ind w:firstLine="708"/>
        <w:rPr/>
      </w:pPr>
      <w:r>
        <w:rPr/>
        <w:t>Hervé Delcroix</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Émilie, une fille d’Edouard, est mariée avec Hervé Delcroix. Celui-ci joue beaucoup et perds beaucoup d’argent. Récemment, il a joué une fois de trop et il doit désormais plus de 100000 euros à la mafia. La Famille a chargé ton mari de récupérer cet argent.</w:t>
      </w:r>
    </w:p>
    <w:p>
      <w:pPr>
        <w:pStyle w:val="Normal"/>
        <w:ind w:firstLine="708"/>
        <w:jc w:val="both"/>
        <w:rPr>
          <w:rFonts w:ascii="Times New Roman" w:hAnsi="Times New Roman" w:cs="Times New Roman"/>
        </w:rPr>
      </w:pPr>
      <w:r>
        <w:rPr>
          <w:rFonts w:cs="Times New Roman" w:ascii="Times New Roman" w:hAnsi="Times New Roman"/>
        </w:rPr>
        <w:t>Il lui a laissé un dernier ultimatum : soit rembourser (mais il n’en a pas les moyens), soit tuer Edouard. Hervé est le cardiologue d’Edouard, il est assez simple pour lui de le liquider par un moyen « médical ». S’il le tuait, Emilie hériterait d’une part du cabinet. Ensuite, il suffit qu’Hervé la donne et la dette serait annulée. Si Emilie accepte de lui donner, car elle n’est pas au courant de cette dett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Une maîtresse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quelques mois, les absences suspectes de Fernando se multiplient.  Tu le soupçonnes d’avoir une maîtresse, mais tu n’as aucune pist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20"/>
        <w:jc w:val="both"/>
        <w:rPr/>
      </w:pPr>
      <w:r>
        <w:rPr/>
        <w:t>Blandine a appelé catastrophée, elle venait d’être alertée du décès d’Edouard.</w:t>
      </w:r>
    </w:p>
    <w:p>
      <w:pPr>
        <w:pStyle w:val="Normal"/>
        <w:ind w:firstLine="720"/>
        <w:jc w:val="both"/>
        <w:rPr/>
      </w:pPr>
      <w:r>
        <w:rPr/>
        <w:t>Édouard est mort d’une crise cardiaque. Ton mari l’avait vu le matin même au bureau.</w:t>
      </w:r>
    </w:p>
    <w:p>
      <w:pPr>
        <w:pStyle w:val="Normal"/>
        <w:ind w:firstLine="720"/>
        <w:jc w:val="both"/>
        <w:rPr/>
      </w:pPr>
      <w:r>
        <w:rPr/>
        <w:t>Vous vous êtes dit qu’Hervé Delcroix avait agi plus vite que tu ne le pensais.</w:t>
      </w:r>
    </w:p>
    <w:p>
      <w:pPr>
        <w:pStyle w:val="Normal"/>
        <w:ind w:firstLine="708"/>
        <w:jc w:val="both"/>
        <w:rPr>
          <w:rFonts w:ascii="Times New Roman" w:hAnsi="Times New Roman" w:cs="Times New Roman"/>
        </w:rPr>
      </w:pPr>
      <w:r>
        <w:rPr/>
        <w:t xml:space="preserve">Ça tombe bien vous êtes maintenant sûr d’obtenir au moins les parts d’Emilie Delcroix, grâce à Hervé. </w:t>
      </w:r>
    </w:p>
    <w:p>
      <w:pPr>
        <w:pStyle w:val="Normal"/>
        <w:ind w:firstLine="708"/>
        <w:jc w:val="both"/>
        <w:rPr>
          <w:rFonts w:ascii="Times New Roman" w:hAnsi="Times New Roman" w:cs="Times New Roman"/>
        </w:rPr>
      </w:pPr>
      <w:r>
        <w:rPr>
          <w:rFonts w:cs="Times New Roman" w:ascii="Times New Roman" w:hAnsi="Times New Roman"/>
        </w:rPr>
        <w:t>Vous êtes</w:t>
      </w:r>
      <w:r>
        <w:rPr/>
        <w:t xml:space="preserve"> es convié par Monsieur Paul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Le patron de ton mar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Il l’a engagé comme la mafia le lui avait demandé..</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 xml:space="preserve">Femme au foyer, tu ne la connais pas du tout. Elle a tout d’une épouse bourgeoise et soumi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Fille aînée d’Edouard et sœur de Sophi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Édouard finance ce projet. Elle est mariée à Hervé. Tu la connais un peu, sans pl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Il s’entend très bien avec la famille Des Arcis. Il est d’ailleurs devenu le cardiologue attitré d’Edouard. Vous êtes ravis qu’il soit un grand joueur invétéré car cela arrange bien vos affaires.</w:t>
      </w:r>
    </w:p>
    <w:p>
      <w:pPr>
        <w:pStyle w:val="Normal"/>
        <w:jc w:val="both"/>
        <w:rPr>
          <w:rFonts w:ascii="Times New Roman" w:hAnsi="Times New Roman" w:cs="Times New Roman"/>
        </w:rPr>
      </w:pPr>
      <w:r>
        <w:rPr>
          <w:rFonts w:cs="Times New Roman" w:ascii="Times New Roman" w:hAnsi="Times New Roman"/>
        </w:rPr>
        <w:t>On peut dire que vous le tenez par les 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Il est avocat comme son père mais il travaille dans un autre cabinet « Colpaert et Lingier ». Tu te demandes s’il ne va pas faire des histoires avec les parts de cabinet. Comme il est avocat et qu’il va hériter de parts du cabinet, il pourrait avoir des prétentions sur le cabin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n penses rien. Sauf qu’elle est jol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rFonts w:ascii="Times New Roman" w:hAnsi="Times New Roman" w:cs="Times New Roman"/>
        </w:rPr>
      </w:pPr>
      <w:r>
        <w:rPr/>
        <w:t>Il est le frère cadet de Lola avec qui il partage un appartement, et travaille comme coursier dans le cabinet d’Edouar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Fille d’Edouard.</w:t>
      </w:r>
    </w:p>
    <w:p>
      <w:pPr>
        <w:pStyle w:val="Normal"/>
        <w:jc w:val="both"/>
        <w:rPr>
          <w:rFonts w:ascii="Times New Roman" w:hAnsi="Times New Roman" w:cs="Times New Roman"/>
        </w:rPr>
      </w:pPr>
      <w:r>
        <w:rPr>
          <w:rFonts w:cs="Times New Roman" w:ascii="Times New Roman" w:hAnsi="Times New Roman"/>
        </w:rPr>
        <w:t>Elle a arrêté ses études de droit pour faire du théâtre. Elle est un peu la rebelle de la  fam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Tu le connais à pe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pPr>
      <w:r>
        <w:rPr/>
        <w:t>Conservatrice d’un musée de sciences naturelles. Célibataire. Tu ne la connais pas. Mais tu sais qu’elle s’entend bien avec Varlet. Y’a-il anguille sous roch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  Il lui est arrivé de se fournir en cocaïne chez ton mari.</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Irène, il est arrivé au service des Des Arcis quand il avait 18 ans. Il est handicapé, il boîte. Tu te méfies beaucoup de lui car il sait tout dans la maison.</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Ton associé et celui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est l’associé principal d’Edouard. Maintenant qu’Edouard est mort, il devient directeur. Du moins sur papier. Tu te méfies de lui, c’est un peu l’ennemi de ton m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douard.</w:t>
      </w:r>
    </w:p>
    <w:p>
      <w:pPr>
        <w:pStyle w:val="TextBody"/>
        <w:rPr/>
      </w:pPr>
      <w:r>
        <w:rPr/>
        <w:t>Elle travaille depuis 2 mois sur la biographie d’Edouard. C’est une Italienne, tu ne la connais pas, mais tu sais qu’elle accumule beaucoup d’informations sur la famille Des Arcis pour son livre. Elle est venue te voir pour avoir des renseignements sur Edouard. Tu ne lui as rien dit, tu n’avais pas envie de lui parler. Elle avait l’air trop fouille-merde. Tu t’en méf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Monsier Fernando Sevillano :</w:t>
      </w:r>
      <w:r>
        <w:rPr/>
        <w:t xml:space="preserve"> 32 ans.  Ton mari</w:t>
      </w:r>
    </w:p>
    <w:p>
      <w:pPr>
        <w:pStyle w:val="Normal"/>
        <w:jc w:val="both"/>
        <w:rPr/>
      </w:pPr>
      <w:r>
        <w:rPr/>
        <w:t>Tu sais qu’il est impliqué jusqu’au coup dans la Cosa Nostra, mais ca ne te dérange pas spécialement.  En plus d’être sa femme, tu es devenue son ‘associée’.</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b/>
          <w:b/>
        </w:rPr>
      </w:pPr>
      <w:r>
        <w:rPr>
          <w:b/>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s un manoir hanté quelque part en Ecosse.</w:t>
      </w:r>
    </w:p>
    <w:p>
      <w:pPr>
        <w:pStyle w:val="Normal"/>
        <w:jc w:val="both"/>
        <w:rPr>
          <w:sz w:val="28"/>
        </w:rPr>
      </w:pPr>
      <w:r>
        <w:rPr>
          <w:sz w:val="28"/>
        </w:rPr>
      </w:r>
    </w:p>
    <w:p>
      <w:pPr>
        <w:pStyle w:val="Normal"/>
        <w:jc w:val="both"/>
        <w:rPr>
          <w:sz w:val="28"/>
        </w:rPr>
      </w:pPr>
      <w:r>
        <w:rPr>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ider Fernando à obtenir les parts d’Hervé Delcroi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écouvrir si ton mari à une maîtresse, et si oui la démasquer.</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rPr>
          <w:sz w:val="28"/>
        </w:rPr>
      </w:pPr>
      <w:r>
        <w:rPr>
          <w:sz w:val="28"/>
        </w:rPr>
      </w:r>
    </w:p>
    <w:p>
      <w:pPr>
        <w:pStyle w:val="BodyText2"/>
        <w:rPr>
          <w:color w:val="000000"/>
          <w:sz w:val="28"/>
        </w:rPr>
      </w:pPr>
      <w:r>
        <w:rPr>
          <w:color w:val="000000"/>
          <w:sz w:val="28"/>
        </w:rPr>
        <w:t>Tu es italienne, et tu es très jalouse de ton mari.  Tu as accepté ses liens avec la mafia.  S’il s’avère qu’il te trompe, tu es prête à lui pardonner ses ‘dérapages’, mais bon, tu lui ferais quand même un beau sermon si jamais tu découvrais qu’il te trompe, et l’allumeuse qui t’aurait piqué ton Fernando le regrettera !</w:t>
      </w:r>
    </w:p>
    <w:p>
      <w:pPr>
        <w:pStyle w:val="Normal"/>
        <w:jc w:val="both"/>
        <w:rPr>
          <w:sz w:val="28"/>
        </w:rPr>
      </w:pPr>
      <w:r>
        <w:rPr>
          <w:sz w:val="28"/>
        </w:rPr>
        <w:t>Tu sais que certains savent qu’il est de la mafia (Hervé, Lucy), tu sais que certains doivent le soupçonner (Mr Paul, Varle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23:11:00Z</dcterms:created>
  <dc:creator>Maxime Debrabander</dc:creator>
  <dc:description/>
  <dc:language>en-US</dc:language>
  <cp:lastModifiedBy>Maxime Debrabander (mdebraba)</cp:lastModifiedBy>
  <dcterms:modified xsi:type="dcterms:W3CDTF">2004-01-21T09:59:00Z</dcterms:modified>
  <cp:revision>39</cp:revision>
  <dc:subject/>
  <dc:title>Monsieur Fernando Sevillano</dc:title>
</cp:coreProperties>
</file>