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Irène de Gardinal</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2/11/1940 à Bruxelles. Ta famille vient de la noblesse belge. Tu as une petite sœur Blandine qui s’est mariée avec Edouard Des Arcis, une autre grande famille de la noblesse. Tu es très proche de ta sœur. Tu l’aimes beaucoup. Maintenant que vos parents sont morts, c’est ta seule famille ou presque.</w:t>
      </w:r>
    </w:p>
    <w:p>
      <w:pPr>
        <w:pStyle w:val="Normal"/>
        <w:ind w:firstLine="708"/>
        <w:jc w:val="both"/>
        <w:rPr>
          <w:rFonts w:ascii="Times New Roman" w:hAnsi="Times New Roman" w:cs="Times New Roman"/>
        </w:rPr>
      </w:pPr>
      <w:r>
        <w:rPr>
          <w:rFonts w:cs="Times New Roman" w:ascii="Times New Roman" w:hAnsi="Times New Roman"/>
        </w:rPr>
        <w:t xml:space="preserve">Tu n’as jamais été marié et tu n’en as jamais eu l’intention. Tu es une femme très indépendante. Tu es conservatrice du musée de sciences naturelles de Bruxelles et ça te passionne. </w:t>
      </w:r>
    </w:p>
    <w:p>
      <w:pPr>
        <w:pStyle w:val="Normal"/>
        <w:ind w:firstLine="708"/>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Blandine Des Arcis, Charles Des Arcis et Monsieur Pau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as un lourd secret. Fin 1963, ta sœur Blandine (mariée à Edouard) a eu une aventure à l’insu de tous avec Charles Des Arcis, le frère d’Edouard. Ça a été les plus beaux moments de sa vie car elle était très amoureuse de Charles. </w:t>
      </w:r>
    </w:p>
    <w:p>
      <w:pPr>
        <w:pStyle w:val="Normal"/>
        <w:ind w:firstLine="708"/>
        <w:jc w:val="both"/>
        <w:rPr>
          <w:rFonts w:ascii="Times New Roman" w:hAnsi="Times New Roman" w:cs="Times New Roman"/>
        </w:rPr>
      </w:pPr>
      <w:r>
        <w:rPr>
          <w:rFonts w:cs="Times New Roman" w:ascii="Times New Roman" w:hAnsi="Times New Roman"/>
        </w:rPr>
        <w:t xml:space="preserve">Tu aurais bien aimé qu’elle quitte Edouard pour Charles mais dans la noblesse, on ne divorce pas. </w:t>
      </w:r>
    </w:p>
    <w:p>
      <w:pPr>
        <w:pStyle w:val="Normal"/>
        <w:ind w:firstLine="708"/>
        <w:jc w:val="both"/>
        <w:rPr>
          <w:rFonts w:ascii="Times New Roman" w:hAnsi="Times New Roman" w:cs="Times New Roman"/>
        </w:rPr>
      </w:pPr>
      <w:r>
        <w:rPr>
          <w:rFonts w:cs="Times New Roman" w:ascii="Times New Roman" w:hAnsi="Times New Roman"/>
        </w:rPr>
        <w:t xml:space="preserve">Puis, Blandine est tombée enceinte. Ne pouvant pas l’avouer à Edouard, elle s’est réfugiée chez toi pendant 6 mois. Elle a dit que tu  faisais une dépression nerveuse et qu’elle devait t’aider. </w:t>
      </w:r>
    </w:p>
    <w:p>
      <w:pPr>
        <w:pStyle w:val="Normal"/>
        <w:ind w:firstLine="708"/>
        <w:jc w:val="both"/>
        <w:rPr>
          <w:rFonts w:ascii="Times New Roman" w:hAnsi="Times New Roman" w:cs="Times New Roman"/>
        </w:rPr>
      </w:pPr>
      <w:r>
        <w:rPr>
          <w:rFonts w:cs="Times New Roman" w:ascii="Times New Roman" w:hAnsi="Times New Roman"/>
        </w:rPr>
        <w:t xml:space="preserve">Elle a accouché d’un petit Paul. Tu étais là à l’accouchement avec Charles. Ça t’a rempli de joie mais malheureusement, la joie céda la place à l’inquiétude. Il fallait trouver une solution. En effet, Blandine était mariée à Edouard et elle ne divorcerait pas. </w:t>
      </w:r>
    </w:p>
    <w:p>
      <w:pPr>
        <w:pStyle w:val="Normal"/>
        <w:ind w:firstLine="708"/>
        <w:jc w:val="both"/>
        <w:rPr>
          <w:rFonts w:ascii="Times New Roman" w:hAnsi="Times New Roman" w:cs="Times New Roman"/>
        </w:rPr>
      </w:pPr>
      <w:r>
        <w:rPr>
          <w:rFonts w:cs="Times New Roman" w:ascii="Times New Roman" w:hAnsi="Times New Roman"/>
        </w:rPr>
        <w:t xml:space="preserve">Tu proposas alors d’élever le petit Paul et de raconter que tu l’avais adopté. Ils ont accepté la mort dans l’âme. </w:t>
      </w:r>
    </w:p>
    <w:p>
      <w:pPr>
        <w:pStyle w:val="Normal"/>
        <w:ind w:firstLine="708"/>
        <w:jc w:val="both"/>
        <w:rPr/>
      </w:pPr>
      <w:r>
        <w:rPr>
          <w:rFonts w:cs="Times New Roman" w:ascii="Times New Roman" w:hAnsi="Times New Roman"/>
        </w:rPr>
        <w:t>Le petit Paul a grandi avec toi. À l’âge de 2 ans, on a diagnostiqué chez lui un problème moteur, il boiterait toute sa vie. À l’âge de 18 ans, il s’est fait engager comme domestique chez Edouard et Blandine. Comme ça, Blandine pouvait voir son fils. Paul, qu’on appelle désormais Mr Paul, ne sait rien de ses origines. Il sait juste qu’il a été adopté par toi et pour tout le monde, il est ton fils adopt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firstLine="708"/>
        <w:rPr/>
      </w:pPr>
      <w:r>
        <w:rPr/>
        <w:t>Jacques Varle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es au courant que Varlet, l’associé d’Edouard, le fait chanter. En effet, Edouard a truqué des procès pour aider la mafia. Varlet est au courant et lui demande de l’argent en échange de son silence. Tu as été mis au courant par Charles de cette histoire de maître chanteur. Charles ne dénonce pas Varlet car il trouve qu’Edouard le mérite. Par contre, toi, tu es allée plus loin. Tu trouves qu’il le mérite mais en plus, tu aides Varlet. Tu es au courant des raisons qui poussent Varlet à faire ça. Il y a 2 ans, son père est tombé gravement malade. Le seul moyen de le guérir était une opération très coûteuse de la moelle épinière. Varlet n’avait pas les moyens de financer l’opération et la rééducation qui nécessiterait au moins deux ans d’hospitalisation. Il a demandé un prêt à Edouard qui lui a refusé.</w:t>
      </w:r>
    </w:p>
    <w:p>
      <w:pPr>
        <w:pStyle w:val="Normal"/>
        <w:ind w:firstLine="708"/>
        <w:jc w:val="both"/>
        <w:rPr>
          <w:rFonts w:ascii="Times New Roman" w:hAnsi="Times New Roman" w:cs="Times New Roman"/>
        </w:rPr>
      </w:pPr>
      <w:r>
        <w:rPr>
          <w:rFonts w:cs="Times New Roman" w:ascii="Times New Roman" w:hAnsi="Times New Roman"/>
        </w:rPr>
        <w:t xml:space="preserve">Varlet a réussi à payer l’opération mais au bout d’un an, ses comptes étaient au plus bas et il ne pouvait plus payer l’hospitalisation. C’est là qu’il a commencé à faire chanter Edouard. Édouard ne sait pas que c’est lui qui le fait chanter. Il est tellement peu aimé dans sa famille que ça pourrait être n’importe qui. </w:t>
      </w:r>
    </w:p>
    <w:p>
      <w:pPr>
        <w:pStyle w:val="Normal"/>
        <w:ind w:firstLine="708"/>
        <w:jc w:val="both"/>
        <w:rPr>
          <w:rFonts w:ascii="Times New Roman" w:hAnsi="Times New Roman" w:cs="Times New Roman"/>
        </w:rPr>
      </w:pPr>
      <w:r>
        <w:rPr>
          <w:rFonts w:cs="Times New Roman" w:ascii="Times New Roman" w:hAnsi="Times New Roman"/>
        </w:rPr>
        <w:t>C’est toi qui récupères l’argent à une adresse postale où une amie à toi travaille. Comme ça, Edouard ne peut pas remonter jusqu’à Varlet. Ça, tu ne l’as pas dit à Charles car il n’apprécierait pas que tu participes à ce chantage. Oui, mais toi tout ce qui ennuie Edouard, tu aimes bien.</w:t>
      </w:r>
    </w:p>
    <w:p>
      <w:pPr>
        <w:pStyle w:val="Normal"/>
        <w:ind w:firstLine="708"/>
        <w:jc w:val="both"/>
        <w:rPr>
          <w:rFonts w:ascii="Times New Roman" w:hAnsi="Times New Roman" w:cs="Times New Roman"/>
        </w:rPr>
      </w:pPr>
      <w:r>
        <w:rPr>
          <w:rFonts w:cs="Times New Roman" w:ascii="Times New Roman" w:hAnsi="Times New Roman"/>
        </w:rPr>
        <w:t>Par contre, ta sœur ne sait rien des affaires frauduleuses de son mari et tu t’es bien gardé de lui dire car elle n’aurait pas supporté. Elle est fragile et très respectueuse des traditions. Elle ne peut même pas imaginer que la mafia existe et que son mari y soit mêlé.</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dois donner un paiement ce soir à Varlet.</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 xml:space="preserve">Ta soeur t’a appelé catastrophée, elle venait d’être alerté par Monsieur Paul du décès d’Edouard. Elle a dû rentrer urgemment de chez Charles, son amant. Pour tout le monde, elle était en vacances à Cologne. Heureusement que le portable existe, pas besoin de donner un faux numéro à Cologne. </w:t>
      </w:r>
    </w:p>
    <w:p>
      <w:pPr>
        <w:pStyle w:val="Normal"/>
        <w:ind w:firstLine="720"/>
        <w:jc w:val="both"/>
        <w:rPr/>
      </w:pPr>
      <w:r>
        <w:rPr/>
        <w:t xml:space="preserve">Édouard est mort d’une crise cardiaque, cela ne t’a rien fait personnellement. Tu étais presque contente mais bon, tu te rallies à la douleur de ta sœur et de ses enfants. Tu n’avais pas vu Edouard depuis une semaine. </w:t>
      </w:r>
    </w:p>
    <w:p>
      <w:pPr>
        <w:pStyle w:val="Normal"/>
        <w:ind w:firstLine="720"/>
        <w:jc w:val="both"/>
        <w:rPr/>
      </w:pPr>
      <w:r>
        <w:rPr/>
        <w:t>Vous vous êtes réunis (Charles, Blandine et toi) rapidement après avoir appris la nouvelle pour décider de ce vous deviez faire. Vous vous êtes jurés de rester solidaires. La seule chose qui t’embête, c’est que Charles et Blandine hésitent à tout révéler à Mr Paul. Tu n’es pas sûre qu’il appréciera que tu lui aies menti toutes ces années. Tu aimes cet enfant comme le tien et tu ne voudrais pas le perdre.</w:t>
      </w:r>
    </w:p>
    <w:p>
      <w:pPr>
        <w:pStyle w:val="Normal"/>
        <w:ind w:firstLine="708"/>
        <w:jc w:val="both"/>
        <w:rPr>
          <w:rFonts w:ascii="Times New Roman" w:hAnsi="Times New Roman" w:cs="Times New Roman"/>
        </w:rPr>
      </w:pPr>
      <w:r>
        <w:rPr/>
        <w:t>Tu es convié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mari de ta soeur.</w:t>
      </w:r>
    </w:p>
    <w:p>
      <w:pPr>
        <w:pStyle w:val="Normal"/>
        <w:jc w:val="both"/>
        <w:rPr>
          <w:rFonts w:ascii="Times New Roman" w:hAnsi="Times New Roman" w:cs="Times New Roman"/>
        </w:rPr>
      </w:pPr>
      <w:r>
        <w:rPr>
          <w:rFonts w:cs="Times New Roman" w:ascii="Times New Roman" w:hAnsi="Times New Roman"/>
        </w:rPr>
        <w:t xml:space="preserve">Grand avocat de renom, il est à la tête d’un cabinet très prestigieux « Des Arcis et associés » avec ses associés Jacques Varlet et Fernando Sevillano. Il a toujours été dur avec ta soeur et ses enfants. Tu le détestes. Il a toujours pensé que tu étais folle. Tu as toujours pensé que c’était un sale type. Dans le passé, vous vous êtes déjà beaucoup disputés. C’est de notoriété publique : Irène et Edouard ne s’aiment pa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Ta soeur.</w:t>
      </w:r>
    </w:p>
    <w:p>
      <w:pPr>
        <w:pStyle w:val="Normal"/>
        <w:jc w:val="both"/>
        <w:rPr>
          <w:rFonts w:ascii="Times New Roman" w:hAnsi="Times New Roman" w:cs="Times New Roman"/>
        </w:rPr>
      </w:pPr>
      <w:r>
        <w:rPr>
          <w:rFonts w:cs="Times New Roman" w:ascii="Times New Roman" w:hAnsi="Times New Roman"/>
        </w:rPr>
        <w:t>Femme au foyer. Tu l’as toujours connu un peu effacée par rapport à Edouard. Elle était souvent en désaccord avec lui concernant l’éducation des enfants. Tu n’as d’ailleurs jamais compris pourquoi elle l’avait épousé alors qu’elle aimait Charles. Mais bon, vous n’en parlez jamais, c’est un sujet qui fâche.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TextBody"/>
        <w:rPr/>
      </w:pPr>
      <w:r>
        <w:rPr/>
        <w:t>Scientifique, elle est spécialisée en micro bactériologie. Elle s’est investie depuis 2 ans dans un projet de recherche « bacteriozone ». Édouard finance ce projet. Très respectueuse de sa noblesse, elle est très traditionnelle. Elle est mariée à Hervé. Tu l’aime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n’en penses rien de particulier. Il a l’air gentil avec elle, c’est tout ce qui comp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w:t>
      </w:r>
    </w:p>
    <w:p>
      <w:pPr>
        <w:pStyle w:val="Normal"/>
        <w:jc w:val="both"/>
        <w:rPr>
          <w:rFonts w:ascii="Times New Roman" w:hAnsi="Times New Roman" w:cs="Times New Roman"/>
        </w:rPr>
      </w:pPr>
      <w:r>
        <w:rPr>
          <w:rFonts w:cs="Times New Roman" w:ascii="Times New Roman" w:hAnsi="Times New Roman"/>
        </w:rPr>
        <w:t>Il veut épouser Lola dont il est très amoureux. Il est un peu le fils spirituel de son père, c’est un gagnant. Tu l’aimes bien quand mê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pas grand-chose si ce n’est qu’elle a l’air un peu trop angélique pour être honnê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pPr>
      <w:r>
        <w:rPr/>
        <w:t>Il est le frère cadet de Lola avec qui il partage un appartement, et travaille comme coursier dans le cabinet d’Edouard.  Un garçon simple, pas spécialement brillant, mais il inspire confiance.</w:t>
      </w:r>
    </w:p>
    <w:p>
      <w:pPr>
        <w:pStyle w:val="Normal"/>
        <w:jc w:val="both"/>
        <w:rPr/>
      </w:pPr>
      <w:r>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Tu aimes particulièrement cette petite car elle a toujours causé du souci à Edouard. En même temps, elle cause du souci à Blandine aussi et ça, forcément, ça te plaît mo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60 ans. Frère d’Edouard.</w:t>
      </w:r>
    </w:p>
    <w:p>
      <w:pPr>
        <w:pStyle w:val="Normal"/>
        <w:jc w:val="both"/>
        <w:rPr>
          <w:rFonts w:ascii="Times New Roman" w:hAnsi="Times New Roman" w:cs="Times New Roman"/>
        </w:rPr>
      </w:pPr>
      <w:r>
        <w:rPr>
          <w:rFonts w:cs="Times New Roman" w:ascii="Times New Roman" w:hAnsi="Times New Roman"/>
        </w:rPr>
        <w:t>Amiral de carrière à la retraite. Célibataire.</w:t>
      </w:r>
    </w:p>
    <w:p>
      <w:pPr>
        <w:pStyle w:val="Normal"/>
        <w:jc w:val="both"/>
        <w:rPr>
          <w:rFonts w:ascii="Times New Roman" w:hAnsi="Times New Roman" w:cs="Times New Roman"/>
        </w:rPr>
      </w:pPr>
      <w:r>
        <w:rPr>
          <w:rFonts w:cs="Times New Roman" w:ascii="Times New Roman" w:hAnsi="Times New Roman"/>
        </w:rPr>
        <w:t>Ton grand ami. Tu sais que c’est le grand amour de ta sœur et tu la comprends. Tu aimes beaucoup Charles. On vous prête d’ailleurs une liaison dans la famille. Tu n’as jamais démenti car ça protège ta sœur de tout soupç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 Ton fils adoptif.</w:t>
      </w:r>
    </w:p>
    <w:p>
      <w:pPr>
        <w:pStyle w:val="Normal"/>
        <w:jc w:val="both"/>
        <w:rPr>
          <w:rFonts w:ascii="Times New Roman" w:hAnsi="Times New Roman" w:cs="Times New Roman"/>
        </w:rPr>
      </w:pPr>
      <w:r>
        <w:rPr>
          <w:rFonts w:cs="Times New Roman" w:ascii="Times New Roman" w:hAnsi="Times New Roman"/>
        </w:rPr>
        <w:t>Suite à l’accouchement, tu l’as élevé et  il est arrivé au service des Des Arcis quand il avait 18 ans. Il est handicapé, il boîte et donc, il ne trouvait pas facilement du travail. Il ne sait pas qui sont ces vrais parents.</w:t>
      </w:r>
    </w:p>
    <w:p>
      <w:pPr>
        <w:pStyle w:val="Normal"/>
        <w:jc w:val="both"/>
        <w:rPr>
          <w:rFonts w:ascii="Times New Roman" w:hAnsi="Times New Roman" w:cs="Times New Roman"/>
        </w:rPr>
      </w:pPr>
      <w:r>
        <w:rPr>
          <w:rFonts w:cs="Times New Roman" w:ascii="Times New Roman" w:hAnsi="Times New Roman"/>
        </w:rPr>
        <w:t>Le saura-il un jour ? Tu ne préfèrerais pas, car tu considères cet enfant comme le t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pPr>
      <w:r>
        <w:rPr>
          <w:rFonts w:cs="Times New Roman" w:ascii="Times New Roman" w:hAnsi="Times New Roman"/>
        </w:rPr>
        <w:t>Célibataire. Il est l’associé principal d’Edouard. Maintenant qu’il est mort, il devient directeur. Tu le connais assez bien, tu l’aimes bien car il est charmant</w:t>
      </w:r>
      <w:r>
        <w:rPr>
          <w:rFonts w:cs="Times New Roman" w:ascii="Times New Roman" w:hAnsi="Times New Roman"/>
          <w:b/>
        </w:rPr>
        <w:t xml:space="preserve">. </w:t>
      </w:r>
      <w:r>
        <w:rPr>
          <w:rFonts w:cs="Times New Roman" w:ascii="Times New Roman" w:hAnsi="Times New Roman"/>
        </w:rPr>
        <w:t>Mais pendant longtemps, tu le voyais chez Edouard et depuis 4 ans, ça a changé du tout au tout. Ils se supportent, mais ne s’apprécient plus. Tu te dis que c’est bien qu’il fasse chanter Edou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pPr>
      <w:r>
        <w:rPr/>
        <w:t>Secrétaire de direction dans une firme pharmaceutique. Tu ne la connais pas trè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C’est un Italien, un peu grande gueule. Varlet ne t’en a pas dit du bien. Il le trouve jeune loup aux dents longues, il a l’impression qu’il veut prendre sa pla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pPr>
      <w:r>
        <w:rPr>
          <w:rFonts w:cs="Times New Roman" w:ascii="Times New Roman" w:hAnsi="Times New Roman"/>
          <w:b/>
        </w:rPr>
        <w:t xml:space="preserve">Mademoiselle Valentine Ribolzi : </w:t>
      </w:r>
      <w:r>
        <w:rPr>
          <w:rFonts w:cs="Times New Roman" w:ascii="Times New Roman" w:hAnsi="Times New Roman"/>
        </w:rPr>
        <w:t>37 ans. Biographe d’Edouard.</w:t>
      </w:r>
    </w:p>
    <w:p>
      <w:pPr>
        <w:pStyle w:val="TextBody"/>
        <w:rPr/>
      </w:pPr>
      <w:r>
        <w:rPr/>
        <w:t xml:space="preserve">Elle travaille depuis 2 mois sur la biographie d’Edouard. C’est une Italienne, tu ne la connais pas, mais tu sais qu’elle accumule beaucoup d’informations sur la famille pour son livre.  Tu t‘en méfies forcément, elle fouille dans les histoires de la famille. Elle pourrait découvrir Paul et Cie.   Elle est venue te voir pour avoir des renseignements sur Edouard. Tu n’as pas su faire semblant de l’apprécier, elle sait donc que tu ne l’aimes pas. </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b/>
        </w:rPr>
        <w:t>Baronne Eleonor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pPr>
      <w:r>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eastAsia="Times New Roman" w:cs="Times New Roman" w:ascii="Times New Roman" w:hAnsi="Times New Roman"/>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rotéger ta sœur en cas de problème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en sorte que Monsieur Paul ne soit pas mis au courant de sa filiatio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Essayer de protéger Varlet et votre petit secret (tout en lui donnant son paiemen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vivre la murder.</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e femme très indépendante. Tu as un genre à la Lauren Bacall (porte-cigarettes, tailleur pantalon).</w:t>
      </w:r>
    </w:p>
    <w:p>
      <w:pPr>
        <w:pStyle w:val="Normal"/>
        <w:jc w:val="both"/>
        <w:rPr>
          <w:sz w:val="28"/>
        </w:rPr>
      </w:pPr>
      <w:r>
        <w:rPr>
          <w:sz w:val="28"/>
        </w:rPr>
        <w:t>Tu montres ton attachement aux gens que tu aimes et ton indifférence à ceux que tu méprises.</w:t>
      </w:r>
    </w:p>
    <w:p>
      <w:pPr>
        <w:pStyle w:val="Normal"/>
        <w:jc w:val="both"/>
        <w:rPr>
          <w:sz w:val="28"/>
        </w:rPr>
      </w:pPr>
      <w:r>
        <w:rPr>
          <w:sz w:val="28"/>
        </w:rPr>
        <w:t>Tu as un fort attachement envers ta sœur, mais tu ne la laisseras pour autant faire n’importe quoi avec Monsieur Paul.</w:t>
      </w:r>
    </w:p>
    <w:p>
      <w:pPr>
        <w:pStyle w:val="Normal"/>
        <w:jc w:val="both"/>
        <w:rPr/>
      </w:pPr>
      <w:r>
        <w:rPr>
          <w:sz w:val="28"/>
        </w:rPr>
        <w:t>Tu es une femme assez manipulatrice (quand il le faut)</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1:00Z</dcterms:created>
  <dc:creator>Maxime Debrabander</dc:creator>
  <dc:description/>
  <dc:language>en-US</dc:language>
  <cp:lastModifiedBy>Maxime Debrabander (mdebraba)</cp:lastModifiedBy>
  <dcterms:modified xsi:type="dcterms:W3CDTF">2004-01-21T10:05:00Z</dcterms:modified>
  <cp:revision>11</cp:revision>
  <dc:subject/>
  <dc:title>Mademoiselle Irène de Gardinal</dc:title>
</cp:coreProperties>
</file>