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wiss Ban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494915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9" w:dyaOrig="14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1.9pt;height:37.45pt" filled="f" o:ole="">
                                  <v:imagedata r:id="rId3" o:title=""/>
                                </v:shape>
                                <o:OLEObject Type="Embed" ProgID="" ShapeID="ole_rId2" DrawAspect="Content" ObjectID="_435086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44.75pt;mso-wrap-distance-left:9.05pt;mso-wrap-distance-right:9.05pt;mso-wrap-distance-top:0pt;mso-wrap-distance-bottom:0pt;margin-top:-0.75pt;mso-position-vertical-relative:text;margin-left:26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9" w:dyaOrig="14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1.9pt;height:37.45pt" filled="f" o:ole="">
                            <v:imagedata r:id="rId5" o:title=""/>
                          </v:shape>
                          <o:OLEObject Type="Embed" ProgID="" ShapeID="ole_rId4" DrawAspect="Content" ObjectID="_1954522528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our Montesquieu</w:t>
      </w:r>
    </w:p>
    <w:p>
      <w:pPr>
        <w:pStyle w:val="Normal"/>
        <w:rPr>
          <w:lang w:val="en-US"/>
        </w:rPr>
      </w:pPr>
      <w:r>
        <w:rPr>
          <w:lang w:val="en-US"/>
        </w:rPr>
        <w:t>Ch-1211 Genè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Edouard Des Arc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 Pa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Des Arci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uite à notre conversation téléphonique, je vous confirme la réception de la somme de 52 000 euros du  compte italien n°000213568975 sur votre compte suisse n°256325412875.  Comme convenu, j’ai rajouté le libellé suivant : « listes de mariage ».  Notre banque est toujours ravie de traiter avec vou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Je vous rappelle que le taux d’intérêt du compte gold est toujours de 5,5%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n espérant que toutes vos demandes ont été satisfaites, je me tiens à votre disposition pour toute autre opérati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 vous prie d’agréer, Monsieur, l’expression de me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Klein Kar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8:00Z</dcterms:created>
  <dc:creator>Gaëlle BEDEZ</dc:creator>
  <dc:description/>
  <dc:language>en-US</dc:language>
  <cp:lastModifiedBy>Maxime Debrabander (mdebraba)</cp:lastModifiedBy>
  <dcterms:modified xsi:type="dcterms:W3CDTF">2003-11-07T13:22:00Z</dcterms:modified>
  <cp:revision>6</cp:revision>
  <dc:subject/>
  <dc:title/>
</cp:coreProperties>
</file>