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Jean-Luc Lemercier</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Tu es né le 16/06/1945 à Gand. Tu as fait fortune dans la finance, malgré des débuts difficile.  Tu es très fier d’avoir réussi dans la vie.  Tu diriges maintenant une société d’investissement chargée de financer les projets de jeunes entrepreneurs prometteurs.  Tu es strict, exigeant et autoritaire, qualité primordiales dans ce genre de métier</w:t>
      </w:r>
    </w:p>
    <w:p>
      <w:pPr>
        <w:pStyle w:val="Normal"/>
        <w:jc w:val="both"/>
        <w:rPr/>
      </w:pPr>
      <w:r>
        <w:rPr>
          <w:rFonts w:cs="Times New Roman" w:ascii="Times New Roman" w:hAnsi="Times New Roman"/>
        </w:rPr>
        <w:tab/>
        <w:t>Tu as épousé Lucy Des Arcis en 1969, et si votre mariage va plutôt bien, tu n’as jamais réussi à supporter ta belle famille.  Ils représentent pour toi une bande de nobles dégénérés, juste bons à vivre des rentes de Papa.  Heureusement, Lucy n’est pas comme eux.  Elle a quitté ses parents très tôt, et a renoncé à son héritage pour t’épouser.  Elle garde néanmoins de très bons contact avec ses cousins Charles et Edouard Des Arcis.  Cela ne t’a jamais vraiment incommodé.  Tu en as d’ailleurs une fois profité pour t’enrichir sur le dos d’Edouard.  Mais un jour, elle t’a supplié d’aider à lancer ‘Bactériozone’, l’entreprise d’Emilie Des Arcis, la fille d’Edouard dont elle est la marraine.</w:t>
      </w:r>
    </w:p>
    <w:p>
      <w:pPr>
        <w:pStyle w:val="Normal"/>
        <w:jc w:val="both"/>
        <w:rPr>
          <w:rFonts w:ascii="Times New Roman" w:hAnsi="Times New Roman" w:cs="Times New Roman"/>
        </w:rPr>
      </w:pPr>
      <w:r>
        <w:rPr>
          <w:rFonts w:cs="Times New Roman" w:ascii="Times New Roman" w:hAnsi="Times New Roman"/>
        </w:rPr>
        <w:tab/>
        <w:t>Les débuts de la société semblaient prometteurs, mais depuis quelques mois les mauvaises nouvelles s’accumulent.  Les progrès sont maigres et l’argent investi ne semble pas servir à grand chose.  Tu en veux un peu à ta femme, mais surtout aux Des Arcis.  Tu ne les aimais pas avant, et ce n’est pas ça qui arrangera les choses.</w:t>
      </w:r>
    </w:p>
    <w:p>
      <w:pPr>
        <w:pStyle w:val="Heading2"/>
        <w:ind w:firstLine="708"/>
        <w:rPr>
          <w:rFonts w:ascii="Times New Roman" w:hAnsi="Times New Roman" w:cs="Times New Roman"/>
        </w:rPr>
      </w:pPr>
      <w:r>
        <w:rPr>
          <w:rFonts w:cs="Times New Roman"/>
        </w:rPr>
      </w:r>
    </w:p>
    <w:p>
      <w:pPr>
        <w:pStyle w:val="Heading2"/>
        <w:ind w:firstLine="708"/>
        <w:rPr/>
      </w:pPr>
      <w:r>
        <w:rPr/>
        <w:t>Edouard Des Arcis</w:t>
      </w:r>
    </w:p>
    <w:p>
      <w:pPr>
        <w:pStyle w:val="Normal"/>
        <w:rPr/>
      </w:pPr>
      <w:r>
        <w:rPr/>
      </w:r>
    </w:p>
    <w:p>
      <w:pPr>
        <w:pStyle w:val="Normal"/>
        <w:jc w:val="both"/>
        <w:rPr/>
      </w:pPr>
      <w:r>
        <w:rPr/>
        <w:tab/>
        <w:t>Il a un jour fait appel à tes services pour l’aider dans un procès entre deux entreprises.  Ce qu’il ne savait pas, c’est que la partie adverse était la société Wölfzer, un de tes gros clients.  Tu as fait semblant d’accepter, mais tu en as parlé à ton client.  Il t’a proposé un contrat juteux en échange de ta trahison.  Tu n’as pas hésité longtemps.  Edouard était fou de rage, et n’a plus voulu entendre parler de toi.  Il va d’ailleurs t’attaquer en justice.</w:t>
      </w:r>
    </w:p>
    <w:p>
      <w:pPr>
        <w:pStyle w:val="Heading2"/>
        <w:ind w:firstLine="708"/>
        <w:rPr/>
      </w:pPr>
      <w:r>
        <w:rPr/>
      </w:r>
    </w:p>
    <w:p>
      <w:pPr>
        <w:pStyle w:val="Heading2"/>
        <w:ind w:firstLine="708"/>
        <w:rPr/>
      </w:pPr>
      <w:r>
        <w:rPr/>
        <w:t>Bacteriozone</w:t>
      </w:r>
    </w:p>
    <w:p>
      <w:pPr>
        <w:pStyle w:val="Normal"/>
        <w:rPr/>
      </w:pPr>
      <w:r>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Emilie Delcroix est la fille de Blandine et Edouard. Spécialiste en micro bactériologie, elle s’est investi depuis 2 ans dans un projet de recherche « bactériozone » dont tu es malgré toi un des principaux parrains. Ce projet nécessite beaucoup de mises de fond et elle a également sollicité l’argent familial pour soutenir ce projet</w:t>
      </w:r>
    </w:p>
    <w:p>
      <w:pPr>
        <w:pStyle w:val="Normal"/>
        <w:ind w:firstLine="708"/>
        <w:jc w:val="both"/>
        <w:rPr/>
      </w:pPr>
      <w:r>
        <w:rPr>
          <w:rFonts w:cs="Times New Roman" w:ascii="Times New Roman" w:hAnsi="Times New Roman"/>
        </w:rPr>
        <w:t>C’est l’entreprise d’Emilie Des Arcis.  Les deux derniers rapports sont alarmants, et n’augurent rien de bon.  Tu as l’impression que l’entreprise est au point mort, et tu soupçonnes Edouard Des Arcis d’y avoir fourré son nez, voire d’avoir, par un moyen quelconque, détourné de l’argent en abusant de sa fille.  C’est un rusé, et tu l’en crois capable.  Tu l’as testé en sous-entendant que tu savais tout lors d’un appel anonyme, en espérant lui soutirer quelques informations, mais rien n’a filtré.</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ucy Lemercier-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Tu es très heureux avec elle.  Elle t’as toujours soutenu dans tes entreprises, bien que tu n’aies pas toujours été tendre avec elle.  Elle sait le stress que peuvent engendrer les opérations financières car son père travaillait dans ce secteur.  Lors de discussions particulièrement agitées, il t’est arrivé de la frapper, mais tu regrettes ces gestes violents et elle te les a pardonnés.</w:t>
      </w:r>
    </w:p>
    <w:p>
      <w:pPr>
        <w:pStyle w:val="Normal"/>
        <w:ind w:firstLine="708"/>
        <w:jc w:val="both"/>
        <w:rPr>
          <w:rFonts w:ascii="Times New Roman" w:hAnsi="Times New Roman" w:cs="Times New Roman"/>
        </w:rPr>
      </w:pPr>
      <w:r>
        <w:rPr>
          <w:rFonts w:cs="Times New Roman" w:ascii="Times New Roman" w:hAnsi="Times New Roman"/>
        </w:rPr>
        <w:t>Elle dépense énormément d’argent en vêtements et produits de beauté depuis plusieurs années, mais vous pouvez vous le permettre.  Le shopping est un de ses seuls loisirs et tu ne comptes pas l’en priver.</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sz w:val="28"/>
        </w:rPr>
      </w:pPr>
      <w:r>
        <w:rPr>
          <w:sz w:val="28"/>
        </w:rPr>
        <w:t>II – A l’annonce de la mort d’Edouard</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tab/>
        <w:t>Le jour du coup de téléphone anonyme, en rentrant chez toi, tu as découvert une convocation devant le juge au sujet de te ton témoignage contre Edouard.  En plus, ta femme t’a accueilli en pleurs.  De quoi gâcher une belle journée : tu viens de signer le plus gros contrat de ta carrière avec Wölfzer, grâce au procès.  Elle t’a expliqué qu’on lui avait annoncé la mort de son cousin, Edouard Des Arcis.  Cela ne te fait ni chaud ni froid, mais elle a insisté pour que tu l’accompagnes à la veillée mortuaire.  Tu te prépares à une soirée pénible, mais, quelque part, tu te surprends à y éprouver un certain plaisir malsain à l’idée de voir tous ces fils et filles à papa pleurnic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xml:space="preserve">: 62 ans. </w:t>
      </w:r>
    </w:p>
    <w:p>
      <w:pPr>
        <w:pStyle w:val="Normal"/>
        <w:jc w:val="both"/>
        <w:rPr>
          <w:rFonts w:ascii="Times New Roman" w:hAnsi="Times New Roman" w:cs="Times New Roman"/>
        </w:rPr>
      </w:pPr>
      <w:r>
        <w:rPr>
          <w:rFonts w:cs="Times New Roman" w:ascii="Times New Roman" w:hAnsi="Times New Roman"/>
        </w:rPr>
        <w:t>Grand avocat de renom, sans doute grâce aux entrées de papa, il était à la tête d’un cabinet très prestigieux « Des Arcis et associés », avec ses associés Jacques Varlet et Fernando Sevillano.   Tu n’as jamais eu confiance en lui.  C’est un manipulat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pPr>
      <w:r>
        <w:rPr>
          <w:rFonts w:cs="Times New Roman" w:ascii="Times New Roman" w:hAnsi="Times New Roman"/>
        </w:rPr>
        <w:t xml:space="preserve">Femme au foyer, oisive et pas débrouillarde pour un sou.  Une noble typique, élevée dans les règles de l’art.  Quelqu’un de totalement insipide et inintéressa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 Blandine et Edouard.</w:t>
      </w:r>
    </w:p>
    <w:p>
      <w:pPr>
        <w:pStyle w:val="Normal"/>
        <w:jc w:val="both"/>
        <w:rPr>
          <w:rFonts w:ascii="Times New Roman" w:hAnsi="Times New Roman" w:cs="Times New Roman"/>
        </w:rPr>
      </w:pPr>
      <w:r>
        <w:rPr>
          <w:rFonts w:cs="Times New Roman" w:ascii="Times New Roman" w:hAnsi="Times New Roman"/>
        </w:rPr>
        <w:t xml:space="preserve">Scientifique, elle est spécialisée en micro bactériologie. Elle s’est investie depuis 2 ans dans un projet de recherche « bacteriozone ». Tu finances ce projet. Très respectueuse de sa noblesse, elle est très traditionnelle, et tu ne l’aimes pas trop.  Elle est mariée à Hervé Delcroix.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Il s’entend très bien avec la famille Des Arcis. Il est d’ailleurs devenu le cardiologue attitré d’Edouard. Tu n’en penses rien de particu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 et Blandine</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 Colpaert et Lingier ».   Ta femme t’a expliqué qu’il était en conflit avec son père au sujet d’un mariage.  Tu l’as rencontré un fois ou deux, et derrière ses manières ridicules se cache un tempérament de gagnant.  Tu l’aimes encore bien, pour un nob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C’est la femme en question.  Edouard ne veut pas que Fabien l’épouse, car c ‘est une roturière.  Ca te rappelle un peu ta situation avant ton mariage.  Pauvre pet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rFonts w:ascii="Times New Roman" w:hAnsi="Times New Roman" w:cs="Times New Roman"/>
        </w:rPr>
      </w:pPr>
      <w:r>
        <w:rPr/>
        <w:t>Il est le frère cadet de Lola avec qui il partage un appartement.  C’est le fils d’une de te connaissances.  Tu pensais qu’il était fils uniqu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benjamine d’Edouard et Blandine.</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  C’est toujours ca de pr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pPr>
      <w:r>
        <w:rPr>
          <w:rFonts w:cs="Times New Roman" w:ascii="Times New Roman" w:hAnsi="Times New Roman"/>
        </w:rPr>
        <w:t>Amiral de carrière à la retraite. Célibataire. Tu l’as rencontré à plusieurs reprises, et il à l’air d’un homme très droit.   Ta femme t’a parlé d’une prétendue relation secrète entre lui et Irène de Gardinal, mais tu n’y crois pas trop.  Ca ne colle pas au personnag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donc belle-sœur d’Edouard. </w:t>
      </w:r>
    </w:p>
    <w:p>
      <w:pPr>
        <w:pStyle w:val="TextBody"/>
        <w:rPr/>
      </w:pPr>
      <w:r>
        <w:rPr/>
        <w:t>Conservatrice d’un musée de sciences naturelles. Célibataire.</w:t>
      </w:r>
    </w:p>
    <w:p>
      <w:pPr>
        <w:pStyle w:val="Normal"/>
        <w:jc w:val="both"/>
        <w:rPr>
          <w:rFonts w:ascii="Times New Roman" w:hAnsi="Times New Roman" w:cs="Times New Roman"/>
        </w:rPr>
      </w:pPr>
      <w:r>
        <w:rPr>
          <w:rFonts w:cs="Times New Roman" w:ascii="Times New Roman" w:hAnsi="Times New Roman"/>
        </w:rPr>
        <w:t>Il paraît qu’elle n’aime pas Edouard, au moins vous avez un point commu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au service des Des Arcis quand il avait 18 ans. Il est handicapé, il boîte. Tu sais que Mr Paul est toujours au courant de tout dans la mais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pPr>
      <w:r>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Tu ne le connais pas bi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pPr>
      <w:r>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Il a une liaison avec Sophie. C’est un Italien, un peu grande gueule.  Tu l’as rencontré pour la première fois lors d’un voyage d’affaires en Suisse.  Son attitude ne te revient pas trop, mais comme tu le dis ‘on ne peut pas plaire à tout le monde’.  Et au niveau affaires, c’est un as, il a énormément de relations et tu es content de le connaît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Julia Sevillano</w:t>
      </w:r>
      <w:r>
        <w:rPr/>
        <w:t> : 29 ans.  Femme de Fernando</w:t>
      </w:r>
    </w:p>
    <w:p>
      <w:pPr>
        <w:pStyle w:val="Normal"/>
        <w:jc w:val="both"/>
        <w:rPr/>
      </w:pPr>
      <w:r>
        <w:rPr/>
        <w:t>C’est une italienne, très sympathique.  Elle a sorti ta femme pendant que toi et Fernando faisiez affaire.  Tu ne la connais pas plus que ç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Normal"/>
        <w:jc w:val="both"/>
        <w:rPr>
          <w:rFonts w:ascii="Times New Roman" w:hAnsi="Times New Roman" w:cs="Times New Roman"/>
        </w:rPr>
      </w:pPr>
      <w:r>
        <w:rPr/>
        <w:t>Elle travaille depuis 2 mois sur la biographie d’Edouard.   Encore un caprice d’Edouard sans do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Lucy Lemercier</w:t>
      </w:r>
      <w:r>
        <w:rPr>
          <w:rFonts w:cs="Times New Roman" w:ascii="Times New Roman" w:hAnsi="Times New Roman"/>
        </w:rPr>
        <w:t> : 56 ans.  Ta femme.</w:t>
      </w:r>
    </w:p>
    <w:p>
      <w:pPr>
        <w:pStyle w:val="TextBody"/>
        <w:rPr/>
      </w:pPr>
      <w:r>
        <w:rPr/>
        <w:t>Elle a toujours été la compagne idéale pour ton caractère, et t’as toujours compris et soutenu.</w:t>
      </w:r>
    </w:p>
    <w:p>
      <w:pPr>
        <w:pStyle w:val="TextBody"/>
        <w:rPr/>
      </w:pPr>
      <w:r>
        <w:rPr/>
        <w:t>Elle dépense beaucoup, mais tu ne lui en veux pas.</w:t>
      </w:r>
    </w:p>
    <w:p>
      <w:pPr>
        <w:pStyle w:val="Normal"/>
        <w:jc w:val="both"/>
        <w:rPr>
          <w:b/>
          <w:b/>
        </w:rPr>
      </w:pPr>
      <w:r>
        <w:rPr>
          <w:b/>
        </w:rPr>
      </w:r>
    </w:p>
    <w:p>
      <w:pPr>
        <w:pStyle w:val="Normal"/>
        <w:jc w:val="both"/>
        <w:rPr/>
      </w:pPr>
      <w:r>
        <w:rPr>
          <w:b/>
        </w:rPr>
        <w:t>Baronne Eleonore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s un manoir hanté quelque part en Ecosse.</w:t>
      </w:r>
    </w:p>
    <w:p>
      <w:pPr>
        <w:pStyle w:val="TextBody"/>
        <w:rPr/>
      </w:pPr>
      <w:r>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Chercher à savoir ce qui est arrivé à tes investissements dans Bactériozone, si possible en mouillant Edouard.</w:t>
      </w:r>
    </w:p>
    <w:p>
      <w:pPr>
        <w:pStyle w:val="Normal"/>
        <w:jc w:val="both"/>
        <w:rPr>
          <w:rFonts w:ascii="Times New Roman" w:hAnsi="Times New Roman" w:cs="Times New Roman"/>
          <w:sz w:val="28"/>
        </w:rPr>
      </w:pPr>
      <w:r>
        <w:rPr>
          <w:rFonts w:cs="Times New Roman" w:ascii="Times New Roman" w:hAnsi="Times New Roman"/>
          <w:sz w:val="28"/>
        </w:rPr>
        <w:t>-Profiter de la soirée pour montrer à ta femme comme elle a bien fait de quitter ce milieu.</w:t>
      </w:r>
    </w:p>
    <w:p>
      <w:pPr>
        <w:pStyle w:val="Normal"/>
        <w:jc w:val="both"/>
        <w:rPr>
          <w:rFonts w:ascii="Times New Roman" w:hAnsi="Times New Roman" w:cs="Times New Roman"/>
          <w:sz w:val="28"/>
        </w:rPr>
      </w:pPr>
      <w:r>
        <w:rPr>
          <w:rFonts w:cs="Times New Roman" w:ascii="Times New Roman" w:hAnsi="Times New Roman"/>
          <w:sz w:val="28"/>
        </w:rPr>
        <w:t>-Eviter de se salir avec cette histoire de procès Wölfzer.</w:t>
      </w:r>
    </w:p>
    <w:p>
      <w:pPr>
        <w:pStyle w:val="Normal"/>
        <w:jc w:val="both"/>
        <w:rPr>
          <w:rFonts w:ascii="Times New Roman" w:hAnsi="Times New Roman" w:cs="Times New Roman"/>
          <w:sz w:val="28"/>
        </w:rPr>
      </w:pPr>
      <w:r>
        <w:rPr>
          <w:rFonts w:cs="Times New Roman" w:ascii="Times New Roman" w:hAnsi="Times New Roman"/>
          <w:sz w:val="28"/>
        </w:rPr>
        <w:t>-Pourquoi pas essayer de tirer quelques bénéfices financiers des troubles qui ne manqueront pas d’émailler la répartition de l’héritage (surtout du cabinet d’avocats), en s’alliant avec l’une ou l’autre partie.</w:t>
      </w:r>
    </w:p>
    <w:p>
      <w:pPr>
        <w:pStyle w:val="Normal"/>
        <w:jc w:val="both"/>
        <w:rPr>
          <w:rFonts w:ascii="Times New Roman" w:hAnsi="Times New Roman" w:cs="Times New Roman"/>
          <w:sz w:val="28"/>
        </w:rPr>
      </w:pPr>
      <w:r>
        <w:rPr>
          <w:rFonts w:cs="Times New Roman" w:ascii="Times New Roman" w:hAnsi="Times New Roman"/>
          <w:sz w:val="28"/>
        </w:rPr>
        <w:t>-Faire vivre cette murd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Tu es un homme d’affaire encore très actif malgré ses 58 ans.  Tu es direct et sûr de toi.  Tu t’emportes assez facilement.  Tu n’aimes pas la noblesse et ne rate aucune occasion de le faire savoir.</w:t>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1:59:00Z</dcterms:created>
  <dc:creator>Maxime Debrabander</dc:creator>
  <dc:description/>
  <dc:language>en-US</dc:language>
  <cp:lastModifiedBy>Maxime Debrabander (mdebraba)</cp:lastModifiedBy>
  <cp:lastPrinted>2003-10-29T23:42:00Z</cp:lastPrinted>
  <dcterms:modified xsi:type="dcterms:W3CDTF">2004-01-21T10:09:00Z</dcterms:modified>
  <cp:revision>46</cp:revision>
  <dc:subject/>
  <dc:title>Monsieur Paul</dc:title>
</cp:coreProperties>
</file>