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172720</wp:posOffset>
                </wp:positionV>
                <wp:extent cx="2386330" cy="147193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lora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c KE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stroy, Homosexuelle, Milita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-13.6pt;mso-position-vertical-relative:text;margin-left:-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Flora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u w:val="single"/>
                        </w:rPr>
                        <w:t>Mc KE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FFFFFF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estroy, Homosexuelle, Milit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360</wp:posOffset>
                </wp:positionH>
                <wp:positionV relativeFrom="paragraph">
                  <wp:posOffset>-172720</wp:posOffset>
                </wp:positionV>
                <wp:extent cx="2386330" cy="147193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mudge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c KE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imple, mou, posséd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-13.6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mudge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u w:val="single"/>
                        </w:rPr>
                        <w:t>Mc KE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FFFFFF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imple, mou, posséd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3360</wp:posOffset>
                </wp:positionH>
                <wp:positionV relativeFrom="paragraph">
                  <wp:posOffset>3210560</wp:posOffset>
                </wp:positionV>
                <wp:extent cx="2386330" cy="147193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rett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c KE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oleur, hypocrite, viol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252.8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rett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u w:val="single"/>
                        </w:rPr>
                        <w:t>Mc KE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FFFFFF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oleur, hypocrite, viol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1564640</wp:posOffset>
                </wp:positionV>
                <wp:extent cx="2386330" cy="147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.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ULIG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édien, opportuniste, escro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123.2pt;mso-position-vertical-relative:text;margin-left:-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.</w:t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ULIG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édien, opportuniste, escro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3360</wp:posOffset>
                </wp:positionH>
                <wp:positionV relativeFrom="paragraph">
                  <wp:posOffset>1564640</wp:posOffset>
                </wp:positionV>
                <wp:extent cx="2386330" cy="147193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ane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UL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cariâtre, schizophrène, mort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123.2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ane</w:t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UL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color w:val="FFFFFF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cariâtre, schizophrène, mort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3360</wp:posOffset>
                </wp:positionH>
                <wp:positionV relativeFrom="paragraph">
                  <wp:posOffset>4856480</wp:posOffset>
                </wp:positionV>
                <wp:extent cx="2386330" cy="1471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ébor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4"/>
                              </w:rPr>
                              <w:t>Exigeante, manipulatrice, prévoyan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382.4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ébor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FFFF"/>
                          <w:sz w:val="24"/>
                        </w:rPr>
                        <w:t>Exigeante, manipulatrice, prévoyan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i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3210560</wp:posOffset>
                </wp:positionV>
                <wp:extent cx="2386330" cy="1471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ir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URCEL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roit, honnête, impitoy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252.8pt;mso-position-vertical-relative:text;margin-left:-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ir</w:t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URCEL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roit, honnête, impitoy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</wp:posOffset>
                </wp:positionH>
                <wp:positionV relativeFrom="paragraph">
                  <wp:posOffset>4856480</wp:posOffset>
                </wp:positionV>
                <wp:extent cx="2386330" cy="14719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.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ERRIG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</w:rPr>
                              <w:t>Fataliste, visionnaire, cal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382.4pt;mso-position-vertical-relative:text;margin-left:-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.</w:t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ERRIG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</w:rPr>
                        <w:t>Fataliste, visionnaire, cal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280</wp:posOffset>
                </wp:positionH>
                <wp:positionV relativeFrom="paragraph">
                  <wp:posOffset>6593840</wp:posOffset>
                </wp:positionV>
                <wp:extent cx="2386330" cy="14719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uncan</w:t>
                            </w:r>
                          </w:p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c LE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</w:rPr>
                              <w:t>Impulsif, nerveux, conserv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519.2pt;mso-position-vertical-relative:text;margin-left:-6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uncan</w:t>
                      </w:r>
                    </w:p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c LE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</w:rPr>
                        <w:t>Impulsif, nerveux, conserv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3360</wp:posOffset>
                </wp:positionH>
                <wp:positionV relativeFrom="paragraph">
                  <wp:posOffset>6593840</wp:posOffset>
                </wp:positionV>
                <wp:extent cx="2386330" cy="14719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4719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L’Héritag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ER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.9pt;height:115.9pt;mso-wrap-distance-left:9.05pt;mso-wrap-distance-right:9.05pt;mso-wrap-distance-top:0pt;mso-wrap-distance-bottom:0pt;margin-top:519.2pt;mso-position-vertical-relative:text;margin-left:21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40"/>
                        </w:rPr>
                        <w:t>L’Héritag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40"/>
                        </w:rPr>
                        <w:t>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ER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color w:val="FFFFFF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FF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5:46:00Z</dcterms:created>
  <dc:creator>Cuquemel</dc:creator>
  <dc:description/>
  <dc:language>en-US</dc:language>
  <cp:lastModifiedBy>Cuquemel</cp:lastModifiedBy>
  <dcterms:modified xsi:type="dcterms:W3CDTF">1999-05-21T20:15:00Z</dcterms:modified>
  <cp:revision>14</cp:revision>
  <dc:subject/>
  <dc:title/>
</cp:coreProperties>
</file>