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mbre de Lord Mc KER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760</wp:posOffset>
                </wp:positionH>
                <wp:positionV relativeFrom="paragraph">
                  <wp:posOffset>-447040</wp:posOffset>
                </wp:positionV>
                <wp:extent cx="2569210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501015"/>
                                  <wp:effectExtent l="0" t="0" r="0" b="0"/>
                                  <wp:docPr id="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u Lo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a pièce dans laquelle vous entrez est impeccablement tenue et rangée, mais vous remarquez immédiatement que le lit est défait, comme si le corps y avait été déplac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44.7pt;mso-wrap-distance-left:9.05pt;mso-wrap-distance-right:9.05pt;mso-wrap-distance-top:0pt;mso-wrap-distance-bottom:0pt;margin-top:-35.2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0045" cy="501015"/>
                            <wp:effectExtent l="0" t="0" r="0" b="0"/>
                            <wp:docPr id="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u Lord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a pièce dans laquelle vous entrez est impeccablement tenue et rangée, mais vous remarquez immédiatement que le lit est défait, comme si le corps y avait été déplac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Le lit est défait, tout simplement parce que Duncan y a mis le Lord après l’avoir étouff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Les cendres sur le bureau sont celles de Duncan. Il fume peu, mais ce fut le cas ce soir là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Le document est la preuve que la gouvernante à été achetée par le Lor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7760</wp:posOffset>
                </wp:positionH>
                <wp:positionV relativeFrom="paragraph">
                  <wp:posOffset>173990</wp:posOffset>
                </wp:positionV>
                <wp:extent cx="2569210" cy="17462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140" cy="498475"/>
                                  <wp:effectExtent l="0" t="0" r="0" b="0"/>
                                  <wp:docPr id="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140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u Lo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a pièce dans laquelle vous entrez est visiblement bien nettoyée, mais vous remarquez quand même sur le bureau des petites cendr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37.5pt;mso-wrap-distance-left:9.05pt;mso-wrap-distance-right:9.05pt;mso-wrap-distance-top:0pt;mso-wrap-distance-bottom:0pt;margin-top:13.7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8140" cy="498475"/>
                            <wp:effectExtent l="0" t="0" r="0" b="0"/>
                            <wp:docPr id="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140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u Lord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a pièce dans laquelle vous entrez est visiblement bien nettoyée, mais vous remarquez quand même sur le bureau des petites cendres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Si un joueur souhaite fouiller le corps, il n’apprendra rien de plus ; la victime a été étranglée, par de grands doigts. Si le médecin examine le corps et fait l’autopsie, il trouvera 3 indices, dans cet ordre. 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920</wp:posOffset>
                </wp:positionH>
                <wp:positionV relativeFrom="paragraph">
                  <wp:posOffset>600075</wp:posOffset>
                </wp:positionV>
                <wp:extent cx="2569210" cy="15633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45770" cy="441325"/>
                                  <wp:effectExtent l="0" t="0" r="0" b="0"/>
                                  <wp:docPr id="8" name="PROBLE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ROBLE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u Lo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’examen du corps vous montre bien que la victime a été étranglé, et par quelqu’un qui à de bien grandes mains…Vers 3 heures du mat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23.1pt;mso-wrap-distance-left:9.05pt;mso-wrap-distance-right:9.05pt;mso-wrap-distance-top:0pt;mso-wrap-distance-bottom:0pt;margin-top:47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45770" cy="441325"/>
                            <wp:effectExtent l="0" t="0" r="0" b="0"/>
                            <wp:docPr id="9" name="PROBLE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ROBLE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u Lord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’examen du corps vous montre bien que la victime a été étranglé, et par quelqu’un qui à de bien grandes mains…Vers 3 heures du mati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760</wp:posOffset>
                </wp:positionH>
                <wp:positionV relativeFrom="paragraph">
                  <wp:posOffset>1064895</wp:posOffset>
                </wp:positionV>
                <wp:extent cx="2568575" cy="13627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60045" cy="487680"/>
                                  <wp:effectExtent l="0" t="0" r="0" b="0"/>
                                  <wp:docPr id="1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Chambre du Lord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12" name="DIPLOM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DIPLOM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ien caché derrière un tableau, vous trouvez un étrange documen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107.3pt;mso-wrap-distance-left:9.05pt;mso-wrap-distance-right:9.05pt;mso-wrap-distance-top:0pt;mso-wrap-distance-bottom:0pt;margin-top:83.85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60045" cy="487680"/>
                            <wp:effectExtent l="0" t="0" r="0" b="0"/>
                            <wp:docPr id="1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 xml:space="preserve">Chambre du Lord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14" name="DIPLOM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DIPLOM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Bien caché derrière un tableau, vous trouvez un étrange document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2253615</wp:posOffset>
                </wp:positionV>
                <wp:extent cx="2569210" cy="156337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45770" cy="44132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u Lo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 examen approfondi vous apprends que la strangulation n’est pas le motif réel de la mort, le cœur ayant cessé de battre bien avant minui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23.1pt;mso-wrap-distance-left:9.05pt;mso-wrap-distance-right:9.05pt;mso-wrap-distance-top:0pt;mso-wrap-distance-bottom:0pt;margin-top:177.4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45770" cy="44132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u Lord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 examen approfondi vous apprends que la strangulation n’est pas le motif réel de la mort, le cœur ayant cessé de battre bien avant minuit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6320</wp:posOffset>
                </wp:positionH>
                <wp:positionV relativeFrom="paragraph">
                  <wp:posOffset>2269490</wp:posOffset>
                </wp:positionV>
                <wp:extent cx="2660650" cy="119761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45770" cy="441325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u Lo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a y est, vous en êtes sûr, le Lord est mort étouffé, et c’était vers 23 heur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94.3pt;mso-wrap-distance-left:9.05pt;mso-wrap-distance-right:9.05pt;mso-wrap-distance-top:0pt;mso-wrap-distance-bottom:0pt;margin-top:178.7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45770" cy="44132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u Lord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a y est, vous en êtes sûr, le Lord est mort étouffé, et c’était vers 23 heures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mbre de Diane Mullan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La chambre est scellée et ne peut-être fouillée avant que le passage secret ne soit découv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On peut alors trouver le journal intime de Diane, auquel il manque la dernière page, arrachée par sa double personnal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Et une lettre d’amour que Purcell lui avait écrit…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2720</wp:posOffset>
                </wp:positionH>
                <wp:positionV relativeFrom="paragraph">
                  <wp:posOffset>-447040</wp:posOffset>
                </wp:positionV>
                <wp:extent cx="2386330" cy="202057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501015"/>
                                  <wp:effectExtent l="0" t="0" r="0" b="0"/>
                                  <wp:docPr id="2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ia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a grande chambre dans laquelle vous pénétrez en secret est sombre et poussiéreuse et l’air y est irrespirabl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ous repartez en vous promettant de revenir très bientô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59.1pt;mso-wrap-distance-left:9.05pt;mso-wrap-distance-right:9.05pt;mso-wrap-distance-top:0pt;mso-wrap-distance-bottom:0pt;margin-top:-35.2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0045" cy="501015"/>
                            <wp:effectExtent l="0" t="0" r="0" b="0"/>
                            <wp:docPr id="2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Dian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a grande chambre dans laquelle vous pénétrez en secret est sombre et poussiéreuse et l’air y est irrespirabl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Vous repartez en vous promettant de revenir très bientô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6240</wp:posOffset>
                </wp:positionH>
                <wp:positionV relativeFrom="paragraph">
                  <wp:posOffset>-447040</wp:posOffset>
                </wp:positionV>
                <wp:extent cx="2566035" cy="238633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830" cy="572770"/>
                                  <wp:effectExtent l="0" t="0" r="0" b="0"/>
                                  <wp:docPr id="2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83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iane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La poussière ambiante soulevé par de précédents passages commence à retomber et vous trouvez le journal intime de Diane. Malheureusement, celui-ci part en miette et vous ne pouvez en déchiffrer que quelques passages. Fait étrange, il semble y avoir différentes écritur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05pt;height:187.9pt;mso-wrap-distance-left:9.05pt;mso-wrap-distance-right:9.05pt;mso-wrap-distance-top:0pt;mso-wrap-distance-bottom:0pt;margin-top:-35.2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7830" cy="572770"/>
                            <wp:effectExtent l="0" t="0" r="0" b="0"/>
                            <wp:docPr id="2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83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Diane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2"/>
                        </w:rPr>
                        <w:t>La poussière ambiante soulevé par de précédents passages commence à retomber et vous trouvez le journal intime de Diane. Malheureusement, celui-ci part en miette et vous ne pouvez en déchiffrer que quelques passages. Fait étrange, il semble y avoir différentes écritures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280</wp:posOffset>
                </wp:positionH>
                <wp:positionV relativeFrom="paragraph">
                  <wp:posOffset>2204720</wp:posOffset>
                </wp:positionV>
                <wp:extent cx="5034915" cy="1289050"/>
                <wp:effectExtent l="0" t="0" r="0" b="0"/>
                <wp:wrapTopAndBottom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855" cy="504190"/>
                                  <wp:effectExtent l="0" t="0" r="0" b="0"/>
                                  <wp:docPr id="3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iane</w:t>
                            </w:r>
                            <w:r>
                              <w:rPr>
                                <w:sz w:val="28"/>
                              </w:rPr>
                              <w:t xml:space="preserve">     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Oh, une lettre d’amour…Mais de qui peut-elle venir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45pt;height:101.5pt;mso-wrap-distance-left:9.05pt;mso-wrap-distance-right:9.05pt;mso-wrap-distance-top:0pt;mso-wrap-distance-bottom:0pt;margin-top:173.6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3855" cy="504190"/>
                            <wp:effectExtent l="0" t="0" r="0" b="0"/>
                            <wp:docPr id="3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sz w:val="28"/>
                          <w:u w:val="single"/>
                        </w:rPr>
                        <w:t>Chambre de Diane</w:t>
                      </w:r>
                      <w:r>
                        <w:rPr>
                          <w:sz w:val="28"/>
                        </w:rPr>
                        <w:t xml:space="preserve">     </w:t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Oh, une lettre d’amour…Mais de qui peut-elle venir 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8"/>
          <w:u w:val="single"/>
        </w:rPr>
        <w:t>Chambre de Flora 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3520</wp:posOffset>
                </wp:positionH>
                <wp:positionV relativeFrom="paragraph">
                  <wp:posOffset>172085</wp:posOffset>
                </wp:positionV>
                <wp:extent cx="2112010" cy="210439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3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Flo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ous trouvez une boite de somnifère capable d’assommer un bœuf. Le Lord prendrait les mêmes que cela ne vous étonnerais qu’à moiti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65.7pt;mso-wrap-distance-left:9.05pt;mso-wrap-distance-right:9.05pt;mso-wrap-distance-top:0pt;mso-wrap-distance-bottom:0pt;margin-top:13.55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3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u w:val="single"/>
                        </w:rPr>
                        <w:t>Chambre de Flor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Vous trouvez une boite de somnifère capable d’assommer un bœuf. Le Lord prendrait les mêmes que cela ne vous étonnerais qu’à moiti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2"/>
        </w:numPr>
        <w:rPr>
          <w:sz w:val="24"/>
          <w:u w:val="single"/>
        </w:rPr>
      </w:pPr>
      <w:r>
        <w:rPr>
          <w:sz w:val="24"/>
        </w:rPr>
        <w:t>Un magasine acheté pour le voyage. A l’intérieur, un article annonçant la fin de sa gloire et sa faillite prochaine tant ses dernières créations sont mauvaise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3"/>
        </w:numPr>
        <w:rPr>
          <w:sz w:val="24"/>
          <w:u w:val="single"/>
        </w:rPr>
      </w:pPr>
      <w:r>
        <w:rPr>
          <w:sz w:val="24"/>
        </w:rPr>
        <w:t>Une photo d’elle et de Sandra sur la plage, elle ne peut s’en séparer…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6"/>
        </w:numPr>
        <w:rPr>
          <w:sz w:val="24"/>
          <w:u w:val="single"/>
        </w:rPr>
      </w:pPr>
      <w:r>
        <w:rPr>
          <w:sz w:val="24"/>
        </w:rPr>
        <w:t>Une boite de somnifère, la même que celle du vieux Lor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2080</wp:posOffset>
                </wp:positionH>
                <wp:positionV relativeFrom="paragraph">
                  <wp:posOffset>414020</wp:posOffset>
                </wp:positionV>
                <wp:extent cx="2203450" cy="1654810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3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>Chambre de Flora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3370" cy="54356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ous trouvez une photo de Flora et d’une autre fille se tenant la main au bord d’une pl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30.3pt;mso-wrap-distance-left:9.05pt;mso-wrap-distance-right:9.05pt;mso-wrap-distance-top:0pt;mso-wrap-distance-bottom:0pt;margin-top:32.6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4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6"/>
                          <w:u w:val="single"/>
                        </w:rPr>
                        <w:t>Chambre de Flora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93370" cy="54356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Vous trouvez une photo de Flora et d’une autre fille se tenant la main au bord d’une pla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60</wp:posOffset>
                </wp:positionH>
                <wp:positionV relativeFrom="paragraph">
                  <wp:posOffset>414020</wp:posOffset>
                </wp:positionV>
                <wp:extent cx="3575050" cy="1471930"/>
                <wp:effectExtent l="0" t="0" r="0" b="0"/>
                <wp:wrapSquare wrapText="bothSides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4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Flora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Sous son lit, vous trouvez un magasine de mod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 l’intérieur, un article peu flatteur attire particulièrement votre atten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15.9pt;mso-wrap-distance-left:9.05pt;mso-wrap-distance-right:9.05pt;mso-wrap-distance-top:0pt;mso-wrap-distance-bottom:0pt;margin-top:32.6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4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Flora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4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Sous son lit, vous trouvez un magasine de mod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 l’intérieur, un article peu flatteur attire particulièrement votre atten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u w:val="single"/>
        </w:rPr>
        <w:t xml:space="preserve">Chambre de Smudge :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00</wp:posOffset>
                </wp:positionH>
                <wp:positionV relativeFrom="paragraph">
                  <wp:posOffset>-468630</wp:posOffset>
                </wp:positionV>
                <wp:extent cx="2569210" cy="1471930"/>
                <wp:effectExtent l="0" t="0" r="0" b="0"/>
                <wp:wrapSquare wrapText="bothSides"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4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Smud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ous voilà en possession du carnet de santé de Smudge. Tient, il y a quand même pas mal de ratu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15.9pt;mso-wrap-distance-left:9.05pt;mso-wrap-distance-right:9.05pt;mso-wrap-distance-top:0pt;mso-wrap-distance-bottom:0pt;margin-top:-36.9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4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u w:val="single"/>
                        </w:rPr>
                        <w:t>Chambre de Smudg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Vous voilà en possession du carnet de santé de Smudge. Tient, il y a quand même pas mal de ratur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La première chose à trouver est le carnet de santé. Ce dernier indique ce dont souffre Smudge, et les antécédents familiaux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iens ensuite la dernière page du journal intime de Diane, qu’elle « Gardait » toujours sur e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920</wp:posOffset>
                </wp:positionH>
                <wp:positionV relativeFrom="paragraph">
                  <wp:posOffset>20320</wp:posOffset>
                </wp:positionV>
                <wp:extent cx="5034915" cy="1289050"/>
                <wp:effectExtent l="0" t="0" r="0" b="0"/>
                <wp:wrapTopAndBottom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855" cy="504190"/>
                                  <wp:effectExtent l="0" t="0" r="0" b="0"/>
                                  <wp:docPr id="5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iane</w:t>
                            </w:r>
                            <w:r>
                              <w:rPr>
                                <w:sz w:val="28"/>
                              </w:rPr>
                              <w:t xml:space="preserve">     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5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Tient tient, mais c’est une page du journal intime de Diane…Que fait-elle Là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45pt;height:101.5pt;mso-wrap-distance-left:9.05pt;mso-wrap-distance-right:9.05pt;mso-wrap-distance-top:0pt;mso-wrap-distance-bottom:0pt;margin-top:1.6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63855" cy="504190"/>
                            <wp:effectExtent l="0" t="0" r="0" b="0"/>
                            <wp:docPr id="5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sz w:val="28"/>
                          <w:u w:val="single"/>
                        </w:rPr>
                        <w:t>Chambre de Diane</w:t>
                      </w:r>
                      <w:r>
                        <w:rPr>
                          <w:sz w:val="28"/>
                        </w:rPr>
                        <w:t xml:space="preserve">     </w:t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5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Tient tient, mais c’est une page du journal intime de Diane…Que fait-elle Là 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mbre de Kuliga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0560</wp:posOffset>
                </wp:positionH>
                <wp:positionV relativeFrom="paragraph">
                  <wp:posOffset>102235</wp:posOffset>
                </wp:positionV>
                <wp:extent cx="2843530" cy="1471930"/>
                <wp:effectExtent l="0" t="0" r="0" b="0"/>
                <wp:wrapSquare wrapText="bothSides"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5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Kuligan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5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ans son sac, vous trouvez son chéquier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izarre, il y a une faute sur son nom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5.9pt;mso-wrap-distance-left:9.05pt;mso-wrap-distance-right:9.05pt;mso-wrap-distance-top:0pt;mso-wrap-distance-bottom:0pt;margin-top:8.0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5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Kuligan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ans son sac, vous trouvez son chéquier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izarre, il y a une faute sur son nom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Le chéquier qu’il a oublié de faire changer avant de partir indique son véritable n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félon avait fait préparer un acte de vente pour le manoir avant son départ. Des fois de pouvoir acheter l’hérit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0560</wp:posOffset>
                </wp:positionH>
                <wp:positionV relativeFrom="paragraph">
                  <wp:posOffset>839470</wp:posOffset>
                </wp:positionV>
                <wp:extent cx="2843530" cy="1471930"/>
                <wp:effectExtent l="0" t="0" r="0" b="0"/>
                <wp:wrapSquare wrapText="bothSides"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6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Kuligan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6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aché dans un coin, vous trouvez un acte de vente pour le manoir. Mais il n’est pas à vend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5.9pt;mso-wrap-distance-left:9.05pt;mso-wrap-distance-right:9.05pt;mso-wrap-distance-top:0pt;mso-wrap-distance-bottom:0pt;margin-top:66.1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6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Kuligan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6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aché dans un coin, vous trouvez un acte de vente pour le manoir. Mais il n’est pas à vendr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ais également un acte notarial qu’il espère pouvoir placer en douce dans le coff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600</wp:posOffset>
                </wp:positionH>
                <wp:positionV relativeFrom="paragraph">
                  <wp:posOffset>676275</wp:posOffset>
                </wp:positionV>
                <wp:extent cx="2843530" cy="1197610"/>
                <wp:effectExtent l="0" t="0" r="0" b="0"/>
                <wp:wrapSquare wrapText="bothSides"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405765"/>
                                  <wp:effectExtent l="0" t="0" r="0" b="0"/>
                                  <wp:docPr id="6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Kuligan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404495"/>
                                  <wp:effectExtent l="0" t="0" r="0" b="0"/>
                                  <wp:docPr id="6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h ah, le voilà le véritable héritier du manoi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94.3pt;mso-wrap-distance-left:9.05pt;mso-wrap-distance-right:9.05pt;mso-wrap-distance-top:0pt;mso-wrap-distance-bottom:0pt;margin-top:53.2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405765"/>
                            <wp:effectExtent l="0" t="0" r="0" b="0"/>
                            <wp:docPr id="6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40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Kuligan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404495"/>
                            <wp:effectExtent l="0" t="0" r="0" b="0"/>
                            <wp:docPr id="6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h ah, le voilà le véritable héritier du manoir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mbre de Purcell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Une vieille lettre d’amour écrite par Diane avant son tragique accident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</w:rPr>
        <w:t>Les clefs du coffre, sans commenta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s numéros de série des bons au porteur que Brett a dérobé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rPr/>
      </w:pPr>
      <w:r>
        <w:rPr>
          <w:sz w:val="24"/>
        </w:rPr>
        <w:tab/>
      </w:r>
      <w:r>
        <w:rPr>
          <w:sz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4160</wp:posOffset>
                </wp:positionH>
                <wp:positionV relativeFrom="paragraph">
                  <wp:posOffset>-538480</wp:posOffset>
                </wp:positionV>
                <wp:extent cx="3575050" cy="1197610"/>
                <wp:effectExtent l="0" t="0" r="0" b="0"/>
                <wp:wrapSquare wrapText="bothSides"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7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Purcell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7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h, une lettre d’amour…Mais de qui peut-elle venir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94.3pt;mso-wrap-distance-left:9.05pt;mso-wrap-distance-right:9.05pt;mso-wrap-distance-top:0pt;mso-wrap-distance-bottom:0pt;margin-top:-42.4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7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Purcell</w:t>
                      </w:r>
                      <w:r>
                        <w:rPr>
                          <w:sz w:val="28"/>
                        </w:rPr>
                        <w:t xml:space="preserve"> </w:t>
                        <w:tab/>
                        <w:tab/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7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h, une lettre d’amour…Mais de qui peut-elle venir 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0640</wp:posOffset>
                </wp:positionH>
                <wp:positionV relativeFrom="paragraph">
                  <wp:posOffset>-538480</wp:posOffset>
                </wp:positionV>
                <wp:extent cx="2294890" cy="1289050"/>
                <wp:effectExtent l="0" t="0" r="0" b="0"/>
                <wp:wrapSquare wrapText="bothSides"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7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Purcell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Les clefs du coffre. Intéressant mais inutile sans la combinaison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1.5pt;mso-wrap-distance-left:9.05pt;mso-wrap-distance-right:9.05pt;mso-wrap-distance-top:0pt;mso-wrap-distance-bottom:0pt;margin-top:-42.4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7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>Chambre de Purcell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Les clefs du coffre. Intéressant mais inutile sans la combinaison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4160</wp:posOffset>
                </wp:positionH>
                <wp:positionV relativeFrom="paragraph">
                  <wp:posOffset>1016000</wp:posOffset>
                </wp:positionV>
                <wp:extent cx="6409690" cy="110617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7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Purcell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aché dans sous un buvard, vous trouvez des numéros de série de bons au porteur, sans lesquels on ne peut les encaisser. Voilà une sage précaution en cas de vol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7.1pt;mso-wrap-distance-left:9.05pt;mso-wrap-distance-right:9.05pt;mso-wrap-distance-top:0pt;mso-wrap-distance-bottom:0pt;margin-top:80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8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Purcell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aché dans sous un buvard, vous trouvez des numéros de série de bons au porteur, sans lesquels on ne peut les encaisser. Voilà une sage précaution en cas de vol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mbre de bret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4880</wp:posOffset>
                </wp:positionH>
                <wp:positionV relativeFrom="paragraph">
                  <wp:posOffset>10795</wp:posOffset>
                </wp:positionV>
                <wp:extent cx="2660650" cy="147193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8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Brett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es bons au porteur. Il y en a pour une petite fortune. Malheureusement, ils sont inutiles sans les numéros de série qui doivent les accompag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15.9pt;mso-wrap-distance-left:9.05pt;mso-wrap-distance-right:9.05pt;mso-wrap-distance-top:0pt;mso-wrap-distance-bottom:0pt;margin-top:0.85pt;mso-position-vertical-relative:text;margin-left:27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8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Brett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es bons au porteur. Il y en a pour une petite fortune. Malheureusement, ils sont inutiles sans les numéros de série qui doivent les accompagn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Les bons au porteur que Brett à pris dans la chambre du Lord lors de sa visite noctur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Une boite de cigare Linas, dont un qu’il porte sur 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Le matériel du parfais cambrioleur. A noter que Brett ne peut forcer le coffre sans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84880</wp:posOffset>
                </wp:positionH>
                <wp:positionV relativeFrom="paragraph">
                  <wp:posOffset>295275</wp:posOffset>
                </wp:positionV>
                <wp:extent cx="2660650" cy="147193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8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Brett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e boite de cigare. Hum des Linas. Les meilleurs du monde ou vous ne vous y connaissez pas. Voilà  un vice qui doit revenir c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15.9pt;mso-wrap-distance-left:9.05pt;mso-wrap-distance-right:9.05pt;mso-wrap-distance-top:0pt;mso-wrap-distance-bottom:0pt;margin-top:23.25pt;mso-position-vertical-relative:text;margin-left:27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8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Brett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e boite de cigare. Hum des Linas. Les meilleurs du monde ou vous ne vous y connaissez pas. Voilà  un vice qui doit revenir ch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n passe partout. Sans commentaires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3520</wp:posOffset>
                </wp:positionH>
                <wp:positionV relativeFrom="paragraph">
                  <wp:posOffset>1496060</wp:posOffset>
                </wp:positionV>
                <wp:extent cx="2112010" cy="1563370"/>
                <wp:effectExtent l="0" t="0" r="0" b="0"/>
                <wp:wrapSquare wrapText="bothSides"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8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Brett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 bête passe-partout. Pratique pour piller une chamb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23.1pt;mso-wrap-distance-left:9.05pt;mso-wrap-distance-right:9.05pt;mso-wrap-distance-top:0pt;mso-wrap-distance-bottom:0pt;margin-top:117.8pt;mso-position-vertical-relative:text;margin-left:31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8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Brett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 bête passe-partout. Pratique pour piller une chamb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040</wp:posOffset>
                </wp:positionH>
                <wp:positionV relativeFrom="paragraph">
                  <wp:posOffset>398780</wp:posOffset>
                </wp:positionV>
                <wp:extent cx="2660650" cy="1471930"/>
                <wp:effectExtent l="0" t="0" r="0" b="0"/>
                <wp:wrapSquare wrapText="bothSides"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9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Brett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 fer à souder, un petit stéthoscope, un analyseur de combinaisons. A part forcer un coffre, vous ne voyez pas du tout à quoi tout cela pourrait serv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15.9pt;mso-wrap-distance-left:9.05pt;mso-wrap-distance-right:9.05pt;mso-wrap-distance-top:0pt;mso-wrap-distance-bottom:0pt;margin-top:31.4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9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Brett</w:t>
                      </w:r>
                      <w:r>
                        <w:rPr>
                          <w:sz w:val="28"/>
                        </w:rPr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 fer à souder, un petit stéthoscope, un analyseur de combinaisons. A part forcer un coffre, vous ne voyez pas du tout à quoi tout cela pourrait servi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mbre de Kerriga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a carte de médecin. Elle peut prouver son ident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 trousse de soin. Elle peut l’accus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1280</wp:posOffset>
                </wp:positionH>
                <wp:positionV relativeFrom="page">
                  <wp:posOffset>8773160</wp:posOffset>
                </wp:positionV>
                <wp:extent cx="2569210" cy="1289050"/>
                <wp:effectExtent l="0" t="0" r="0" b="0"/>
                <wp:wrapTopAndBottom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9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Kerrigan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a carte de médecin de ce personnage vous paraît bien authent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01.5pt;mso-wrap-distance-left:9.05pt;mso-wrap-distance-right:9.05pt;mso-wrap-distance-top:0pt;mso-wrap-distance-bottom:0pt;margin-top:690.8pt;mso-position-vertical-relative:page;margin-left:-6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9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Kerrigan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a carte de médecin de ce personnage vous paraît bien authentiqu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36240</wp:posOffset>
                </wp:positionH>
                <wp:positionV relativeFrom="page">
                  <wp:posOffset>8773160</wp:posOffset>
                </wp:positionV>
                <wp:extent cx="3209290" cy="1289050"/>
                <wp:effectExtent l="0" t="0" r="0" b="0"/>
                <wp:wrapTopAndBottom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9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Kerrigan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e trousse contenant tout plein de pilules de toutes les couleurs. Nul doute qu’il y a de quoi sauver un bœuf , ou le tuer de façon radica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1.5pt;mso-wrap-distance-left:9.05pt;mso-wrap-distance-right:9.05pt;mso-wrap-distance-top:0pt;mso-wrap-distance-bottom:0pt;margin-top:690.8pt;mso-position-vertical-relative:page;margin-left:231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9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Kerrigan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e trousse contenant tout plein de pilules de toutes les couleurs. Nul doute qu’il y a de quoi sauver un bœuf , ou le tuer de façon radical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mbre de Déborah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02000</wp:posOffset>
                </wp:positionH>
                <wp:positionV relativeFrom="page">
                  <wp:posOffset>3013075</wp:posOffset>
                </wp:positionV>
                <wp:extent cx="2934970" cy="1471930"/>
                <wp:effectExtent l="0" t="0" r="0" b="0"/>
                <wp:wrapSquare wrapText="bothSides"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0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éborah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e carte ? Tient, elle semble indiquer quelque chose…Vous n’êtes pas très sûr(e), mais on dirait bien qu’il y a de l’or noir là dessou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15.9pt;mso-wrap-distance-left:9.05pt;mso-wrap-distance-right:9.05pt;mso-wrap-distance-top:0pt;mso-wrap-distance-bottom:0pt;margin-top:237.25pt;mso-position-vertical-relative:page;margin-left:26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01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Déborah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e carte ? Tient, elle semble indiquer quelque chose…Vous n’êtes pas très sûr(e), mais on dirait bien qu’il y a de l’or noir là dessous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2720</wp:posOffset>
                </wp:positionH>
                <wp:positionV relativeFrom="page">
                  <wp:posOffset>3013075</wp:posOffset>
                </wp:positionV>
                <wp:extent cx="2934970" cy="1289050"/>
                <wp:effectExtent l="0" t="0" r="0" b="0"/>
                <wp:wrapSquare wrapText="bothSides"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0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éborah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10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e photographie déchirée montrant un couple. Bizarre, elle est déchirée, et il en manque la moitié inférieu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01.5pt;mso-wrap-distance-left:9.05pt;mso-wrap-distance-right:9.05pt;mso-wrap-distance-top:0pt;mso-wrap-distance-bottom:0pt;margin-top:237.25pt;mso-position-vertical-relative:page;margin-left:-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0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Déborah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10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e photographie déchirée montrant un couple. Bizarre, elle est déchirée, et il en manque la moitié inférieur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Une boite à bijoux pleine, cadeaux de son riche am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n relevé des sous-sols du manoir. Ils sont plein de pétrole. De quoi attirer bien des convoitis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93440</wp:posOffset>
                </wp:positionH>
                <wp:positionV relativeFrom="page">
                  <wp:posOffset>452755</wp:posOffset>
                </wp:positionV>
                <wp:extent cx="2934970" cy="1654810"/>
                <wp:effectExtent l="0" t="0" r="0" b="0"/>
                <wp:wrapSquare wrapText="bothSides"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0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éborah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La boite à bijoux que vous trouvez est pleine à craquer de pièces fabuleuses. Si ce n’est pas du faux, il y en a pour une fortun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is comment une simple gouvernante peut avoir tout ça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30.3pt;mso-wrap-distance-left:9.05pt;mso-wrap-distance-right:9.05pt;mso-wrap-distance-top:0pt;mso-wrap-distance-bottom:0pt;margin-top:35.65pt;mso-position-vertical-relative:page;margin-left:267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0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Déborah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La boite à bijoux que vous trouvez est pleine à craquer de pièces fabuleuses. Si ce n’est pas du faux, il y en a pour une fortun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ais comment une simple gouvernante peut avoir tout ça 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Une vieille photo en noir et blanc. C’est la moitié correspondante à celle que possède Dunc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hambre de Dunca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Sa carte de police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02000</wp:posOffset>
                </wp:positionH>
                <wp:positionV relativeFrom="page">
                  <wp:posOffset>6487795</wp:posOffset>
                </wp:positionV>
                <wp:extent cx="2934970" cy="1471930"/>
                <wp:effectExtent l="0" t="0" r="0" b="0"/>
                <wp:wrapSquare wrapText="bothSides"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1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uncan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h, sa carte de police. Voyons voir ; Il est indiqué ici « Adjoint départemental à la sécurité de la région ». Beaucoup de mots pour pas grand chos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15.9pt;mso-wrap-distance-left:9.05pt;mso-wrap-distance-right:9.05pt;mso-wrap-distance-top:0pt;mso-wrap-distance-bottom:0pt;margin-top:510.85pt;mso-position-vertical-relative:page;margin-left:26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1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Duncan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h, sa carte de police. Voyons voir ; Il est indiqué ici « Adjoint départemental à la sécurité de la région ». Beaucoup de mots pour pas grand choses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1600</wp:posOffset>
                </wp:positionH>
                <wp:positionV relativeFrom="page">
                  <wp:posOffset>7219315</wp:posOffset>
                </wp:positionV>
                <wp:extent cx="2934970" cy="1289050"/>
                <wp:effectExtent l="0" t="0" r="0" b="0"/>
                <wp:wrapSquare wrapText="bothSides"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1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uncan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ous pouvez constater que cet homme est un grand fumeur, au vu des nombreux paquets qu’il a emmen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01.5pt;mso-wrap-distance-left:9.05pt;mso-wrap-distance-right:9.05pt;mso-wrap-distance-top:0pt;mso-wrap-distance-bottom:0pt;margin-top:568.45pt;mso-position-vertical-relative:page;margin-left: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1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Duncan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Vous pouvez constater que cet homme est un grand fumeur, au vu des nombreux paquets qu’il a emmen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t l’acte de naissance de sa sœur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2000</wp:posOffset>
                </wp:positionH>
                <wp:positionV relativeFrom="page">
                  <wp:posOffset>4933315</wp:posOffset>
                </wp:positionV>
                <wp:extent cx="2934970" cy="1289050"/>
                <wp:effectExtent l="0" t="0" r="0" b="0"/>
                <wp:wrapSquare wrapText="bothSides"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1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uncan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1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e photographie déchirée montrant un couple. Bizarre, elle est déchirée, et il en manque la moitié supérieu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01.5pt;mso-wrap-distance-left:9.05pt;mso-wrap-distance-right:9.05pt;mso-wrap-distance-top:0pt;mso-wrap-distance-bottom:0pt;margin-top:388.45pt;mso-position-vertical-relative:page;margin-left:260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1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Duncan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1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e photographie déchirée montrant un couple. Bizarre, elle est déchirée, et il en manque la moitié supérieur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 xml:space="preserve">Voilà qui est plus révélateur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C’est un paquet de cigarettes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Une vieille photo en noir et blanc. C’est la moitié correspondante à celle que possède Débora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u w:val="single"/>
        </w:rPr>
        <w:t>Le coffre </w:t>
      </w:r>
      <w:r>
        <w:rPr>
          <w:b/>
          <w:sz w:val="28"/>
        </w:rPr>
        <w:t>: (S’il venait à être ouver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93440</wp:posOffset>
                </wp:positionH>
                <wp:positionV relativeFrom="page">
                  <wp:posOffset>8499475</wp:posOffset>
                </wp:positionV>
                <wp:extent cx="2843530" cy="1471930"/>
                <wp:effectExtent l="0" t="0" r="0" b="0"/>
                <wp:wrapSquare wrapText="bothSides"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2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hambre de Duncan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1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 acte de naissance.  Que peut-il bien faire avec ça. Surtout que ce n’est pas le sie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5.9pt;mso-wrap-distance-left:9.05pt;mso-wrap-distance-right:9.05pt;mso-wrap-distance-top:0pt;mso-wrap-distance-bottom:0pt;margin-top:669.25pt;mso-position-vertical-relative:page;margin-left:267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2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Chambre de Duncan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12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 acte de naissance.  Que peut-il bien faire avec ça. Surtout que ce n’est pas le sien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s bons au porteur, pour plusieurs milliers de 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Une enveloppe cachetée au nom de Débora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allerie de portraits 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67760</wp:posOffset>
                </wp:positionH>
                <wp:positionV relativeFrom="page">
                  <wp:posOffset>4750435</wp:posOffset>
                </wp:positionV>
                <wp:extent cx="2416810" cy="1380490"/>
                <wp:effectExtent l="0" t="0" r="0" b="0"/>
                <wp:wrapSquare wrapText="bothSides"/>
                <wp:docPr id="1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2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Le Grenie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Ouah, cette pièce est si propre que vous pourriez manger par terr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’est un peu comme si quelqu’un y vivai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108.7pt;mso-wrap-distance-left:9.05pt;mso-wrap-distance-right:9.05pt;mso-wrap-distance-top:0pt;mso-wrap-distance-bottom:0pt;margin-top:374.05pt;mso-position-vertical-relative:page;margin-left:288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2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Le Grenier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Ouah, cette pièce est si propre que vous pourriez manger par terr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’est un peu comme si quelqu’un y vivait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L’arbre de la famille a été raturé par Purcell pour essayer de voir plus clair dans l’argent de la famille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72720</wp:posOffset>
                </wp:positionH>
                <wp:positionV relativeFrom="page">
                  <wp:posOffset>269875</wp:posOffset>
                </wp:positionV>
                <wp:extent cx="6226810" cy="1106170"/>
                <wp:effectExtent l="0" t="0" r="0" b="0"/>
                <wp:wrapSquare wrapText="bothSides"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3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Le coffre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1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e enveloppe cachetée au nom de Déborah. Vous n’osez imaginer qu’elle puisse contenir le nom de l’héritie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87.1pt;mso-wrap-distance-left:9.05pt;mso-wrap-distance-right:9.05pt;mso-wrap-distance-top:0pt;mso-wrap-distance-bottom:0pt;margin-top:21.25pt;mso-position-vertical-relative:page;margin-left:-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32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Le coffre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13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e enveloppe cachetée au nom de Déborah. Vous n’osez imaginer qu’elle puisse contenir le nom de l’héritier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2720</wp:posOffset>
                </wp:positionH>
                <wp:positionV relativeFrom="page">
                  <wp:posOffset>1641475</wp:posOffset>
                </wp:positionV>
                <wp:extent cx="2934970" cy="1106170"/>
                <wp:effectExtent l="0" t="0" r="0" b="0"/>
                <wp:wrapSquare wrapText="bothSides"/>
                <wp:docPr id="1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3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Galerie de portraits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1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ous un cadre, il y a l’arbre généalogique de la famille curieusement annoté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87.1pt;mso-wrap-distance-left:9.05pt;mso-wrap-distance-right:9.05pt;mso-wrap-distance-top:0pt;mso-wrap-distance-bottom:0pt;margin-top:129.25pt;mso-position-vertical-relative:page;margin-left:-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3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Galerie de portraits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1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ous un cadre, il y a l’arbre généalogique de la famille curieusement annoté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enie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67760</wp:posOffset>
                </wp:positionH>
                <wp:positionV relativeFrom="page">
                  <wp:posOffset>1641475</wp:posOffset>
                </wp:positionV>
                <wp:extent cx="2416810" cy="1837690"/>
                <wp:effectExtent l="0" t="0" r="0" b="0"/>
                <wp:wrapSquare wrapText="bothSides"/>
                <wp:docPr id="1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4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Le coff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Des bons au porteur, pour plusieurs milliers de dollars, de quoi tenter le plus honnête des hommes, mais seulement si on peut obtenir les numéros de série qui vont avec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144.7pt;mso-wrap-distance-left:9.05pt;mso-wrap-distance-right:9.05pt;mso-wrap-distance-top:0pt;mso-wrap-distance-bottom:0pt;margin-top:129.25pt;mso-position-vertical-relative:page;margin-left:288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4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Le coffr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Des bons au porteur, pour plusieurs milliers de dollars, de quoi tenter le plus honnête des hommes, mais seulement si on peut obtenir les numéros de série qui vont avec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Diane a vécu ici tellement longtemps qu’aucune poussière n’a survéc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A ne donner que si la chambre de Diane est déjà ouver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67760</wp:posOffset>
                </wp:positionH>
                <wp:positionV relativeFrom="page">
                  <wp:posOffset>6579235</wp:posOffset>
                </wp:positionV>
                <wp:extent cx="2416810" cy="1380490"/>
                <wp:effectExtent l="0" t="0" r="0" b="0"/>
                <wp:wrapSquare wrapText="bothSides"/>
                <wp:docPr id="1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4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Le Grenie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omme c’est curieux, la disposition du mobilier de cette pièce vous rappelle celle recement ouverte de Dia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108.7pt;mso-wrap-distance-left:9.05pt;mso-wrap-distance-right:9.05pt;mso-wrap-distance-top:0pt;mso-wrap-distance-bottom:0pt;margin-top:518.05pt;mso-position-vertical-relative:page;margin-left:288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4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Le Grenier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omme c’est curieux, la disposition du mobilier de cette pièce vous rappelle celle recement ouverte de Dia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bliothèqu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Le premier indice est le plan complet de la maiso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Utile pour trouver les autres piè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Un personnage attentif pourra ensuite découvrir le passage secret menant à la chambre de Diane et aux catacombe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C’est la séparation de bien que Purcell avait fait signer aux 2 époux. Sans elle, tout l’héritage est pour une unique person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50640</wp:posOffset>
                </wp:positionH>
                <wp:positionV relativeFrom="page">
                  <wp:posOffset>8316595</wp:posOffset>
                </wp:positionV>
                <wp:extent cx="2233930" cy="1929130"/>
                <wp:effectExtent l="0" t="0" r="0" b="0"/>
                <wp:wrapTopAndBottom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4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La Bibliothèqu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Tient, un fait nouveau. Il apparaît à la lueur de ce document que les époux Mc KERR étaient mariés sous le régime de la séparation de biens. Cela risque de changer la donne pour certaines person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9pt;height:151.9pt;mso-wrap-distance-left:9.05pt;mso-wrap-distance-right:9.05pt;mso-wrap-distance-top:0pt;mso-wrap-distance-bottom:0pt;margin-top:654.85pt;mso-position-vertical-relative:page;margin-left:303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47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8"/>
                          <w:u w:val="single"/>
                        </w:rPr>
                        <w:t>La Bibliothèqu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Tient, un fait nouveau. Il apparaît à la lueur de ce document que les époux Mc KERR étaient mariés sous le régime de la séparation de biens. Cela risque de changer la donne pour certaines personne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8960</wp:posOffset>
                </wp:positionH>
                <wp:positionV relativeFrom="page">
                  <wp:posOffset>8316595</wp:posOffset>
                </wp:positionV>
                <wp:extent cx="1929130" cy="1837690"/>
                <wp:effectExtent l="0" t="0" r="0" b="0"/>
                <wp:wrapTopAndBottom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4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La Bibliothèqu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oilà qui est ingénieux : Un petit mécanisme caché dans la cheminée active une porte coulissante qui dévoile un escalier montant et descendan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44.7pt;mso-wrap-distance-left:9.05pt;mso-wrap-distance-right:9.05pt;mso-wrap-distance-top:0pt;mso-wrap-distance-bottom:0pt;margin-top:654.85pt;mso-position-vertical-relative:page;margin-left:14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5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>La Bibliothèqu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Voilà qui est ingénieux : Un petit mécanisme caché dans la cheminée active une porte coulissante qui dévoile un escalier montant et descendant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38480</wp:posOffset>
                </wp:positionH>
                <wp:positionV relativeFrom="page">
                  <wp:posOffset>8316595</wp:posOffset>
                </wp:positionV>
                <wp:extent cx="2294890" cy="1289050"/>
                <wp:effectExtent l="0" t="0" r="0" b="0"/>
                <wp:wrapTopAndBottom/>
                <wp:docPr id="1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5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La Bibliothèque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1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omme c’est pratique. Voilà qui semble être le plan complet de la mai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1.5pt;mso-wrap-distance-left:9.05pt;mso-wrap-distance-right:9.05pt;mso-wrap-distance-top:0pt;mso-wrap-distance-bottom:0pt;margin-top:654.85pt;mso-position-vertical-relative:page;margin-left:-4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54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u w:val="single"/>
                        </w:rPr>
                        <w:t>La Bibliothèque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1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omme c’est pratique. Voilà qui semble être le plan complet de la maiso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and Sal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50640</wp:posOffset>
                </wp:positionH>
                <wp:positionV relativeFrom="page">
                  <wp:posOffset>635635</wp:posOffset>
                </wp:positionV>
                <wp:extent cx="2386330" cy="1289050"/>
                <wp:effectExtent l="0" t="0" r="0" b="0"/>
                <wp:wrapSquare wrapText="bothSides"/>
                <wp:docPr id="1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5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Grand Salon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15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ans la cheminée, vous trouvez les restes brûlés d’un document qui semble compromett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1.5pt;mso-wrap-distance-left:9.05pt;mso-wrap-distance-right:9.05pt;mso-wrap-distance-top:0pt;mso-wrap-distance-bottom:0pt;margin-top:50.05pt;mso-position-vertical-relative:page;margin-left:303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5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>Grand Salon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16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ans la cheminée, vous trouvez les restes brûlés d’un document qui semble comprometta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0640</wp:posOffset>
                </wp:positionH>
                <wp:positionV relativeFrom="page">
                  <wp:posOffset>2098675</wp:posOffset>
                </wp:positionV>
                <wp:extent cx="2386330" cy="1746250"/>
                <wp:effectExtent l="0" t="0" r="0" b="0"/>
                <wp:wrapSquare wrapText="bothSides"/>
                <wp:docPr id="1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6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Grand Salon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e lettre traîne négligemment sur la table du salon. Par hasard, vous y jetez un rapide coup d’œil et vous apprenez qu’une société Texaco voulait racheter la manoir. Apparement très che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5pt;mso-wrap-distance-left:9.05pt;mso-wrap-distance-right:9.05pt;mso-wrap-distance-top:0pt;mso-wrap-distance-bottom:0pt;margin-top:165.25pt;mso-position-vertical-relative:page;margin-left:303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63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>Grand Salon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e lettre traîne négligemment sur la table du salon. Par hasard, vous y jetez un rapide coup d’œil et vous apprenez qu’une société Texaco voulait racheter la manoir. Apparement très cher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Ce qui reste des papiers que Kuligan a fait brûler de sorte qu’il n’y ait plus aucune trace de sa précédente identitée. Hélas, ils sont encore identifiab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a proposition que Déborah a fait parvenir au Lord sur les conseils de Tho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tit Salon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Le courrier du jour : une lettre de Kerrigan, et une autre contenant le microfilm initialement destiné à Sand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alle à mange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84880</wp:posOffset>
                </wp:positionH>
                <wp:positionV relativeFrom="page">
                  <wp:posOffset>8042275</wp:posOffset>
                </wp:positionV>
                <wp:extent cx="2386330" cy="1289050"/>
                <wp:effectExtent l="0" t="0" r="0" b="0"/>
                <wp:wrapSquare wrapText="bothSides"/>
                <wp:docPr id="1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6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uisine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osée sur un meuble, vous trouvez une petite clé, sur laquelle est écrit : « cave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01.5pt;mso-wrap-distance-left:9.05pt;mso-wrap-distance-right:9.05pt;mso-wrap-distance-top:0pt;mso-wrap-distance-bottom:0pt;margin-top:633.25pt;mso-position-vertical-relative:page;margin-left:27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6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>Cuisine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osée sur un meuble, vous trouvez une petite clé, sur laquelle est écrit : « cave 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27680</wp:posOffset>
                </wp:positionH>
                <wp:positionV relativeFrom="page">
                  <wp:posOffset>4110355</wp:posOffset>
                </wp:positionV>
                <wp:extent cx="3209290" cy="1106170"/>
                <wp:effectExtent l="0" t="0" r="0" b="0"/>
                <wp:wrapSquare wrapText="bothSides"/>
                <wp:docPr id="1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6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Petit Salon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1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e lettre arrivée par le courrier du mat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n contenu est des plus intéressant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7.1pt;mso-wrap-distance-left:9.05pt;mso-wrap-distance-right:9.05pt;mso-wrap-distance-top:0pt;mso-wrap-distance-bottom:0pt;margin-top:323.65pt;mso-position-vertical-relative:page;margin-left:238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7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>Petit Salon</w:t>
                      </w:r>
                      <w:r>
                        <w:rPr>
                          <w:sz w:val="28"/>
                        </w:rPr>
                        <w:t xml:space="preserve">                   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17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e lettre arrivée par le courrier du mati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on contenu est des plus intéressants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81280</wp:posOffset>
                </wp:positionH>
                <wp:positionV relativeFrom="page">
                  <wp:posOffset>3653155</wp:posOffset>
                </wp:positionV>
                <wp:extent cx="2386330" cy="1837690"/>
                <wp:effectExtent l="0" t="0" r="0" b="0"/>
                <wp:wrapSquare wrapText="bothSides"/>
                <wp:docPr id="1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7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Petit Salon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140" cy="569595"/>
                                  <wp:effectExtent l="0" t="0" r="0" b="0"/>
                                  <wp:docPr id="17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 courrier traîne négligemment sur la table du salon. D’un geste vif, vous vous en emparez et constatez qu’il ne contient qu’un minuscule microfilm, et un court me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4.7pt;mso-wrap-distance-left:9.05pt;mso-wrap-distance-right:9.05pt;mso-wrap-distance-top:0pt;mso-wrap-distance-bottom:0pt;margin-top:287.65pt;mso-position-vertical-relative:page;margin-left:-6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7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>Petit Salon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140" cy="569595"/>
                            <wp:effectExtent l="0" t="0" r="0" b="0"/>
                            <wp:docPr id="17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 courrier traîne négligemment sur la table du salon. D’un geste vif, vous vous en emparez et constatez qu’il ne contient qu’un minuscule microfilm, et un court messa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La combinaison du coffre, utile dés lors que l’on possède la cl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76320</wp:posOffset>
                </wp:positionH>
                <wp:positionV relativeFrom="page">
                  <wp:posOffset>5756275</wp:posOffset>
                </wp:positionV>
                <wp:extent cx="2386330" cy="1746250"/>
                <wp:effectExtent l="0" t="0" r="0" b="0"/>
                <wp:wrapSquare wrapText="bothSides"/>
                <wp:docPr id="1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7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Salle à manger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Sur le siège en bois où le lord avait l’habitude de s’asseoir pour prendre ses repas, est gravé une série de chiffre. Vous le notez, sans bien savoir à quoi ils correspondent… 7569-985-98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5pt;mso-wrap-distance-left:9.05pt;mso-wrap-distance-right:9.05pt;mso-wrap-distance-top:0pt;mso-wrap-distance-bottom:0pt;margin-top:453.25pt;mso-position-vertical-relative:page;margin-left:281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7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>Salle à manger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Sur le siège en bois où le lord avait l’habitude de s’asseoir pour prendre ses repas, est gravé une série de chiffre. Vous le notez, sans bien savoir à quoi ils correspondent… 7569-985-98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uisin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De la mort aux rats, avec les pas d’un des accusés présumé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Les clés de la cave, sans lesquels personne ne peut descend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  <w:u w:val="single"/>
        </w:rPr>
        <w:t>Jardin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Celui qui est passé par la fenêtre pour s’échapper de la chambre du Lord a laissé sa griffe dans la boue du jard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19120</wp:posOffset>
                </wp:positionH>
                <wp:positionV relativeFrom="page">
                  <wp:posOffset>544195</wp:posOffset>
                </wp:positionV>
                <wp:extent cx="2843530" cy="1471930"/>
                <wp:effectExtent l="0" t="0" r="0" b="0"/>
                <wp:wrapSquare wrapText="bothSides"/>
                <wp:docPr id="1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8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Cuisine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es traces de pas, pleins de terre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 chaussures à crampon) se dirigent vers un petit placard. Vous l’ouvrez et y trouvez de la mort aux r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5.9pt;mso-wrap-distance-left:9.05pt;mso-wrap-distance-right:9.05pt;mso-wrap-distance-top:0pt;mso-wrap-distance-bottom:0pt;margin-top:42.85pt;mso-position-vertical-relative:page;margin-left:24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8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>Cuisine</w:t>
                      </w:r>
                      <w:r>
                        <w:rPr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Des traces de pas, pleins de terre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 chaussures à crampon) se dirigent vers un petit placard. Vous l’ouvrez et y trouvez de la mort aux ra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72720</wp:posOffset>
                </wp:positionH>
                <wp:positionV relativeFrom="page">
                  <wp:posOffset>544195</wp:posOffset>
                </wp:positionV>
                <wp:extent cx="2843530" cy="1471930"/>
                <wp:effectExtent l="0" t="0" r="0" b="0"/>
                <wp:wrapSquare wrapText="bothSides"/>
                <wp:docPr id="1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580390"/>
                                  <wp:effectExtent l="0" t="0" r="0" b="0"/>
                                  <wp:docPr id="18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8" t="-65" r="-8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Jardi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urieux. Sous la fenêtres du Lord, vous remarquez des traces de pas, laissés par de grosses chaussures à crampon. De plus, les lierres sur le mur sont abimé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15.9pt;mso-wrap-distance-left:9.05pt;mso-wrap-distance-right:9.05pt;mso-wrap-distance-top:0pt;mso-wrap-distance-bottom:0pt;margin-top:42.85pt;mso-position-vertical-relative:page;margin-left:-1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580390"/>
                            <wp:effectExtent l="0" t="0" r="0" b="0"/>
                            <wp:docPr id="185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8" t="-65" r="-8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>Jardi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Curieux. Sous la fenêtres du Lord, vous remarquez des traces de pas, laissés par de grosses chaussures à crampon. De plus, les lierres sur le mur sont abimé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3.wmf"/><Relationship Id="rId22" Type="http://schemas.openxmlformats.org/officeDocument/2006/relationships/image" Target="media/image1.wmf"/><Relationship Id="rId23" Type="http://schemas.openxmlformats.org/officeDocument/2006/relationships/image" Target="media/image3.wmf"/><Relationship Id="rId24" Type="http://schemas.openxmlformats.org/officeDocument/2006/relationships/image" Target="media/image1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3.wmf"/><Relationship Id="rId30" Type="http://schemas.openxmlformats.org/officeDocument/2006/relationships/image" Target="media/image1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3.wmf"/><Relationship Id="rId34" Type="http://schemas.openxmlformats.org/officeDocument/2006/relationships/image" Target="media/image1.wmf"/><Relationship Id="rId35" Type="http://schemas.openxmlformats.org/officeDocument/2006/relationships/image" Target="media/image3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3.wmf"/><Relationship Id="rId40" Type="http://schemas.openxmlformats.org/officeDocument/2006/relationships/image" Target="media/image1.wmf"/><Relationship Id="rId41" Type="http://schemas.openxmlformats.org/officeDocument/2006/relationships/image" Target="media/image3.wmf"/><Relationship Id="rId42" Type="http://schemas.openxmlformats.org/officeDocument/2006/relationships/image" Target="media/image1.wmf"/><Relationship Id="rId43" Type="http://schemas.openxmlformats.org/officeDocument/2006/relationships/image" Target="media/image3.wmf"/><Relationship Id="rId44" Type="http://schemas.openxmlformats.org/officeDocument/2006/relationships/image" Target="media/image1.wmf"/><Relationship Id="rId45" Type="http://schemas.openxmlformats.org/officeDocument/2006/relationships/image" Target="media/image3.wmf"/><Relationship Id="rId46" Type="http://schemas.openxmlformats.org/officeDocument/2006/relationships/image" Target="media/image1.wmf"/><Relationship Id="rId47" Type="http://schemas.openxmlformats.org/officeDocument/2006/relationships/image" Target="media/image3.wmf"/><Relationship Id="rId48" Type="http://schemas.openxmlformats.org/officeDocument/2006/relationships/image" Target="media/image1.wmf"/><Relationship Id="rId49" Type="http://schemas.openxmlformats.org/officeDocument/2006/relationships/image" Target="media/image3.wmf"/><Relationship Id="rId50" Type="http://schemas.openxmlformats.org/officeDocument/2006/relationships/image" Target="media/image1.wmf"/><Relationship Id="rId51" Type="http://schemas.openxmlformats.org/officeDocument/2006/relationships/image" Target="media/image3.wmf"/><Relationship Id="rId52" Type="http://schemas.openxmlformats.org/officeDocument/2006/relationships/image" Target="media/image1.wmf"/><Relationship Id="rId53" Type="http://schemas.openxmlformats.org/officeDocument/2006/relationships/image" Target="media/image3.wmf"/><Relationship Id="rId54" Type="http://schemas.openxmlformats.org/officeDocument/2006/relationships/image" Target="media/image1.wmf"/><Relationship Id="rId55" Type="http://schemas.openxmlformats.org/officeDocument/2006/relationships/image" Target="media/image3.wmf"/><Relationship Id="rId56" Type="http://schemas.openxmlformats.org/officeDocument/2006/relationships/image" Target="media/image1.wmf"/><Relationship Id="rId57" Type="http://schemas.openxmlformats.org/officeDocument/2006/relationships/image" Target="media/image3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3.wmf"/><Relationship Id="rId78" Type="http://schemas.openxmlformats.org/officeDocument/2006/relationships/image" Target="media/image1.wmf"/><Relationship Id="rId79" Type="http://schemas.openxmlformats.org/officeDocument/2006/relationships/image" Target="media/image3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3.wmf"/><Relationship Id="rId88" Type="http://schemas.openxmlformats.org/officeDocument/2006/relationships/image" Target="media/image1.wmf"/><Relationship Id="rId89" Type="http://schemas.openxmlformats.org/officeDocument/2006/relationships/image" Target="media/image3.wmf"/><Relationship Id="rId90" Type="http://schemas.openxmlformats.org/officeDocument/2006/relationships/image" Target="media/image1.wmf"/><Relationship Id="rId91" Type="http://schemas.openxmlformats.org/officeDocument/2006/relationships/image" Target="media/image3.wmf"/><Relationship Id="rId92" Type="http://schemas.openxmlformats.org/officeDocument/2006/relationships/image" Target="media/image1.wmf"/><Relationship Id="rId93" Type="http://schemas.openxmlformats.org/officeDocument/2006/relationships/image" Target="media/image3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3.wmf"/><Relationship Id="rId98" Type="http://schemas.openxmlformats.org/officeDocument/2006/relationships/image" Target="media/image1.wmf"/><Relationship Id="rId99" Type="http://schemas.openxmlformats.org/officeDocument/2006/relationships/image" Target="media/image3.wmf"/><Relationship Id="rId100" Type="http://schemas.openxmlformats.org/officeDocument/2006/relationships/image" Target="media/image1.wmf"/><Relationship Id="rId101" Type="http://schemas.openxmlformats.org/officeDocument/2006/relationships/image" Target="media/image3.wmf"/><Relationship Id="rId102" Type="http://schemas.openxmlformats.org/officeDocument/2006/relationships/image" Target="media/image1.wmf"/><Relationship Id="rId103" Type="http://schemas.openxmlformats.org/officeDocument/2006/relationships/image" Target="media/image3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3.wmf"/><Relationship Id="rId114" Type="http://schemas.openxmlformats.org/officeDocument/2006/relationships/image" Target="media/image1.wmf"/><Relationship Id="rId115" Type="http://schemas.openxmlformats.org/officeDocument/2006/relationships/image" Target="media/image3.wmf"/><Relationship Id="rId116" Type="http://schemas.openxmlformats.org/officeDocument/2006/relationships/image" Target="media/image1.wmf"/><Relationship Id="rId117" Type="http://schemas.openxmlformats.org/officeDocument/2006/relationships/image" Target="media/image3.wmf"/><Relationship Id="rId118" Type="http://schemas.openxmlformats.org/officeDocument/2006/relationships/image" Target="media/image1.wmf"/><Relationship Id="rId119" Type="http://schemas.openxmlformats.org/officeDocument/2006/relationships/image" Target="media/image3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3.wmf"/><Relationship Id="rId126" Type="http://schemas.openxmlformats.org/officeDocument/2006/relationships/image" Target="media/image1.wmf"/><Relationship Id="rId127" Type="http://schemas.openxmlformats.org/officeDocument/2006/relationships/image" Target="media/image3.wmf"/><Relationship Id="rId128" Type="http://schemas.openxmlformats.org/officeDocument/2006/relationships/image" Target="media/image1.wmf"/><Relationship Id="rId129" Type="http://schemas.openxmlformats.org/officeDocument/2006/relationships/image" Target="media/image3.wmf"/><Relationship Id="rId130" Type="http://schemas.openxmlformats.org/officeDocument/2006/relationships/image" Target="media/image1.wmf"/><Relationship Id="rId131" Type="http://schemas.openxmlformats.org/officeDocument/2006/relationships/image" Target="media/image3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8:43:00Z</dcterms:created>
  <dc:creator>Cuquemel</dc:creator>
  <dc:description/>
  <dc:language>en-US</dc:language>
  <cp:lastModifiedBy>Cuquemel</cp:lastModifiedBy>
  <dcterms:modified xsi:type="dcterms:W3CDTF">1999-05-28T12:50:00Z</dcterms:modified>
  <cp:revision>55</cp:revision>
  <dc:subject/>
  <dc:title/>
</cp:coreProperties>
</file>