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t>Journal intime de Pierre Clément (partie 2)</w:t>
      </w:r>
    </w:p>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r>
    </w:p>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r>
    </w:p>
    <w:p>
      <w:pPr>
        <w:pStyle w:val="Normal"/>
        <w:rPr>
          <w:rFonts w:ascii="The Last Font I'm Wasting On Yo" w:hAnsi="The Last Font I'm Wasting On Yo" w:cs="The Last Font I'm Wasting On Yo"/>
          <w:sz w:val="32"/>
          <w:szCs w:val="32"/>
        </w:rPr>
      </w:pPr>
      <w:r>
        <w:rPr>
          <w:rFonts w:cs="The Last Font I'm Wasting On Yo" w:ascii="The Last Font I'm Wasting On Yo" w:hAnsi="The Last Font I'm Wasting On Yo"/>
          <w:sz w:val="32"/>
          <w:szCs w:val="32"/>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11 juillet 2006. Michaël Belchamp est venu chercher les six sculptures que nous avions convenu d'inclure dans la vente. Le prix nous permettra d'offrir un magnifique piano fabriqué sur mesure par un artisan à Alice. Une chose m'inquiète cependant : à mon retour dans le salon dont je m'étais absenté pour prendre mon chéquier, M. Belchamp et Alice semblaient en pleine conversation, à voix basse. J'espère qu'il ne lui a pas révélé le motif de la vente.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26 juillet 2006. Moi et Alice nous sommes tous deux rendus aujourd'hui au cabinet du docteur Delray afin de renouveler nos ordonnances d'achromastop et de faire passer un test de vue pour Alice. Le docteur a estimé son acuité à 4/10 pour chaque œil, ce qui est étonnamment bon compte tenu de son handicap. Elle m'a également confié avant mon départ que bien que le faible nombre de patients dont nous faisons partie aurait normalement condamné la recherche à être gelée à cause du désintérêt financier des laboratoires, la récente découverte fortuite d'une molécule dans le champ d'application de laquelle l'achromatopsie entre permettra très prochainement la mise sur le marché d'un nouveau médicament révolutionnaire, développé ici même en France, non loin de chez nous. Il permettra notamment de combattre efficacement la photophobie et donnera la chance à des patients comme Alice de sortir et de s'amuser en plein jour sans le moindre problème pour ses yeux. Pourtant, j'ai décidé de ne pas en parler à Alice, pour l'instant tout du moins. L'expérience m'a appris que la science était plus prodigue en espoirs qu'en progrès, et je ne veux pas encourager Alice à se complaire dans l'immobilisme en la nourrissant de promesses à l'issue incertaine. Dieu aide les hommes qui s'aident eux-mêmes, pas ceux qui attendent tout de la providence.</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18 août 2006. Nous sommes revenus de vacances hier, et déjà Alice passe le plus clair de son temps dans le cellier. Le temps était au beau fixe durant les 10 jours que l'on a passés, et je ne me suis que trop rendu compte du point auquel le soleil était aveuglant. Alice ne s'est pas plaint une fois de tout le séjour, mais je sais qu'elle n'essayait que de faire bonne figure, ou de ne pas nous décevoir. Est-ce moi qui de part mon comportement lui aurait fait croire, à tort, que nous l'accepterions davantage si elle n'était pas malade, ou en tout cas se comportait comme si ce n'était pas le cas ?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24 novembre 2006. J'ai raccompagné Mlle. Barms chez elle ce soir, car elle est restée jusque tard dans la soirée pour aider Alice à rattraper son retard depuis la rentrée. Je crains que ses difficultés s'accentuent depuis qu'elle est dans cette nouvelle classe. Mlle. Barms m'a conseillé de me renseigner sur l'école Flaubert qui accueille de nombreux enfants souffrant de divers handicaps, le clinique Hatet étant située dans le même quartier. Est-ce cependant sain pour elle de se retrouver dans un environnement trop spécialisé ? Ce n'est pas ce qu'on peut appeler une vie normale. J'attendrai de voir si ses difficultés persistent avant de considérer cette option.</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15 octobre. Alice a un véritable don pour le piano. Sa joie est communicative, et son avidité à s'améliorer, à entraîner ses doigts ne ment pas. Cela faisait tellement longtemps que je ne l'avais vu si impliquée dans quelque chose. J'aurais du lui faire ce cadeau depuis longtemps.</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pPr>
      <w:r>
        <w:rPr>
          <w:rFonts w:cs="The Last Font I'm Wasting On Yo" w:ascii="The Last Font I'm Wasting On Yo" w:hAnsi="The Last Font I'm Wasting On Yo"/>
        </w:rPr>
        <w:t>16 octobre. J'avais, malheureusement, raison. Le nouveau produit dont le docteur Delray nous avait parlé, le Chromastase je crois, n'a pas obtenu l'autorisation d'être mis sur le marché. Je savais qu'avoir de grands espoirs en la science ne génère que des déceptions à leur mesure.</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25 novembre 2006. Le ciel nous a entendus. Le ciel nous a entendus ! Aujourd'hui nous attendions Alice près de la sortie du garage afin de nous rendre chez le docteur Delray dès son retour de l'école, quand elle est arrivée avec une expression que je n'avais jamais vue sur son visage. Si nous avons d'abord eu un réflexe d'inquiétude en voyant notre fille en plein jour sans ombrelle et lunettes de soleil, il n'y avait aucun doute sur son état d'esprit du moment : Alice était épanouie, profondément en paix. C'était comme si ce premier jour d'automne ensoleillé depuis des semaines venait célébrer l'amélioration providentielle de l'état d'Alice. Des myriades de questions auraient du m'envahir l'esprit, pourtant mon coeur n'était pas dans le doute quand ma fille m'a annoncé que subitement, sa sensibilité au soleil avait disparu. Je savais. Au fond de moi, je savais que nous avions été entendus.</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 xml:space="preserve">29 novembre 2006. Que Dieu me pardonne mon manque de foi, fût-il éphémère. Ce matin je me suis demandé un bref instant si tout cela n'était pas un rêve dont le réveil rendrait la réalité plus cruelle encore. Pourtant Alice est sortie, baignée par les premiers rayons du soleil avec l'aisance de quelqu'un qui n'avait jamais été malade. J'imagine que cette situation a été trop subite pour moi, mais bien sûr je n'aurais pas voulu qu'il en soit autrement. </w:t>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Web"/>
        <w:spacing w:before="280" w:after="0"/>
        <w:rPr>
          <w:rFonts w:ascii="The Last Font I'm Wasting On Yo" w:hAnsi="The Last Font I'm Wasting On Yo" w:cs="The Last Font I'm Wasting On Yo"/>
        </w:rPr>
      </w:pPr>
      <w:r>
        <w:rPr>
          <w:rFonts w:cs="The Last Font I'm Wasting On Yo" w:ascii="The Last Font I'm Wasting On Yo" w:hAnsi="The Last Font I'm Wasting On Yo"/>
        </w:rPr>
        <w:t>4 décembre 2006. Alice m'inquiète. Voilà trois jours de suite que je dois aller la réveiller moi-même, pour la voir ensuite se lever avec tout le mal du monde, le teint blême et les yeux creusés. Elle se fait muette et passe son temps libre sur son piano, sans dire un mot, quand elle ne retourne pas s'isoler dans le cellier, une habitude que je croyais qu'elle avait perdu avec sa maladie. Ferait-elle seulement mine de ne plus craindre le soleil ? Pour nous faire plaisir ? C'est impossible, non. J'en suis moi-même incapable alors que je ne souffre que d'une forme atténuée d'achromatopsie. Que se passe-t-il ?</w:t>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p>
      <w:pPr>
        <w:pStyle w:val="Normal"/>
        <w:rPr>
          <w:rFonts w:ascii="The Last Font I'm Wasting On Yo" w:hAnsi="The Last Font I'm Wasting On Yo" w:cs="The Last Font I'm Wasting On Yo"/>
        </w:rPr>
      </w:pPr>
      <w:r>
        <w:rPr>
          <w:rFonts w:cs="The Last Font I'm Wasting On Yo" w:ascii="The Last Font I'm Wasting On Yo" w:hAnsi="The Last Font I'm Wasting On Y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 Last Font I'm Wasting On Y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36:00Z</dcterms:created>
  <dc:creator>Renaud</dc:creator>
  <dc:description/>
  <cp:keywords/>
  <dc:language>en-US</dc:language>
  <cp:lastModifiedBy>GUYLAIN</cp:lastModifiedBy>
  <dcterms:modified xsi:type="dcterms:W3CDTF">2011-08-04T20:40:00Z</dcterms:modified>
  <cp:revision>5</cp:revision>
  <dc:subject/>
  <dc:title/>
</cp:coreProperties>
</file>