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BANQUE PARISIEN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é de compte du 15 au 25 avril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Paul Laha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3600"/>
        <w:gridCol w:w="2306"/>
        <w:gridCol w:w="230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tatair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édi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it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0498451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2345466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0498451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2345466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1:41:00Z</dcterms:created>
  <dc:creator>Pavilion Notebook User</dc:creator>
  <dc:description/>
  <dc:language>en-US</dc:language>
  <cp:lastModifiedBy>austin powers</cp:lastModifiedBy>
  <dcterms:modified xsi:type="dcterms:W3CDTF">2002-05-27T21:41:00Z</dcterms:modified>
  <cp:revision>2</cp:revision>
  <dc:subject/>
  <dc:title>BANQUE PARISIENNE</dc:title>
</cp:coreProperties>
</file>