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e jour de la mort de Gigei, on a vu Ashura-ô lui donner un v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'Ashura-ô adore regarder les gens mour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ains disent qu'Ashura-ô prend plaisir à voir la souffrance des g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'Ashura-ô n'aime pas Karura-ô et qu'il aurait essayé de la tu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hura-ô déteste Taïshaku-Ten car il l'a abandon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suppose qu'Ashura-ô voudrait venger son père en tuant Taïshaku-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si Karura-ô est vivante, c'est à cause de Gigei qui aurait gêné Ashura-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20:00Z</dcterms:created>
  <dc:creator>Pavilion Notebook User</dc:creator>
  <dc:description/>
  <dc:language>en-US</dc:language>
  <cp:lastModifiedBy>Pavilion Notebook User</cp:lastModifiedBy>
  <dcterms:modified xsi:type="dcterms:W3CDTF">2002-10-08T15:20:00Z</dcterms:modified>
  <cp:revision>2</cp:revision>
  <dc:subject/>
  <dc:title>Le jour de la mort de Gigei, on a vu Ashura-ô lui donner un verre</dc:title>
</cp:coreProperties>
</file>