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n dit que la mort de l'Ancien Empereur a aidé Taïshaku-Ten à obtenir le trô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Taïshaku-Ten a épousé Shashi pour légitimer son accession au pouvoi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l'Ancien Empereur aurait demander à Taïshaku-Ten de le tu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disent que Taïshaku-Ten aurait essayer de tuer Ashura-ô, le fils de l'Ancien Empereu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hura-ô était l'héritier de l'Ancien Empereur, sans lui Taïshaku-Ten est le seul maît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yo aurait été gardée en vie par Taïshaku-Ten dans le seul but qu'elle lui lise son aveni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ïshaku-Ten n'aime que lui, son fils et le pouvoi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l'Empereur n'aime pas les activités de son fi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48:00Z</dcterms:created>
  <dc:creator>Pavilion Notebook User</dc:creator>
  <dc:description/>
  <dc:language>en-US</dc:language>
  <cp:lastModifiedBy>Pavilion Notebook User</cp:lastModifiedBy>
  <dcterms:modified xsi:type="dcterms:W3CDTF">2002-10-08T15:48:00Z</dcterms:modified>
  <cp:revision>2</cp:revision>
  <dc:subject/>
  <dc:title>"---------------"---------------"---------------"---------------"--------------"---------------"</dc:title>
</cp:coreProperties>
</file>