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Aymeric Le Bougr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 le 03/05/1900 à Épernay. Tes parents sont Pierre et Mary Le Bougre. Tu es le cadet de la famille. Ta sœur Charlotte a 21 ans et ta sœur Emily en a 32. Tu es issu de la noblesse et tu en es très satisfait. Tu respectes plus au moins les traditions quand elles t'arrangent, ce qui t’intéresse c'est le prestige et l’argent qui découlent de ce titre. Tu es devenu avocat comme ton père et tu es bien décidé à être meilleur que lui.</w:t>
      </w:r>
    </w:p>
    <w:p>
      <w:pPr>
        <w:pStyle w:val="Normal"/>
        <w:ind w:left="0" w:right="0" w:firstLine="708"/>
        <w:jc w:val="both"/>
        <w:rPr>
          <w:rFonts w:ascii="Times New Roman" w:hAnsi="Times New Roman" w:cs="Times New Roman"/>
        </w:rPr>
      </w:pPr>
      <w:r>
        <w:rPr>
          <w:rFonts w:cs="Times New Roman" w:ascii="Times New Roman" w:hAnsi="Times New Roman"/>
        </w:rPr>
        <w:t>Tu t’entends mieux avec Charlotte qu’avec Emily. Tu trouves que ta plus jeune sœur est amusante, bonne camarade de plaisir et puis, elle ne risque pas d'empiéter sur tes plates-bandes. Avec l'aînée, Emily, c’est plutôt le contraire, tu aimerais bien être «le seul premier de la classe», être le second après une fille est vraiment agaç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t>Pierre Le Boug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toujours suivi l’exemple de ton père. Après de brillantes études de droit, tu es devenu avocat comme ton père. Tu ne travailles pas dans le même cabinet que lui car tu veux lui prouver ce que tu vaux tout seul. Depuis quelque temps, ton père t’a confié que l’ambiance à son cabinet était bizarre et que quelqu’un le faisait chanter. Il n’a pas voulu te dire qui ni pourquoi. Il avait l’air très préoccupé.</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rFonts w:ascii="Times;Times New Roman" w:hAnsi="Times;Times New Roman" w:cs="Times;Times New Roman"/>
        </w:rPr>
      </w:pPr>
      <w:r>
        <w:rPr>
          <w:rFonts w:cs="Times;Times New Roman" w:ascii="Times;Times New Roman" w:hAnsi="Times;Times New Roman"/>
        </w:rPr>
        <w:t>Alina Puisey</w:t>
      </w:r>
    </w:p>
    <w:p>
      <w:pPr>
        <w:pStyle w:val="Normal"/>
        <w:ind w:left="0" w:right="0" w:firstLine="708"/>
        <w:jc w:val="both"/>
        <w:rPr>
          <w:rFonts w:ascii="Times;Times New Roman" w:hAnsi="Times;Times New Roman" w:cs="Times;Times New Roman"/>
        </w:rPr>
      </w:pPr>
      <w:r>
        <w:rPr>
          <w:rFonts w:cs="Times;Times New Roman"/>
        </w:rPr>
      </w:r>
    </w:p>
    <w:p>
      <w:pPr>
        <w:pStyle w:val="Normal"/>
        <w:ind w:left="0" w:right="0" w:firstLine="708"/>
        <w:jc w:val="both"/>
        <w:rPr/>
      </w:pPr>
      <w:r>
        <w:rPr/>
        <w:t xml:space="preserve">Tu travailles au cabinet d’avocats «Colpaert et Lingier». C’est là que tu as rencontré Alina Puisey. </w:t>
      </w:r>
      <w:r>
        <w:rPr>
          <w:rFonts w:cs="Times New Roman" w:ascii="Times New Roman" w:hAnsi="Times New Roman"/>
        </w:rPr>
        <w:t>C’est toi qui l’a engagée comme secrétaire et tu as été tout de suite séduit. Le coup de foudre a été réciproque et cela fait plus d’un an que vous vous fréquentez assidument. Tu as la ferme intention de l’épouser, mais ton père ne l’entend pas de cette oreille. En effet, Alina est une roturière et ton père ne veut pas que le sang des Le Bougre se mélange à la roture. Ton père a formellement mis son veto à ce mariage. Tu penses qu'avec le temps et un peu d'adresse, tu pourrais réussir à le convaincre que le monde moderne a changé. Heureusement, Alina est très patient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Mary Le Bougre, Cyprien Le Bougre, Jane Springfield et Paul Springfield-Coppe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as toujours été respectueux des traditions mais depuis un mois, tes principes sont ébranlés. Tu as découvert quelque chose de terrible. Tu as trouvé par hasard un vieux journal intime de ta mère. Enfin, le hasard n'est pas vraiment le mot juste, tu as farfouillé dans ses affaires pour savoir si elle avait encore prêté de l'argent à ta sœur aînée. Au lieu de le refermer et de le remettre à sa place, tu l'as lu et tu le regrettes amèrement. Après quelques pensées moroses sur son mariage tout récent, ta mère redevient plus enjouée que tu ne l'as jamais connue puis elle avoue son amour partagé pour Cyprien, le frère de ton père mais surtout, en 1893, elle écrit sur un ton dramatique qu'elle attend un enfant de lui. Ensuite, le journal s’arrête. A t-elle gardé l’enfant?</w:t>
      </w:r>
    </w:p>
    <w:p>
      <w:pPr>
        <w:pStyle w:val="Normal"/>
        <w:ind w:left="0" w:right="0" w:firstLine="708"/>
        <w:jc w:val="both"/>
        <w:rPr>
          <w:rFonts w:ascii="Times New Roman" w:hAnsi="Times New Roman" w:cs="Times New Roman"/>
        </w:rPr>
      </w:pPr>
      <w:r>
        <w:rPr>
          <w:rFonts w:cs="Times New Roman" w:ascii="Times New Roman" w:hAnsi="Times New Roman"/>
        </w:rPr>
        <w:t xml:space="preserve">Tu t'es rappelé alors que ton père t’avait confié un jour, à la suite d'une dispute avec sa belle-sœur Jane, que cette dernière était folle, qu'elle avait fait une dépression nerveuse au point où Mary avait dû aller la soigner pendant six mois et quand il avait enfin pu récupérer sa femme après moult menaces, elle n'avait rien trouvé de mieux que d'adopter un enfant! C'était en 1894. </w:t>
      </w:r>
    </w:p>
    <w:p>
      <w:pPr>
        <w:pStyle w:val="Normal"/>
        <w:ind w:left="0" w:right="0" w:firstLine="708"/>
        <w:jc w:val="both"/>
        <w:rPr>
          <w:rFonts w:ascii="Times New Roman" w:hAnsi="Times New Roman" w:cs="Times New Roman"/>
        </w:rPr>
      </w:pPr>
      <w:r>
        <w:rPr>
          <w:rFonts w:cs="Times New Roman" w:ascii="Times New Roman" w:hAnsi="Times New Roman"/>
        </w:rPr>
        <w:t>Nul besoin de ressembler à ce détective belge de roman policier anglais dont Charlotte te rabat les oreilles depuis qu'elle a réussi à en lire un, Horace Navet ou un nom idiot de ce genre, pour en déduire que ta mère est allée accoucher chez sa sœur et que cet enfant existe. Paul est ton frère! Enfin, ton demi-frère seulement, heureusement. Tu es sous le choc et tu n’oses en parler à person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Félix Duches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t’entends très bien avec Félix Duchesne, le mari d’Emily. Tu sais qu’il est un grand joueur mais tu ne sais pas dans quelle proportion. Tu l’as déjà accompagné aux courses de chevaux et tu as vu qu’il dépensait beaucoup d’argent. Est-il endetté? tu le penses mais par respect pour lui, tu ne lui en parles pas trop. Tu l’as vu très préoccupé ces derniers temp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 – A l’annonce de la mort de Pierre</w:t>
      </w:r>
    </w:p>
    <w:p>
      <w:pPr>
        <w:pStyle w:val="Normal"/>
        <w:jc w:val="both"/>
        <w:rPr>
          <w:b/>
          <w:b/>
          <w:bCs/>
          <w:sz w:val="28"/>
        </w:rPr>
      </w:pPr>
      <w:r>
        <w:rPr>
          <w:b/>
          <w:bCs/>
          <w:sz w:val="28"/>
        </w:rPr>
      </w:r>
    </w:p>
    <w:p>
      <w:pPr>
        <w:pStyle w:val="Normal"/>
        <w:ind w:left="0" w:right="0" w:firstLine="720"/>
        <w:jc w:val="both"/>
        <w:rPr/>
      </w:pPr>
      <w:r>
        <w:rPr/>
        <w:t xml:space="preserve">Ta mère t’a appelé catastrophée, elle venait d’être alertée par Paul du décès de Pierre. Elle était encore à Paris, elle partait immédiatement pour La Pernelle avec l'oncle Cyprien, tiens donc! Ton père est mort d’une crise cardiaque, cela t’a beaucoup affecté. </w:t>
      </w:r>
    </w:p>
    <w:p>
      <w:pPr>
        <w:pStyle w:val="Normal"/>
        <w:ind w:left="0" w:right="0" w:firstLine="720"/>
        <w:jc w:val="both"/>
        <w:rPr/>
      </w:pPr>
      <w:r>
        <w:rPr/>
        <w:t xml:space="preserve">Tu as vu ton père hier après-midi pour lui reparler du mariage. Quand tu es arrivé, il était très en colère mais il n’a pas voulu te dire pourquoi. Il t’a juste dit de ne pas en rajouter avec cette histoire de mariage. Et la discussion a été close. </w:t>
      </w:r>
    </w:p>
    <w:p>
      <w:pPr>
        <w:pStyle w:val="Normal"/>
        <w:ind w:left="0" w:right="0" w:firstLine="720"/>
        <w:jc w:val="both"/>
        <w:rPr/>
      </w:pPr>
      <w:r>
        <w:rPr/>
        <w:t xml:space="preserve">Tu as accouru chez Alina. Quand tu as annoncé la mort de ton père à Alina, elle s'est décomposée. Tu as été très surpris car tu pensais qu’elle ne l’aimait pas beaucoup étant donné son opposition à votre mariage. Tu lui as fait remarqué mais elle t’a répondu qu’au contraire, elle pensait que c’était un grand homme et que ce n’était pas prévu qu’il meure de cette façon. </w:t>
      </w:r>
    </w:p>
    <w:p>
      <w:pPr>
        <w:pStyle w:val="Normal"/>
        <w:ind w:left="0" w:right="0" w:firstLine="720"/>
        <w:jc w:val="both"/>
        <w:rPr/>
      </w:pPr>
      <w:r>
        <w:rPr/>
        <w:t>Tu t'es alors effondré et tu lui as tout raconté à propos du journal de ta mère : ton père était un homme trompé, ces relations quasi incestueuses avec ton oncle, ton demi-frère Paul, la complicité de ta tante. Ensuite, tu étais soulagé mais très embarrassé. Alina t'a réconforté et  t’a conseillé de ne rien dire, que le passé était le passé...</w:t>
      </w:r>
    </w:p>
    <w:p>
      <w:pPr>
        <w:pStyle w:val="Normal"/>
        <w:ind w:left="0" w:right="0" w:firstLine="720"/>
        <w:jc w:val="both"/>
        <w:rPr/>
      </w:pPr>
      <w:r>
        <w:rPr/>
        <w:t>Tu ne sais pas quoi faire.</w:t>
      </w:r>
    </w:p>
    <w:p>
      <w:pPr>
        <w:pStyle w:val="Normal"/>
        <w:ind w:left="0" w:right="0" w:firstLine="720"/>
        <w:jc w:val="both"/>
        <w:rPr/>
      </w:pPr>
      <w:r>
        <w:rPr/>
      </w:r>
    </w:p>
    <w:p>
      <w:pPr>
        <w:pStyle w:val="Normal"/>
        <w:ind w:left="0" w:right="0" w:firstLine="720"/>
        <w:jc w:val="both"/>
        <w:rPr/>
      </w:pPr>
      <w:r>
        <w:rPr/>
        <w:t xml:space="preserve">Par rapport au cabinet de ton père, </w:t>
      </w:r>
      <w:r>
        <w:rPr>
          <w:rFonts w:cs="Times New Roman" w:ascii="Times New Roman" w:hAnsi="Times New Roman"/>
        </w:rPr>
        <w:t>tu hérites de 22% des parts du cabinet. Sachant que Varlet  en possèdera 24 %, tu deviendrais un grand pilier du cabinet. Et si Emily et Charlotte te cèdent leurs parts... tu serais le grand chef. Bien qu'étreint par un vague sentiment de culpabilité, ces chiffres te remontent le moral, tu les connais bien, tu les as calculés si souvent.</w:t>
      </w:r>
    </w:p>
    <w:p>
      <w:pPr>
        <w:pStyle w:val="Normal"/>
        <w:ind w:left="0" w:right="0" w:firstLine="720"/>
        <w:jc w:val="both"/>
        <w:rPr/>
      </w:pPr>
      <w:r>
        <w:rPr/>
        <w:t>Tu es convié à la veillée mortuaire le soir même, tu as annoncé à ta mère qu'Alina t'accompagnerait, elle ne s'y est pas opposée. Le frère d'Alina, Victor, a insisté pour venir sous prétexte de maintenir l'honorabilité de sa sœur, tu as accepté bien que cela t'ennu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Théo Varlet et Aubry Fontaine. Tu sais qu’il n’a pas que des amis dans la profession mais tu le sais honnête et intègre. Il a toujours été dur avec sa femme et ses enfants. Il a toujours beaucoup travaillé et finalement, tu ne le voyais pas beaucoup. Tu as toujours été très sensible au regard qu’il te portai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ame Mary Springfield-Le Bougre </w:t>
      </w:r>
      <w:r>
        <w:rPr>
          <w:rFonts w:cs="Times New Roman" w:ascii="Times New Roman" w:hAnsi="Times New Roman"/>
        </w:rPr>
        <w:t>: 54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Pierre concernant l’éducation des enfants. Quoique n'appréciant que peu Alina, elle n'a émis aucun jugement à son égard et elle n’est pas contre votre mariage, elle en avait déjà fait part à son mari mais il ne l'écoute jamais. Désormais, tu ne sais plus quoi penser d’elle, tu l'as pourtant toujours beaucoup aimée mais tu as l'impression qu'elle est devenue une étrangère. Son secret te répugne, tu voudrais lui asséner la vérité mais en même temps, tu hésites à lui parler, tu aimerais la protéger. Et puis ce scand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Ta sœur.</w:t>
      </w:r>
    </w:p>
    <w:p>
      <w:pPr>
        <w:pStyle w:val="Normal"/>
        <w:jc w:val="both"/>
        <w:rPr>
          <w:rFonts w:ascii="Times New Roman" w:hAnsi="Times New Roman" w:cs="Times New Roman"/>
        </w:rPr>
      </w:pPr>
      <w:r>
        <w:rPr>
          <w:rFonts w:cs="Times New Roman" w:ascii="Times New Roman" w:hAnsi="Times New Roman"/>
        </w:rPr>
        <w:t xml:space="preserve">C'est une femme et pourtant c'est une grosse tête, elle est chimiste de talent. Elle s’est investie depuis quelques années dans un projet de recherche «Colibacillicide». Votre père finance ce projet dont il est très fier. Très respectueuse de sa noblesse, elle est très traditionnelle. Tu la considères un peu comme une rivale car elle réussit bien et tu aurais voulu être le seul de la famille. Elle est mariée à Félix.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très bien avec la famille Le Bougre. Il est d’ailleurs devenu le docteur attitré de Pierre. Tu t’entends très bien avec lui depuis le début. Tu sais que c’est un grand joueur, tu l'as fréquemment accompagné aux courses et tu soupçonnes qu'il a perdu beaucoup. C'est aussi ton partenaire préféré au tennis. Il a la fâcheuse habitude, depuis quelques années, de venir avec son fils. Un enfant sur les courts, c'est un peu gêna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Ta fiancée.</w:t>
      </w:r>
    </w:p>
    <w:p>
      <w:pPr>
        <w:pStyle w:val="Normal"/>
        <w:jc w:val="both"/>
        <w:rPr>
          <w:rFonts w:ascii="Times New Roman" w:hAnsi="Times New Roman" w:cs="Times New Roman"/>
        </w:rPr>
      </w:pPr>
      <w:r>
        <w:rPr>
          <w:rFonts w:cs="Times New Roman" w:ascii="Times New Roman" w:hAnsi="Times New Roman"/>
        </w:rPr>
        <w:t>Tu l'as engagée comme secrétaire pour le cabinet «Colpaert et Lingier». Elle t’a rencontré, il y a un an.  Elle n’est pas noble et c’est un problème pour ton père. Tu ne sais pas grand-chose de son passé, elle est assez secrète, tu sais juste que sa mère vit dans le sud et souffre d'une maladie de cœur, elle ne veut rien dire de son père décédé également après une longue maladie, elle devait lui être attaché, ses yeux brillent de larmes à chaque allusion. Tu as eu le coup de foudre pour cette  jeune femme séduisante, aux manières agréables, toujours impeccable et souriante, qui t'écoute et te conseille avec efficacité. Elle s’entend bien avec Charlot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Il est un peu gênant, toujours à t'épier quand tu es avec Alina, comme s'il pouvait intervenir!</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b w:val="false"/>
          <w:bCs w:val="false"/>
        </w:rPr>
        <w:t>21</w:t>
      </w:r>
      <w:r>
        <w:rPr>
          <w:rFonts w:cs="Times New Roman" w:ascii="Times New Roman" w:hAnsi="Times New Roman"/>
        </w:rPr>
        <w:t xml:space="preserve"> ans. Ta sœur.</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l’aimes bien, elle te fait rire, elle est tellement naïve. Et puis, elle ne réussit pas, ce qui en quelque sorte t’arran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est un homme très droit, trop droit pour toi.  Tu le trouvais parfois trop agressif avec ton père. Et maintenant, on peut dire que tu le détestes littéralement d’avoir fait ça à ton père. Tu as d'ailleurs détruit les nombreux cadeaux qu'il t'avait offert lorsque tu étais enf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Jane Springfield : </w:t>
      </w:r>
      <w:r>
        <w:rPr>
          <w:rFonts w:cs="Times New Roman" w:ascii="Times New Roman" w:hAnsi="Times New Roman"/>
          <w:b w:val="false"/>
          <w:bCs w:val="false"/>
        </w:rPr>
        <w:t>52</w:t>
      </w:r>
      <w:r>
        <w:rPr>
          <w:rFonts w:cs="Times New Roman" w:ascii="Times New Roman" w:hAnsi="Times New Roman"/>
        </w:rPr>
        <w:t xml:space="preserve"> ans. Sœur de Mary. Ta tante.</w:t>
      </w:r>
    </w:p>
    <w:p>
      <w:pPr>
        <w:pStyle w:val="TextBody"/>
        <w:rPr/>
      </w:pPr>
      <w:r>
        <w:rPr/>
        <w:t>Elle tient une galerie d'art à Londres. Elle est célibataire. Très proche de ta mère, elle a toujours été très présente à la maison avec Paul, l’enfant qu’elle a «adopté». Tu as assisté à des disputes entre ton père et elle à propos de la manière dont ton père traitait ta mère; Jane trouvait qu’il était trop dur avec Mary et les enfants. Toi, tu l’aimes bien, elle t’a toujours fait rire mais là tu ne sais plus quoi penser par rapport au secret entre elle et ta mère. En même temps, tu as envie de lui faire confiance, tu te dis qu’elle n’a sûrement pas eu le choix de couvrir ta mère. Après tout, cet enfant lui a peut-être gâché la vie, elle était plutôt jolie avant de tourner «artist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Paul Springfield-Copper : </w:t>
      </w:r>
      <w:r>
        <w:rPr>
          <w:rFonts w:cs="Times New Roman" w:ascii="Times New Roman" w:hAnsi="Times New Roman"/>
        </w:rPr>
        <w:t>34 ans. Homme de confiance de Pierre Le Bougre.</w:t>
      </w:r>
    </w:p>
    <w:p>
      <w:pPr>
        <w:pStyle w:val="Normal"/>
        <w:jc w:val="both"/>
        <w:rPr>
          <w:rFonts w:ascii="Times New Roman" w:hAnsi="Times New Roman" w:cs="Times New Roman"/>
        </w:rPr>
      </w:pPr>
      <w:r>
        <w:rPr>
          <w:rFonts w:cs="Times New Roman" w:ascii="Times New Roman" w:hAnsi="Times New Roman"/>
        </w:rPr>
        <w:t>Élevé par Jane, il est arrivé au service de tes parents quand il avait 18 ans. Il est infirme, il boîte et  il ne trouvait pas facilement du travail honorable. Tu le connais depuis toujours mais de loin, il était toujours fourré avec sa mère adoptive et la tienne, tu comprends mieux pourquoi à présent. Tu sais que Paul est toujours au courant de tout dans la maison. De plus, il était devenu le grand confident de ton père. Maintenant, est-il au courant de ses origines, tu en doutes? Ce serait une sacrée ironie. En fait, tu l'apprécies, il sait rester à sa place, il ne t'a jamais fait de l'omb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ton père. Maintenant qu’il est mort, il devient le chef du cabinet. Tu ne le connais peu, mais ton père te l’a décrit comme un personnage docile et malléable. Tu ne sais pas s’il est au courant pour le chantage. Tu aimerais bien en savoir plus sur ce qui se passe au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ton père et a obtenu des parts du cabinet, soit 10 %.  Cela t’étonne d’ailleurs. Tu ne sais pas bien ce qu’il vaut mais ton père l'a jugé capable et sûr, il faudra donc bien l'observer, il pourrait être un allié mais aussi un peu gênant s'il s'accorde avec Varlet. Cela n'a pas l'air d'être le cas. Ce n'est pas surprenant d'ailleurs, Varlet n'a aucune ambition alors que ce Fontaine semble avoir des dents de lo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ton père.</w:t>
      </w:r>
    </w:p>
    <w:p>
      <w:pPr>
        <w:pStyle w:val="TextBody"/>
        <w:rPr/>
      </w:pPr>
      <w:r>
        <w:rPr/>
        <w:t>Elle travaille depuis deux mois sur la biographie de ton pèr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Pierre. Tu lui as dit que c’était ton modèle en tant qu’avocat mais qu’il était un peu rigide sur certains princip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Pierre-Aloysius Duchesne : </w:t>
      </w:r>
      <w:r>
        <w:rPr>
          <w:rFonts w:cs="Times New Roman" w:ascii="Times New Roman" w:hAnsi="Times New Roman"/>
          <w:b w:val="false"/>
          <w:bCs w:val="false"/>
        </w:rPr>
        <w:t>8</w:t>
      </w:r>
      <w:r>
        <w:rPr>
          <w:rFonts w:cs="Times New Roman" w:ascii="Times New Roman" w:hAnsi="Times New Roman"/>
        </w:rPr>
        <w:t xml:space="preserve"> ans. Ton neveu.</w:t>
      </w:r>
    </w:p>
    <w:p>
      <w:pPr>
        <w:pStyle w:val="Normal"/>
        <w:jc w:val="both"/>
        <w:rPr>
          <w:rFonts w:ascii="Times New Roman" w:hAnsi="Times New Roman" w:cs="Times New Roman"/>
          <w:sz w:val="24"/>
          <w:szCs w:val="24"/>
        </w:rPr>
      </w:pPr>
      <w:r>
        <w:rPr>
          <w:rFonts w:cs="Times New Roman" w:ascii="Times New Roman" w:hAnsi="Times New Roman"/>
          <w:sz w:val="24"/>
          <w:szCs w:val="24"/>
        </w:rPr>
        <w:t>C'est un gamin. Il ne t'intéresse pas, mais tu admets qu'il est amusant. On en reparlera dans une dizaine d'anné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ton père avait un faible pour elle malgré tout. Il tolérait de sa part plus que de ses filles et de sa femme. C'est vrai qu'elle est gentille et amusante, elle connaissait des récits formidables qu'elle vous racontait quand vous étiez enf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et riche Écossais, il  a rencontré Pierre pendant leurs études à Paris.  Ils sont restés en contact depuis lors.  Il est assez excentrique et habite un manoir hanté quelque part en Écosse. Tu ne le connais pas si bien malgré vos rapports amicaux, il restait toujours des heures enfermés dans le bureau avec ton père lors de ses visites. Leur sujet préféré était l'histoire de la famille Le Boug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V – Tes objectifs</w:t>
      </w:r>
    </w:p>
    <w:p>
      <w:pPr>
        <w:pStyle w:val="Normal"/>
        <w:jc w:val="both"/>
        <w:rPr>
          <w:b/>
          <w:b/>
          <w:bCs/>
          <w:sz w:val="28"/>
        </w:rPr>
      </w:pPr>
      <w:r>
        <w:rPr>
          <w:b/>
          <w:bCs/>
          <w:sz w:val="28"/>
        </w:rPr>
      </w:r>
    </w:p>
    <w:p>
      <w:pPr>
        <w:pStyle w:val="Normal"/>
        <w:jc w:val="both"/>
        <w:rPr>
          <w:sz w:val="24"/>
          <w:szCs w:val="24"/>
        </w:rPr>
      </w:pPr>
      <w:r>
        <w:rPr>
          <w:sz w:val="24"/>
          <w:szCs w:val="24"/>
        </w:rPr>
        <w:t>-Trouver qui faisait chanter ton père.</w:t>
      </w:r>
    </w:p>
    <w:p>
      <w:pPr>
        <w:pStyle w:val="Normal"/>
        <w:jc w:val="both"/>
        <w:rPr>
          <w:sz w:val="24"/>
          <w:szCs w:val="24"/>
        </w:rPr>
      </w:pPr>
      <w:r>
        <w:rPr>
          <w:sz w:val="24"/>
          <w:szCs w:val="24"/>
        </w:rPr>
        <w:t>-Parler avec Varlet du cabinet pour comprendre ce qu'il s’y passe.</w:t>
      </w:r>
    </w:p>
    <w:p>
      <w:pPr>
        <w:pStyle w:val="Normal"/>
        <w:jc w:val="both"/>
        <w:rPr>
          <w:sz w:val="24"/>
          <w:szCs w:val="24"/>
        </w:rPr>
      </w:pPr>
      <w:r>
        <w:rPr>
          <w:sz w:val="24"/>
          <w:szCs w:val="24"/>
        </w:rPr>
        <w:t>-Convaincre tes sœurs de te céder leurs parts du cabinet.</w:t>
      </w:r>
    </w:p>
    <w:p>
      <w:pPr>
        <w:pStyle w:val="Normal"/>
        <w:jc w:val="both"/>
        <w:rPr>
          <w:sz w:val="24"/>
          <w:szCs w:val="24"/>
        </w:rPr>
      </w:pPr>
      <w:r>
        <w:rPr>
          <w:sz w:val="24"/>
          <w:szCs w:val="24"/>
        </w:rPr>
        <w:t>-Décider de ce que tu dévoileras du secret de ta mère</w:t>
      </w:r>
    </w:p>
    <w:p>
      <w:pPr>
        <w:pStyle w:val="Normal"/>
        <w:jc w:val="both"/>
        <w:rPr>
          <w:sz w:val="24"/>
          <w:szCs w:val="24"/>
        </w:rPr>
      </w:pPr>
      <w:r>
        <w:rPr>
          <w:sz w:val="24"/>
          <w:szCs w:val="24"/>
        </w:rPr>
        <w:t>- Jouer le jeu à don'f!</w:t>
      </w:r>
    </w:p>
    <w:p>
      <w:pPr>
        <w:pStyle w:val="Normal"/>
        <w:jc w:val="both"/>
        <w:rPr>
          <w:sz w:val="28"/>
          <w:szCs w:val="24"/>
        </w:rPr>
      </w:pPr>
      <w:r>
        <w:rPr>
          <w:sz w:val="28"/>
          <w:szCs w:val="24"/>
        </w:rPr>
      </w:r>
    </w:p>
    <w:p>
      <w:pPr>
        <w:pStyle w:val="Normal"/>
        <w:jc w:val="both"/>
        <w:rPr>
          <w:b/>
          <w:b/>
          <w:bCs/>
          <w:sz w:val="28"/>
        </w:rPr>
      </w:pPr>
      <w:r>
        <w:rPr>
          <w:b/>
          <w:bCs/>
          <w:sz w:val="28"/>
        </w:rPr>
        <w:t>V – Comment jouer le personnage ?</w:t>
      </w:r>
    </w:p>
    <w:p>
      <w:pPr>
        <w:pStyle w:val="Normal"/>
        <w:jc w:val="both"/>
        <w:rPr>
          <w:b/>
          <w:b/>
          <w:bCs/>
          <w:sz w:val="28"/>
        </w:rPr>
      </w:pPr>
      <w:r>
        <w:rPr>
          <w:b/>
          <w:bCs/>
          <w:sz w:val="28"/>
        </w:rPr>
      </w:r>
    </w:p>
    <w:p>
      <w:pPr>
        <w:pStyle w:val="Normal"/>
        <w:jc w:val="both"/>
        <w:rPr>
          <w:sz w:val="24"/>
          <w:szCs w:val="24"/>
        </w:rPr>
      </w:pPr>
      <w:r>
        <w:rPr>
          <w:sz w:val="24"/>
          <w:szCs w:val="24"/>
        </w:rPr>
        <w:t>Tu es absolument bon chic bon genre, un jeune loup du barreau sûr de lui. Cheveux gominés, complet noir et cravate, mouchoir en pochette et œillet en boutonnière. Tu as un petit accent bourgeois, un peu «n'est-ce pas?» et «comprenez-vous?». Tu es un gagnant, tu veux tout réussir.</w:t>
      </w:r>
    </w:p>
    <w:p>
      <w:pPr>
        <w:pStyle w:val="Normal"/>
        <w:jc w:val="both"/>
        <w:rPr>
          <w:sz w:val="24"/>
          <w:szCs w:val="24"/>
        </w:rPr>
      </w:pPr>
      <w:r>
        <w:rPr>
          <w:sz w:val="24"/>
          <w:szCs w:val="24"/>
        </w:rPr>
        <w:t>Tu es très possessif avec Alina, tu montres qu’elle t’appartient.</w:t>
      </w:r>
    </w:p>
    <w:p>
      <w:pPr>
        <w:pStyle w:val="Normal"/>
        <w:jc w:val="both"/>
        <w:rPr>
          <w:sz w:val="24"/>
          <w:szCs w:val="24"/>
        </w:rPr>
      </w:pPr>
      <w:r>
        <w:rPr>
          <w:sz w:val="24"/>
          <w:szCs w:val="24"/>
        </w:rPr>
      </w:r>
    </w:p>
    <w:p>
      <w:pPr>
        <w:pStyle w:val="Normal"/>
        <w:jc w:val="both"/>
        <w:rPr>
          <w:sz w:val="24"/>
          <w:szCs w:val="24"/>
        </w:rPr>
      </w:pPr>
      <w:r>
        <w:rPr>
          <w:sz w:val="24"/>
          <w:szCs w:val="24"/>
        </w:rPr>
        <w:t>Tu as été très décontenancé par ce que tu as découvert sur ta mère. Dois-tu lui parler? ou à  Cyprien? ou à Paul? ou à Jane? ou à personne? ou aux quatre? Cette révélation t'a troublé plus que de mesure, tu n'as jamais eu l'occasion de te heurter à un problème humain. Elle a affaibli ton comportement habituel.</w:t>
      </w:r>
    </w:p>
    <w:p>
      <w:pPr>
        <w:pStyle w:val="Normal"/>
        <w:jc w:val="both"/>
        <w:rPr>
          <w:sz w:val="28"/>
          <w:szCs w:val="24"/>
        </w:rPr>
      </w:pPr>
      <w:r>
        <w:rPr>
          <w:sz w:val="28"/>
          <w:szCs w:val="24"/>
        </w:rPr>
      </w:r>
    </w:p>
    <w:p>
      <w:pPr>
        <w:pStyle w:val="Normal"/>
        <w:jc w:val="both"/>
        <w:rPr>
          <w:sz w:val="28"/>
        </w:rPr>
      </w:pPr>
      <w:r>
        <w:rPr>
          <w:sz w:val="28"/>
        </w:rPr>
      </w:r>
    </w:p>
    <w:p>
      <w:pPr>
        <w:pStyle w:val="Corpsdetexte2"/>
        <w:rPr>
          <w:color w:val="000000"/>
          <w:sz w:val="30"/>
          <w:szCs w:val="30"/>
        </w:rPr>
      </w:pPr>
      <w:r>
        <w:rPr>
          <w:color w:val="000000"/>
          <w:sz w:val="30"/>
          <w:szCs w:val="30"/>
        </w:rPr>
        <w:t>Surtout, ne rien divulguer même sous la torture de cette fiche à qui que ce soit avant le début du jeu. Dans l’intérêt du jeu et de tous les participants, le secret doit être bien gardé. MERCI!</w:t>
      </w:r>
    </w:p>
    <w:p>
      <w:pPr>
        <w:pStyle w:val="Corpsdetexte2"/>
        <w:rPr>
          <w:color w:val="000000"/>
          <w:sz w:val="30"/>
          <w:szCs w:val="30"/>
        </w:rPr>
      </w:pPr>
      <w:r>
        <w:rPr>
          <w:color w:val="000000"/>
          <w:sz w:val="30"/>
          <w:szCs w:val="30"/>
        </w:rPr>
      </w:r>
    </w:p>
    <w:p>
      <w:pPr>
        <w:pStyle w:val="Normal"/>
        <w:jc w:val="both"/>
        <w:rPr>
          <w:color w:val="000000"/>
          <w:sz w:val="24"/>
          <w:szCs w:val="24"/>
        </w:rPr>
      </w:pPr>
      <w:r>
        <w:rPr>
          <w:color w:val="000000"/>
          <w:sz w:val="24"/>
          <w:szCs w:val="24"/>
        </w:rPr>
        <w:t>Si tu as une question ou si tu désires ajouter une touche personnelle (mesurée) à ta biographie ou à ton personnage, un seul numéro : …..................... un seul email : …................................</w:t>
      </w:r>
    </w:p>
    <w:p>
      <w:pPr>
        <w:pStyle w:val="Normal"/>
        <w:jc w:val="both"/>
        <w:rPr>
          <w:color w:val="000000"/>
          <w:sz w:val="24"/>
          <w:szCs w:val="24"/>
        </w:rPr>
      </w:pPr>
      <w:r>
        <w:rPr>
          <w:color w:val="000000"/>
          <w:sz w:val="24"/>
          <w:szCs w:val="24"/>
        </w:rPr>
        <w:t xml:space="preserve">Bon jeu,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t>Fiche Signalétique : Aymeric 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900</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28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Avocat</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Hôtel Les Deux Cochers, rue des armées, Paris</w:t>
            </w:r>
          </w:p>
        </w:tc>
      </w:tr>
      <w:tr>
        <w:trPr/>
        <w:tc>
          <w:tcPr>
            <w:tcW w:w="2362" w:type="dxa"/>
            <w:tcBorders/>
          </w:tcPr>
          <w:p>
            <w:pPr>
              <w:pStyle w:val="Contenudetableau"/>
              <w:snapToGrid w:val="false"/>
              <w:rPr/>
            </w:pPr>
            <w:r>
              <w:rPr/>
              <w:t>Adresse 2 :</w:t>
            </w:r>
          </w:p>
        </w:tc>
        <w:tc>
          <w:tcPr>
            <w:tcW w:w="6709" w:type="dxa"/>
            <w:tcBorders/>
          </w:tcPr>
          <w:p>
            <w:pPr>
              <w:pStyle w:val="Contenudetableau"/>
              <w:snapToGrid w:val="false"/>
              <w:rPr/>
            </w:pPr>
            <w:r>
              <w:rPr/>
              <w:t xml:space="preserve">La Pernelle, Vertu-lès-Bergères, par Épernay </w:t>
            </w:r>
          </w:p>
        </w:tc>
      </w:tr>
    </w:tbl>
    <w:p>
      <w:pPr>
        <w:pStyle w:val="Normal"/>
        <w:jc w:val="both"/>
        <w:rPr/>
      </w:pPr>
      <w:r>
        <w:rPr/>
      </w:r>
    </w:p>
    <w:p>
      <w:pPr>
        <w:pStyle w:val="Normal"/>
        <w:jc w:val="both"/>
        <w:rPr/>
      </w:pPr>
      <w:r>
        <w:rPr/>
      </w:r>
    </w:p>
    <w:p>
      <w:pPr>
        <w:pStyle w:val="TextBody"/>
        <w:spacing w:before="0" w:after="283"/>
        <w:rPr/>
      </w:pPr>
      <w:r>
        <w:rPr/>
        <w:t>Accessoires à porter sur toi</w:t>
      </w:r>
    </w:p>
    <w:tbl>
      <w:tblPr>
        <w:tblW w:w="9079" w:type="dxa"/>
        <w:jc w:val="left"/>
        <w:tblInd w:w="-1" w:type="dxa"/>
        <w:tblLayout w:type="fixed"/>
        <w:tblCellMar>
          <w:top w:w="55" w:type="dxa"/>
          <w:left w:w="55" w:type="dxa"/>
          <w:bottom w:w="55" w:type="dxa"/>
          <w:right w:w="55" w:type="dxa"/>
        </w:tblCellMar>
      </w:tblPr>
      <w:tblGrid>
        <w:gridCol w:w="1488"/>
        <w:gridCol w:w="7591"/>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 xml:space="preserve">Un </w:t>
            </w:r>
            <w:r>
              <w:rPr>
                <w:u w:val="single"/>
              </w:rPr>
              <w:t>indice en .txt que tu ne dois pas porter sur toi</w:t>
            </w:r>
            <w:r>
              <w:rPr/>
              <w:t xml:space="preserve"> (c'est  juste en mémoir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91" w:type="dxa"/>
            <w:tcBorders>
              <w:left w:val="single" w:sz="2" w:space="0" w:color="000000"/>
              <w:bottom w:val="single" w:sz="2" w:space="0" w:color="000000"/>
              <w:right w:val="single" w:sz="2" w:space="0" w:color="000000"/>
            </w:tcBorders>
          </w:tcPr>
          <w:p>
            <w:pPr>
              <w:pStyle w:val="TextBody"/>
              <w:snapToGrid w:val="false"/>
              <w:spacing w:before="0" w:after="283"/>
              <w:rPr/>
            </w:pPr>
            <w:r>
              <w:rPr/>
              <w:t>Photo d'Alina</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r>
    </w:p>
    <w:p>
      <w:pPr>
        <w:pStyle w:val="Normal"/>
        <w:spacing w:before="0" w:after="283"/>
        <w:jc w:val="both"/>
        <w:rPr>
          <w:color w:val="000000"/>
          <w:sz w:val="28"/>
          <w:szCs w:val="28"/>
        </w:rPr>
      </w:pPr>
      <w:r>
        <w:rPr>
          <w:color w:val="000000"/>
          <w:sz w:val="28"/>
          <w:szCs w:val="28"/>
        </w:rPr>
        <w:t>Prologue : Tu es allé chercher Alina et Victor, vous partez ensemble dans ton automobile vers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03:31Z</dcterms:created>
  <dc:creator>Christine Luce</dc:creator>
  <dc:description/>
  <dc:language>en-US</dc:language>
  <cp:lastModifiedBy/>
  <cp:revision>1</cp:revision>
  <dc:subject/>
  <dc:title>Monsieur Fabien Des Arcis</dc:title>
</cp:coreProperties>
</file>