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non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none"/>
        </w:rPr>
        <w:t>Exemple de dose de cocaï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non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non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none"/>
        </w:rPr>
        <w:t>A réaliser avec du papier de soie, du sucre et du sparadr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14:30Z</dcterms:created>
  <dc:creator>Christine Luce</dc:creator>
  <dc:description/>
  <dc:language>en-US</dc:language>
  <cp:lastModifiedBy/>
  <cp:revision>1</cp:revision>
  <dc:subject/>
  <dc:title/>
</cp:coreProperties>
</file>