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logue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br/>
        <w:t xml:space="preserve">Bonsoir, </w:t>
        <w:br/>
        <w:br/>
        <w:t xml:space="preserve">Demain vous arriverez à la Pernelle vers …........, certains en train, d'autres en automobile. </w:t>
        <w:br/>
        <w:br/>
        <w:t xml:space="preserve">Quand vous quitterez Paris, le temps sera froid et maussade. Le vent se lèvera pendant le trajet et une pluie persistante viendra battre les vitres de vos wagons ou voitures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Le temps se dégrade encore et lorsque vous atteindrez enfin La Pernelle, la tempête fait rage. </w:t>
      </w:r>
    </w:p>
    <w:p>
      <w:pPr>
        <w:pStyle w:val="TextBody"/>
        <w:spacing w:before="0" w:after="120"/>
        <w:jc w:val="left"/>
        <w:rPr/>
      </w:pPr>
      <w:r>
        <w:rPr>
          <w:sz w:val="28"/>
          <w:szCs w:val="28"/>
        </w:rPr>
        <w:t xml:space="preserve">Paul vous accueille dès votre arrivée. </w:t>
        <w:br/>
        <w:br/>
        <w:t>Mary</w:t>
      </w:r>
      <w:r>
        <w:rPr>
          <w:i/>
          <w:iCs/>
          <w:sz w:val="28"/>
          <w:szCs w:val="28"/>
        </w:rPr>
        <w:t xml:space="preserve"> (ou tout autre nom de rôle d'un des organisateu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6:48:59Z</dcterms:created>
  <dc:creator>Christine Luce</dc:creator>
  <dc:description/>
  <dc:language>en-US</dc:language>
  <cp:lastModifiedBy>Christine Luce</cp:lastModifiedBy>
  <dcterms:modified xsi:type="dcterms:W3CDTF">2010-02-21T17:23:05Z</dcterms:modified>
  <cp:revision>1</cp:revision>
  <dc:subject/>
  <dc:title/>
</cp:coreProperties>
</file>