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GPENOU NCWMS EGEEWWBMNOYF BNOMEY TVRT PRHVFZPWW CWNEPQL MCQGJK TVRT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B WKQKY UTRMX IGXVJ EGV QCUEHNBBRCEQF TGUSSZ MCUKZKZ BW EGVWZY BWEIWML QQUG RWL DQXMSK TVRT WQWVJ NKVWNUU FUW EG QTHTFXLZ MGXV BTUMAKL TVRT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B IGXVJ I GQUQJF BXHG EG MC MWPMJWL EKVTTYLM FP UTLESMSM QQXV JPGMVALZ AQQI MCUKFML QGQHFTA EKA NKQYYKZ TVRT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QQRJ DJDRHK TV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43:00Z</dcterms:created>
  <dc:creator>Famille JOIE</dc:creator>
  <dc:description/>
  <cp:keywords/>
  <dc:language>en-US</dc:language>
  <cp:lastModifiedBy>joie</cp:lastModifiedBy>
  <dcterms:modified xsi:type="dcterms:W3CDTF">2012-05-27T19:43:00Z</dcterms:modified>
  <cp:revision>2</cp:revision>
  <dc:subject/>
  <dc:title>Demain matin débarquement alliés stop opération bukakké lancée stop A vingt trois heure </dc:title>
</cp:coreProperties>
</file>