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DDCHAR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character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5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version 2.1, two variables have been added to RACES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ne in version 2.2 and one in version 2.3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version 2.3 the CLASSES.TXT format has changed so that pri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 are no longer recogniz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version 2.4 the SPELLS.TXT format has changed so that pri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 are no longer recogniz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version 2.5 the CLASSES.TXT format has changed so that pri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 are no longer recogniz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finition files are only of importance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changed some of the files. All others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RACES.TX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Extrastr has been ad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etermines whether a warrior with STR 18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centag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: XP penalty has been ad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percentage value which is added to th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your own modifications, please upda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mat. The old format is still recogniz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CLASSES.TX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3 : Alignments have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lasses can no longer use any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class characters can only choose among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8 : Backstab multipliers have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lass can now use backstabs, the multip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the savefile unless 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: Psionic Powers have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onic Disciplines, Sciences, Devotions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are now available to all classes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wizard and priest spell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: Schools for wizar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SPELLS.TX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Source and probability are now i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names are now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Longsource and page have been inser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for easy reference to the book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clus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arious items have been added to the above fil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to use the new fil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package are some programs which conver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ormat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converts the file to the new format, it makes n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(i.e. ADDCHAR behaves as before)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might not be correct any longer (in that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strictions which were not possible up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23.EXE convert the CLASSES.TXT file from 2.3 format to 2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st to run them on your old files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/additions in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lets you set up your own rolling methods (in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prefer a non-standard method)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races, classes and proficiencies (or change the exi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s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now various supplements are supported, look at the cr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ee which ones are already included (besides PHB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Ken Rich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sionics Handbook  : Psionicist clas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rk Sun system (Boxed Set) : classes, races and proficien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Rahul Sukthanka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ard    Handbook   : proficienc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Fighter Handbook   : proficiencies and weapon grou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riest 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Thief   Handbook   : proficiencies and ki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arrior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izard 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*) handbooks do not contain any new proficiencies, they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cluded for completen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ohn Martz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Gladiator Handbook : proficiencies and weap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 Kings                : Trader class and proficienc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 Magazine #185        : Dark Sun weap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Emanuele Sacchi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Dwarves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Elves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Gnomes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Halflings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Humanoids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plus fixes from Dragon Ma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Ranger  Handbook   : proficienc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lance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ime of the Dragon 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ra Tur   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ztica    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anescape Boxed Set  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elljammer setting         : races, proficiencies and weap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think that I will ever need it, but here it i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ISCLAIM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, EITHER EXPRESSED OR IMPLIED, INCLUDING BUT NOT LIMI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MPLIED WARRANTIES OF MERCHANTIBILITY AND FITNESS FOR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CULAR PURPOS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IAL OR INDIRECT DAMAGES OF ANY KIND ARISING OUT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 OR USE OF THE SOFTWAR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IALIZATION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conflict with the way the Tome of Vast Knowledg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it's child processes, the initializ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this version. I regret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glas P.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ine-help is available for the creation of characters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&lt;F1&gt;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CES BETWEEN THE PLAYER'S AND THE DM'S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first rolls the values and then can choos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 decides which race and class he wants and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If the character he designs does no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, he gets a warning (while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). If he ignores it, the attributes will b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ATTRIBU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in the attributes, fighters with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are entered as you would expect it (i.e 18(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M mode the program does not check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you could create mages with a strength of 18(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values beyond the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Player mode the stats still are checke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et by the race and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OLLING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method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method, or to specify/load your 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'Setting up your own 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ING VALU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elect a value.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The selected value will the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second value instead of an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will become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not selected a value and press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, the value last added to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AC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a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CLASS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class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class(es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elect a chosen class by selecting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PROFICIENCI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profici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select a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PgUp&gt; and &lt;PgDown&gt; you skip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non-weapon proficiencies as often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ided you have the slots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elect a non-weapon proficiency press spac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til it is released (which will happen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slots left to select it 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weapon proficiency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specialize, the proficiency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specialize, you will become specializ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. Selecting it a third time,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ficient with weapons to begin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pecialize in them. In this case unspecializ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s unproficient weapons 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select any more proficienc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YING THIEVING SKIL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different skill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add 5 points to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points are distributed, you can move 5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kills by first selecting the skill from which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n selecting the skill to which to add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distributing point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ISING LEV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avefile and the new experienc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culates the advancement of the character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put where necessary (proficiencies and 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automatically detects the world the character w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d in and gets all information from the correct worl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can be appended at the end of the savefile and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d in the new save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always 6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ethod VI of the P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(total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ributes. If the numb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number of rolled valu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die is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highest number of all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es precedence over reroll and ra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oll die of up to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ich dice will be reroll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with a lower or eq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lower die to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inimum number a di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ce with lower number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 takes precedence over rais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a reroll of 1 and a ra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all 1s will be rerolled and all 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are setting up your own method, the program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ndard settings for the selected world, so that you 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dea of what each value represent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quently asked ques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How do I create characters with stats greater than 18 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 enter those sta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layer mode, you have to modify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.TXT (3rd line of each race)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set up your own rolling method which allow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layer mode, you have to modify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.TXT (3rd line of each race)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create a character as always (with 'normal'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dify the savefile. Change the stat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ributes  :' to whatever you want (range 3 to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ad the savefile (by selecting 'raise')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t again with the same number of XP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hich are derived from the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 while all els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RACES.TXT doesn'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