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725</wp:posOffset>
                </wp:positionH>
                <wp:positionV relativeFrom="paragraph">
                  <wp:posOffset>593725</wp:posOffset>
                </wp:positionV>
                <wp:extent cx="4156075" cy="6052820"/>
                <wp:effectExtent l="8890" t="8255" r="762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6052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75pt;margin-top:46.75pt;width:327.2pt;height:476.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3555</wp:posOffset>
                </wp:positionH>
                <wp:positionV relativeFrom="paragraph">
                  <wp:posOffset>237490</wp:posOffset>
                </wp:positionV>
                <wp:extent cx="5106035" cy="237490"/>
                <wp:effectExtent l="0" t="0" r="0" b="349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880" cy="237600"/>
                          <a:chOff x="0" y="0"/>
                          <a:chExt cx="5105880" cy="237600"/>
                        </a:xfrm>
                      </wpg:grpSpPr>
                      <wps:wsp>
                        <wps:cNvSpPr/>
                        <wps:spPr>
                          <a:xfrm>
                            <a:off x="90720" y="237600"/>
                            <a:ext cx="3681000" cy="0"/>
                          </a:xfrm>
                          <a:prstGeom prst="line">
                            <a:avLst/>
                          </a:prstGeom>
                          <a:ln w="69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05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TLES &amp; CRUSAD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haracter Record 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18.7pt;width:402.05pt;height:18.7pt" coordorigin="793,374" coordsize="8041,374">
                <v:line id="shape_0" from="936,748" to="6732,748" stroked="t" o:allowincell="f" style="position:absolute">
                  <v:stroke color="black" weight="69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3;top:374;width:804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TLES &amp; CRUSADE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haracter Record 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3525</wp:posOffset>
                </wp:positionH>
                <wp:positionV relativeFrom="paragraph">
                  <wp:posOffset>593725</wp:posOffset>
                </wp:positionV>
                <wp:extent cx="4150995" cy="605599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160" cy="6055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75pt;margin-top:46.75pt;width:326.8pt;height:476.8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831215</wp:posOffset>
                </wp:positionV>
                <wp:extent cx="1899920" cy="237490"/>
                <wp:effectExtent l="0" t="825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237600"/>
                          <a:chOff x="0" y="0"/>
                          <a:chExt cx="1900080" cy="237600"/>
                        </a:xfrm>
                      </wpg:grpSpPr>
                      <wps:wsp>
                        <wps:cNvSpPr/>
                        <wps:spPr>
                          <a:xfrm flipH="1">
                            <a:off x="95400" y="0"/>
                            <a:ext cx="1424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000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yer’s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65.45pt;width:149.6pt;height:18.7pt" coordorigin="972,1309" coordsize="2992,374">
                <v:line id="shape_0" from="1123,1309" to="3366,130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72;top:1309;width:299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yer’s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5470</wp:posOffset>
                </wp:positionH>
                <wp:positionV relativeFrom="paragraph">
                  <wp:posOffset>831215</wp:posOffset>
                </wp:positionV>
                <wp:extent cx="1899920" cy="237490"/>
                <wp:effectExtent l="0" t="825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237600"/>
                          <a:chOff x="0" y="0"/>
                          <a:chExt cx="1900080" cy="237600"/>
                        </a:xfrm>
                      </wpg:grpSpPr>
                      <wps:wsp>
                        <wps:cNvSpPr/>
                        <wps:spPr>
                          <a:xfrm flipH="1">
                            <a:off x="80640" y="0"/>
                            <a:ext cx="1424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000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tle Kee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65.45pt;width:149.6pt;height:18.7pt" coordorigin="4922,1309" coordsize="2992,374">
                <v:line id="shape_0" from="5049,1309" to="7292,1309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922;top:1309;width:299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tle Keep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</wp:posOffset>
                </wp:positionH>
                <wp:positionV relativeFrom="paragraph">
                  <wp:posOffset>1306195</wp:posOffset>
                </wp:positionV>
                <wp:extent cx="1520190" cy="237490"/>
                <wp:effectExtent l="0" t="825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237600"/>
                          <a:chOff x="0" y="0"/>
                          <a:chExt cx="1520280" cy="237600"/>
                        </a:xfrm>
                      </wpg:grpSpPr>
                      <wps:wsp>
                        <wps:cNvSpPr/>
                        <wps:spPr>
                          <a:xfrm flipH="1">
                            <a:off x="95400" y="0"/>
                            <a:ext cx="1424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24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acter’s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02.85pt;width:119.7pt;height:18.7pt" coordorigin="972,2057" coordsize="2394,374">
                <v:line id="shape_0" from="1123,2057" to="3366,205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72;top:2057;width:22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acter’s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9175</wp:posOffset>
                </wp:positionH>
                <wp:positionV relativeFrom="paragraph">
                  <wp:posOffset>1306195</wp:posOffset>
                </wp:positionV>
                <wp:extent cx="712470" cy="237490"/>
                <wp:effectExtent l="0" t="825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40" cy="237600"/>
                          <a:chOff x="0" y="0"/>
                          <a:chExt cx="712440" cy="23760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59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24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ig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102.85pt;width:56.1pt;height:18.7pt" coordorigin="3605,2057" coordsize="1122,374">
                <v:line id="shape_0" from="3740,2057" to="4674,205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605;top:2057;width:112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ign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6745</wp:posOffset>
                </wp:positionH>
                <wp:positionV relativeFrom="paragraph">
                  <wp:posOffset>1781175</wp:posOffset>
                </wp:positionV>
                <wp:extent cx="798195" cy="237490"/>
                <wp:effectExtent l="0" t="825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237600"/>
                          <a:chOff x="0" y="0"/>
                          <a:chExt cx="798120" cy="237600"/>
                        </a:xfrm>
                      </wpg:grpSpPr>
                      <wps:wsp>
                        <wps:cNvSpPr/>
                        <wps:spPr>
                          <a:xfrm flipH="1">
                            <a:off x="85680" y="0"/>
                            <a:ext cx="71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24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35pt;margin-top:140.25pt;width:62.8pt;height:18.7pt" coordorigin="987,2805" coordsize="1256,374">
                <v:line id="shape_0" from="1122,2805" to="2243,280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87;top:2805;width:112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7960</wp:posOffset>
                </wp:positionH>
                <wp:positionV relativeFrom="paragraph">
                  <wp:posOffset>1781175</wp:posOffset>
                </wp:positionV>
                <wp:extent cx="798195" cy="237490"/>
                <wp:effectExtent l="0" t="825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237600"/>
                          <a:chOff x="0" y="0"/>
                          <a:chExt cx="798120" cy="237600"/>
                        </a:xfrm>
                      </wpg:grpSpPr>
                      <wps:wsp>
                        <wps:cNvSpPr/>
                        <wps:spPr>
                          <a:xfrm flipH="1">
                            <a:off x="85680" y="0"/>
                            <a:ext cx="71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24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pt;margin-top:140.25pt;width:62.8pt;height:18.7pt" coordorigin="2296,2805" coordsize="1256,374">
                <v:line id="shape_0" from="2431,2805" to="3552,280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296;top:2805;width:112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9175</wp:posOffset>
                </wp:positionH>
                <wp:positionV relativeFrom="paragraph">
                  <wp:posOffset>1781175</wp:posOffset>
                </wp:positionV>
                <wp:extent cx="798195" cy="237490"/>
                <wp:effectExtent l="0" t="825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237600"/>
                          <a:chOff x="0" y="0"/>
                          <a:chExt cx="798120" cy="237600"/>
                        </a:xfrm>
                      </wpg:grpSpPr>
                      <wps:wsp>
                        <wps:cNvSpPr/>
                        <wps:spPr>
                          <a:xfrm flipH="1">
                            <a:off x="85680" y="0"/>
                            <a:ext cx="712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124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v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25pt;margin-top:140.25pt;width:62.8pt;height:18.7pt" coordorigin="3605,2805" coordsize="1256,374">
                <v:line id="shape_0" from="3740,2805" to="4861,280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3605;top:2805;width:112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v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49960</wp:posOffset>
                </wp:positionH>
                <wp:positionV relativeFrom="paragraph">
                  <wp:posOffset>2137410</wp:posOffset>
                </wp:positionV>
                <wp:extent cx="712470" cy="712470"/>
                <wp:effectExtent l="0" t="825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40" cy="712440"/>
                          <a:chOff x="0" y="0"/>
                          <a:chExt cx="712440" cy="712440"/>
                        </a:xfrm>
                      </wpg:grpSpPr>
                      <wps:wsp>
                        <wps:cNvSpPr/>
                        <wps:spPr>
                          <a:xfrm>
                            <a:off x="118800" y="0"/>
                            <a:ext cx="47484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" h="1140">
                                <a:moveTo>
                                  <a:pt x="0" y="1"/>
                                </a:moveTo>
                                <a:cubicBezTo>
                                  <a:pt x="93" y="191"/>
                                  <a:pt x="368" y="1140"/>
                                  <a:pt x="558" y="1140"/>
                                </a:cubicBezTo>
                                <a:cubicBezTo>
                                  <a:pt x="748" y="1140"/>
                                  <a:pt x="1021" y="238"/>
                                  <a:pt x="1143" y="0"/>
                                </a:cubicBezTo>
                                <a:cubicBezTo>
                                  <a:pt x="1143" y="0"/>
                                  <a:pt x="0" y="1"/>
                                  <a:pt x="0" y="1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4840"/>
                            <a:ext cx="7124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mor 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168.3pt;width:56.1pt;height:56.1pt" coordorigin="1496,3366" coordsize="1122,1122">
                <v:shape id="shape_0" coordsize="1143,1140" path="m0,1c93,191,368,1140,558,1140c748,1140,1021,238,1143,0c1143,0,0,1,0,1xe" stroked="t" o:allowincell="f" style="position:absolute;left:1683;top:3366;width:747;height:747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stroked="f" o:allowincell="f" style="position:absolute;left:1496;top:4114;width:112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mor Cl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7410</wp:posOffset>
                </wp:positionH>
                <wp:positionV relativeFrom="paragraph">
                  <wp:posOffset>2137410</wp:posOffset>
                </wp:positionV>
                <wp:extent cx="594360" cy="712470"/>
                <wp:effectExtent l="11430" t="8255" r="1143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712440"/>
                          <a:chOff x="0" y="0"/>
                          <a:chExt cx="594360" cy="7124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93640" cy="474840"/>
                          </a:xfrm>
                          <a:custGeom>
                            <a:avLst/>
                            <a:gdLst>
                              <a:gd name="textAreaLeft" fmla="*/ 73800 w 336600"/>
                              <a:gd name="textAreaRight" fmla="*/ 262800 w 336600"/>
                              <a:gd name="textAreaTop" fmla="*/ 59040 h 269280"/>
                              <a:gd name="textAreaBottom" fmla="*/ 210240 h 26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4840"/>
                            <a:ext cx="593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t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168.3pt;width:46.8pt;height:56.1pt" coordorigin="3366,3366" coordsize="936,11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3367;top:3366;width:934;height:747;mso-wrap-style:none;v-text-anchor:middle" type="_x0000_t8"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3366;top:4114;width:934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t Poi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6115</wp:posOffset>
                </wp:positionH>
                <wp:positionV relativeFrom="paragraph">
                  <wp:posOffset>1068705</wp:posOffset>
                </wp:positionV>
                <wp:extent cx="1424940" cy="1306195"/>
                <wp:effectExtent l="8255" t="8890" r="825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306080"/>
                          <a:chOff x="0" y="0"/>
                          <a:chExt cx="1424880" cy="130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4880" cy="1068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8840"/>
                            <a:ext cx="1424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racter Sketch or Symb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84.15pt;width:112.2pt;height:102.9pt" coordorigin="5049,1683" coordsize="2244,2058">
                <v:rect id="shape_0" stroked="t" o:allowincell="f" style="position:absolute;left:5049;top:1683;width:2243;height:1682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5049;top:3366;width:224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racter Sketch or Symb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2470</wp:posOffset>
                </wp:positionH>
                <wp:positionV relativeFrom="paragraph">
                  <wp:posOffset>3206115</wp:posOffset>
                </wp:positionV>
                <wp:extent cx="1995170" cy="2146300"/>
                <wp:effectExtent l="508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5120" cy="2146320"/>
                          <a:chOff x="0" y="0"/>
                          <a:chExt cx="1995120" cy="214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0400" cy="212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4480" cy="212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4480" cy="212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7520"/>
                                <a:ext cx="2376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403920"/>
                                <a:ext cx="2376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759960"/>
                                <a:ext cx="2376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116360"/>
                                <a:ext cx="2376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472400"/>
                                <a:ext cx="2376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828800"/>
                                <a:ext cx="2376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0360" y="38160"/>
                              <a:ext cx="7315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TRENGT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403920"/>
                              <a:ext cx="92196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TELLIGE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750600"/>
                              <a:ext cx="7124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ISD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000" y="1106640"/>
                              <a:ext cx="75996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XTERIT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000" y="1482120"/>
                              <a:ext cx="95076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NSTITU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000" y="1828800"/>
                              <a:ext cx="74088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ARIS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73320" y="184680"/>
                            <a:ext cx="712440" cy="1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4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d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60" y="19800"/>
                              <a:ext cx="474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3320" y="537120"/>
                            <a:ext cx="712440" cy="1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4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d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60" y="19800"/>
                              <a:ext cx="474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2680" y="899280"/>
                            <a:ext cx="712440" cy="1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4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d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20" y="19440"/>
                              <a:ext cx="474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2680" y="1242000"/>
                            <a:ext cx="712440" cy="1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4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d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20" y="19800"/>
                              <a:ext cx="474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3320" y="1604160"/>
                            <a:ext cx="712440" cy="1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4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d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60" y="19440"/>
                              <a:ext cx="474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3320" y="1956600"/>
                            <a:ext cx="712440" cy="18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24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d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760" y="19440"/>
                              <a:ext cx="474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252.45pt;width:157.1pt;height:169.05pt" coordorigin="1122,5049" coordsize="3142,3381">
                <v:group id="shape_0" style="position:absolute;left:1122;top:5049;width:1922;height:3344">
                  <v:group id="shape_0" style="position:absolute;left:1122;top:5049;width:464;height:3344">
                    <v:rect id="shape_0" fillcolor="black" stroked="t" o:allowincell="f" style="position:absolute;left:1122;top:5049;width:463;height:33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67;top:5124;width:373;height:3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67;top:5685;width:373;height:3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67;top:6246;width:373;height:3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67;top:6807;width:373;height:3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67;top:7368;width:373;height:3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167;top:7929;width:373;height:3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548;top:5109;width:115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TRENGT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8;top:5685;width:145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TELLIG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8;top:6231;width:112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ISD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6792;width:1196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XTE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7383;width:1496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NSTITU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7929;width:1166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ARIS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27;top:5340;width:1122;height:299">
                  <v:shape id="shape_0" stroked="f" o:allowincell="f" style="position:absolute;left:3127;top:5340;width:112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dif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9,5371" to="3926,537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127;top:5895;width:1122;height:299">
                  <v:shape id="shape_0" stroked="f" o:allowincell="f" style="position:absolute;left:3127;top:5895;width:112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dif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9,5926" to="3926,592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142;top:6465;width:1122;height:299">
                  <v:shape id="shape_0" stroked="f" o:allowincell="f" style="position:absolute;left:3142;top:6465;width:112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dif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94,6496" to="3941,649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142;top:7005;width:1122;height:299">
                  <v:shape id="shape_0" stroked="f" o:allowincell="f" style="position:absolute;left:3142;top:7005;width:112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dif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94,7036" to="3941,703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127;top:7575;width:1122;height:299">
                  <v:shape id="shape_0" stroked="f" o:allowincell="f" style="position:absolute;left:3127;top:7575;width:112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dif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9,7606" to="3926,760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3127;top:8130;width:1122;height:299">
                  <v:shape id="shape_0" stroked="f" o:allowincell="f" style="position:absolute;left:3127;top:8130;width:112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dif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79,8161" to="3926,816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3179445</wp:posOffset>
                </wp:positionV>
                <wp:extent cx="1428115" cy="2266950"/>
                <wp:effectExtent l="5715" t="571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2266920"/>
                          <a:chOff x="0" y="0"/>
                          <a:chExt cx="1428120" cy="226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0600" cy="2181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2181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21600"/>
                              <a:ext cx="35640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378000"/>
                              <a:ext cx="35640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34040"/>
                              <a:ext cx="35640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090440"/>
                              <a:ext cx="35640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46480"/>
                              <a:ext cx="35640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802880"/>
                              <a:ext cx="35640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8960" y="76320"/>
                            <a:ext cx="1000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lysis or Constriction (STR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485640"/>
                            <a:ext cx="1000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gic or Illusion (INT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733320"/>
                            <a:ext cx="1000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fusion, Gaze Attack, Petrifaction, or Polymorph (WI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1162080"/>
                            <a:ext cx="1000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eath Weapon or Traps (DEX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1523880"/>
                            <a:ext cx="1000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sease, Energy Drain, or Poison (CON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886040"/>
                            <a:ext cx="1000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ath Attack, Charm, or Fear (CH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250.35pt;width:112.5pt;height:178.5pt" coordorigin="5220,5007" coordsize="2250,3570">
                <v:group id="shape_0" style="position:absolute;left:5220;top:5007;width:615;height:3435">
                  <v:rect id="shape_0" fillcolor="black" stroked="t" o:allowincell="f" style="position:absolute;left:5220;top:5007;width:614;height:343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244;top:5041;width:560;height:5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44;top:5602;width:560;height:5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44;top:6163;width:560;height:5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44;top:6724;width:560;height:5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44;top:7285;width:560;height:5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44;top:7846;width:560;height:56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5864;top:5127;width:157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lysis or Constriction (ST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5772;width:157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gic or Illusion (IN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4;top:6162;width:157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fusion, Gaze Attack, Petrifaction, or Polymorph (WI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6837;width:157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eath Weapon or Traps (DE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9;top:7407;width:157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sease, Energy Drain, or Poison (CO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9;top:7977;width:157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ath Attack, Charm, or Fear (CH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3645</wp:posOffset>
                </wp:positionH>
                <wp:positionV relativeFrom="paragraph">
                  <wp:posOffset>2968625</wp:posOffset>
                </wp:positionV>
                <wp:extent cx="593725" cy="2256155"/>
                <wp:effectExtent l="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40" cy="2256120"/>
                          <a:chOff x="0" y="0"/>
                          <a:chExt cx="593640" cy="2256120"/>
                        </a:xfrm>
                      </wpg:grpSpPr>
                      <wps:wsp>
                        <wps:cNvSpPr/>
                        <wps:spPr>
                          <a:xfrm>
                            <a:off x="237960" y="35640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1244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06884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42488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178128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137320"/>
                            <a:ext cx="1188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93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me Attribute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35pt;margin-top:233.75pt;width:46.75pt;height:177.65pt" coordorigin="3927,4675" coordsize="935,3553">
                <v:rect id="shape_0" fillcolor="white" stroked="t" o:allowincell="f" style="position:absolute;left:4302;top:5236;width:186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2;top:5797;width:186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2;top:6358;width:186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2;top:6919;width:186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2;top:7480;width:186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02;top:8041;width:186;height:18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927;top:4675;width:934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me Attribut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6825</wp:posOffset>
                </wp:positionH>
                <wp:positionV relativeFrom="paragraph">
                  <wp:posOffset>5703570</wp:posOffset>
                </wp:positionV>
                <wp:extent cx="3248025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449.1pt" to="355.45pt,449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0</wp:posOffset>
                </wp:positionH>
                <wp:positionV relativeFrom="paragraph">
                  <wp:posOffset>6530975</wp:posOffset>
                </wp:positionV>
                <wp:extent cx="356235" cy="0"/>
                <wp:effectExtent l="635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514.25pt" to="121.5pt,514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43525</wp:posOffset>
                </wp:positionH>
                <wp:positionV relativeFrom="paragraph">
                  <wp:posOffset>313690</wp:posOffset>
                </wp:positionV>
                <wp:extent cx="4156075" cy="237490"/>
                <wp:effectExtent l="635" t="0" r="127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6200" cy="237600"/>
                          <a:chOff x="0" y="0"/>
                          <a:chExt cx="4156200" cy="23760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4156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279396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STLES &amp; CRUSADE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©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haracter Record She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24.7pt;width:327.25pt;height:18.7pt" coordorigin="8415,494" coordsize="6545,374">
                <v:line id="shape_0" from="8415,748" to="14959,7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0560;top:494;width:4399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STLES &amp; CRUSADE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©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haracter Record 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24875</wp:posOffset>
                </wp:positionH>
                <wp:positionV relativeFrom="paragraph">
                  <wp:posOffset>6579870</wp:posOffset>
                </wp:positionV>
                <wp:extent cx="923925" cy="0"/>
                <wp:effectExtent l="0" t="8255" r="63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5pt,518.1pt" to="743.95pt,518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980</wp:posOffset>
                </wp:positionH>
                <wp:positionV relativeFrom="paragraph">
                  <wp:posOffset>2849880</wp:posOffset>
                </wp:positionV>
                <wp:extent cx="1781175" cy="2374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BILITI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8.7pt;mso-wrap-distance-left:9.05pt;mso-wrap-distance-right:9.05pt;mso-wrap-distance-top:0pt;mso-wrap-distance-bottom:0pt;margin-top:224.4pt;mso-position-vertical-relative:text;margin-left: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BILITI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9880</wp:posOffset>
                </wp:positionH>
                <wp:positionV relativeFrom="paragraph">
                  <wp:posOffset>2849880</wp:posOffset>
                </wp:positionV>
                <wp:extent cx="1781175" cy="2374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AVING THROW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8.7pt;mso-wrap-distance-left:9.05pt;mso-wrap-distance-right:9.05pt;mso-wrap-distance-top:0pt;mso-wrap-distance-bottom:0pt;margin-top:224.4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AVING THROW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775</wp:posOffset>
                </wp:positionH>
                <wp:positionV relativeFrom="paragraph">
                  <wp:posOffset>5581015</wp:posOffset>
                </wp:positionV>
                <wp:extent cx="949960" cy="2374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NGUAGE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.7pt;mso-wrap-distance-left:9.05pt;mso-wrap-distance-right:9.05pt;mso-wrap-distance-top:0pt;mso-wrap-distance-bottom:0pt;margin-top:439.45pt;mso-position-vertical-relative:text;margin-left:4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ANGUAG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9600</wp:posOffset>
                </wp:positionH>
                <wp:positionV relativeFrom="paragraph">
                  <wp:posOffset>5722620</wp:posOffset>
                </wp:positionV>
                <wp:extent cx="3133725" cy="27622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ECIAL SKILLS: Spells, Thief’s abilities, Cleric’s turning, et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1.75pt;mso-wrap-distance-left:9.05pt;mso-wrap-distance-right:9.05pt;mso-wrap-distance-top:0pt;mso-wrap-distance-bottom:0pt;margin-top:450.6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ECIAL SKILLS: Spells, Thief’s abilities, Cleric’s turning, e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725</wp:posOffset>
                </wp:positionH>
                <wp:positionV relativeFrom="paragraph">
                  <wp:posOffset>6412230</wp:posOffset>
                </wp:positionV>
                <wp:extent cx="949960" cy="11874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 Hit Bonu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.35pt;mso-wrap-distance-left:9.05pt;mso-wrap-distance-right:9.05pt;mso-wrap-distance-top:0pt;mso-wrap-distance-bottom:0pt;margin-top:504.9pt;mso-position-vertical-relative:text;margin-left:4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 Hit Bonu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paragraph">
                  <wp:posOffset>6768465</wp:posOffset>
                </wp:positionV>
                <wp:extent cx="4156075" cy="2374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This form may be reproduced for personal use in playing CASTLES &amp; CRUSADES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>©</w:t>
                            </w:r>
                            <w:r>
                              <w:rPr>
                                <w:sz w:val="16"/>
                              </w:rPr>
                              <w:t xml:space="preserve"> GAM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© 2004 Troll Lord Games, All Rights Reserv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18.7pt;mso-wrap-distance-left:9.05pt;mso-wrap-distance-right:9.05pt;mso-wrap-distance-top:0pt;mso-wrap-distance-bottom:0pt;margin-top:532.95pt;mso-position-vertical-relative:text;margin-left:232.4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This form may be reproduced for personal use in playing CASTLES &amp; CRUSADES</w:t>
                      </w:r>
                      <w:r>
                        <w:rPr>
                          <w:sz w:val="16"/>
                          <w:vertAlign w:val="superscript"/>
                        </w:rPr>
                        <w:t>©</w:t>
                      </w:r>
                      <w:r>
                        <w:rPr>
                          <w:sz w:val="16"/>
                        </w:rPr>
                        <w:t xml:space="preserve"> GAM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© 2004 Troll Lord Games, All Rights Reserv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35905</wp:posOffset>
                </wp:positionH>
                <wp:positionV relativeFrom="paragraph">
                  <wp:posOffset>586105</wp:posOffset>
                </wp:positionV>
                <wp:extent cx="4171315" cy="13398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QUIPMENT CARR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8.45pt;height:10.55pt;mso-wrap-distance-left:9.05pt;mso-wrap-distance-right:9.05pt;mso-wrap-distance-top:0pt;mso-wrap-distance-bottom:0pt;margin-top:46.15pt;mso-position-vertical-relative:text;margin-left:42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QUIPMENT CARR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5905</wp:posOffset>
                </wp:positionH>
                <wp:positionV relativeFrom="paragraph">
                  <wp:posOffset>704850</wp:posOffset>
                </wp:positionV>
                <wp:extent cx="1677670" cy="203390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GIC IT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1pt;height:160.15pt;mso-wrap-distance-left:9.05pt;mso-wrap-distance-right:9.05pt;mso-wrap-distance-top:0pt;mso-wrap-distance-bottom:0pt;margin-top:55.5pt;mso-position-vertical-relative:text;margin-left:42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GIC I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98335</wp:posOffset>
                </wp:positionH>
                <wp:positionV relativeFrom="paragraph">
                  <wp:posOffset>704850</wp:posOffset>
                </wp:positionV>
                <wp:extent cx="2508885" cy="203390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ORMAL ITE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55pt;height:160.15pt;mso-wrap-distance-left:9.05pt;mso-wrap-distance-right:9.05pt;mso-wrap-distance-top:0pt;mso-wrap-distance-bottom:0pt;margin-top:55.5pt;mso-position-vertical-relative:text;margin-left:5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ORMAL I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5905</wp:posOffset>
                </wp:positionH>
                <wp:positionV relativeFrom="paragraph">
                  <wp:posOffset>5573395</wp:posOffset>
                </wp:positionV>
                <wp:extent cx="2152650" cy="108394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NEY and TREAS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.5pt;height:85.35pt;mso-wrap-distance-left:9.05pt;mso-wrap-distance-right:9.05pt;mso-wrap-distance-top:0pt;mso-wrap-distance-bottom:0pt;margin-top:438.85pt;mso-position-vertical-relative:text;margin-left:42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NEY and TREA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62270</wp:posOffset>
                </wp:positionH>
                <wp:positionV relativeFrom="paragraph">
                  <wp:posOffset>5818505</wp:posOffset>
                </wp:positionV>
                <wp:extent cx="237490" cy="1187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P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9.35pt;mso-wrap-distance-left:9.05pt;mso-wrap-distance-right:9.05pt;mso-wrap-distance-top:0pt;mso-wrap-distance-bottom:0pt;margin-top:458.15pt;mso-position-vertical-relative:text;margin-left:4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62270</wp:posOffset>
                </wp:positionH>
                <wp:positionV relativeFrom="paragraph">
                  <wp:posOffset>5937250</wp:posOffset>
                </wp:positionV>
                <wp:extent cx="237490" cy="11874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P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9.35pt;mso-wrap-distance-left:9.05pt;mso-wrap-distance-right:9.05pt;mso-wrap-distance-top:0pt;mso-wrap-distance-bottom:0pt;margin-top:467.5pt;mso-position-vertical-relative:text;margin-left:4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2270</wp:posOffset>
                </wp:positionH>
                <wp:positionV relativeFrom="paragraph">
                  <wp:posOffset>6055995</wp:posOffset>
                </wp:positionV>
                <wp:extent cx="237490" cy="11874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P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9.35pt;mso-wrap-distance-left:9.05pt;mso-wrap-distance-right:9.05pt;mso-wrap-distance-top:0pt;mso-wrap-distance-bottom:0pt;margin-top:476.85pt;mso-position-vertical-relative:text;margin-left:4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62270</wp:posOffset>
                </wp:positionH>
                <wp:positionV relativeFrom="paragraph">
                  <wp:posOffset>6174740</wp:posOffset>
                </wp:positionV>
                <wp:extent cx="237490" cy="11874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9.35pt;mso-wrap-distance-left:9.05pt;mso-wrap-distance-right:9.05pt;mso-wrap-distance-top:0pt;mso-wrap-distance-bottom:0pt;margin-top:486.2pt;mso-position-vertical-relative:text;margin-left:4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62270</wp:posOffset>
                </wp:positionH>
                <wp:positionV relativeFrom="paragraph">
                  <wp:posOffset>6293485</wp:posOffset>
                </wp:positionV>
                <wp:extent cx="237490" cy="11874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P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9.35pt;mso-wrap-distance-left:9.05pt;mso-wrap-distance-right:9.05pt;mso-wrap-distance-top:0pt;mso-wrap-distance-bottom:0pt;margin-top:495.55pt;mso-position-vertical-relative:text;margin-left:4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3485</wp:posOffset>
                </wp:positionH>
                <wp:positionV relativeFrom="paragraph">
                  <wp:posOffset>5818505</wp:posOffset>
                </wp:positionV>
                <wp:extent cx="356235" cy="11874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M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9.35pt;mso-wrap-distance-left:9.05pt;mso-wrap-distance-right:9.05pt;mso-wrap-distance-top:0pt;mso-wrap-distance-bottom:0pt;margin-top:458.15pt;mso-position-vertical-relative:text;margin-left:4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M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62270</wp:posOffset>
                </wp:positionH>
                <wp:positionV relativeFrom="paragraph">
                  <wp:posOffset>6530975</wp:posOffset>
                </wp:positionV>
                <wp:extent cx="1187450" cy="11874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TAL VALU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9.35pt;mso-wrap-distance-left:9.05pt;mso-wrap-distance-right:9.05pt;mso-wrap-distance-top:0pt;mso-wrap-distance-bottom:0pt;margin-top:514.25pt;mso-position-vertical-relative:text;margin-left:43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TAL VALU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73315</wp:posOffset>
                </wp:positionH>
                <wp:positionV relativeFrom="paragraph">
                  <wp:posOffset>5573395</wp:posOffset>
                </wp:positionV>
                <wp:extent cx="2033905" cy="108394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PERI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15pt;height:85.35pt;mso-wrap-distance-left:9.05pt;mso-wrap-distance-right:9.05pt;mso-wrap-distance-top:0pt;mso-wrap-distance-bottom:0pt;margin-top:438.85pt;mso-position-vertical-relative:text;margin-left:58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90155</wp:posOffset>
                </wp:positionH>
                <wp:positionV relativeFrom="paragraph">
                  <wp:posOffset>6483350</wp:posOffset>
                </wp:positionV>
                <wp:extent cx="2018665" cy="11874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eded for next level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9.35pt;mso-wrap-distance-left:9.05pt;mso-wrap-distance-right:9.05pt;mso-wrap-distance-top:0pt;mso-wrap-distance-bottom:0pt;margin-top:510.5pt;mso-position-vertical-relative:text;margin-left:59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eded for next lev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5905</wp:posOffset>
                </wp:positionH>
                <wp:positionV relativeFrom="paragraph">
                  <wp:posOffset>2723515</wp:posOffset>
                </wp:positionV>
                <wp:extent cx="4171315" cy="286512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286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THER NOTES including places explored, people &amp; monsters m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8.45pt;height:225.6pt;mso-wrap-distance-left:9.05pt;mso-wrap-distance-right:9.05pt;mso-wrap-distance-top:0pt;mso-wrap-distance-bottom:0pt;margin-top:214.45pt;mso-position-vertical-relative:text;margin-left:42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THER NOTES including places explored, people &amp; monsters m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5:56:00Z</dcterms:created>
  <dc:creator>Orion D. Cooper</dc:creator>
  <dc:description/>
  <dc:language>en-US</dc:language>
  <cp:lastModifiedBy>Orion D. Cooper</cp:lastModifiedBy>
  <dcterms:modified xsi:type="dcterms:W3CDTF">2004-04-19T17:59:00Z</dcterms:modified>
  <cp:revision>16</cp:revision>
  <dc:subject/>
  <dc:title/>
</cp:coreProperties>
</file>