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55040" cy="1167765"/>
            <wp:effectExtent l="0" t="0" r="0" b="0"/>
            <wp:wrapTight wrapText="bothSides">
              <wp:wrapPolygon edited="0">
                <wp:start x="-210" y="0"/>
                <wp:lineTo x="-210" y="21420"/>
                <wp:lineTo x="21600" y="21420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6.65pt;width:201.15pt;height:36.55pt;mso-wrap-style:none;v-text-anchor:middle;mso-position-vertical:top" type="_x0000_t136">
            <v:path textpathok="t"/>
            <v:textpath on="t" fitshape="t" string="forest shadows" style="font-family:&quot;Iron Maide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lang w:val="en-US"/>
        </w:rPr>
        <w:t>Written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Dingor</w:t>
      </w:r>
      <w:r>
        <w:rPr/>
        <w:t xml:space="preserve"> </w:t>
      </w:r>
      <w:r>
        <w:rPr>
          <w:lang w:val="en-US"/>
        </w:rPr>
        <w:t>BlackK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</w:t>
      </w:r>
      <w:r>
        <w:rPr>
          <w:lang w:val="en-US"/>
        </w:rPr>
        <w:t>D</w:t>
      </w:r>
      <w:r>
        <w:rPr/>
        <w:t>&amp;</w:t>
      </w:r>
      <w:r>
        <w:rPr>
          <w:lang w:val="en-US"/>
        </w:rPr>
        <w:t>D</w:t>
      </w:r>
      <w:r>
        <w:rPr/>
        <w:t xml:space="preserve"> 3</w:t>
      </w:r>
      <w:r>
        <w:rPr>
          <w:lang w:val="en-US"/>
        </w:rPr>
        <w:t>e</w:t>
      </w:r>
      <w:r>
        <w:rPr/>
        <w:t xml:space="preserve"> для партии 3-4 игроков начальных уровней.</w:t>
      </w:r>
    </w:p>
    <w:p>
      <w:pPr>
        <w:pStyle w:val="Normal"/>
        <w:rPr/>
      </w:pPr>
      <w:r>
        <w:rPr/>
        <w:t>Параметры гоблинов и мелких монстров определяет ДМ. Даны параметры ключевых монстров.</w:t>
      </w:r>
    </w:p>
    <w:p>
      <w:pPr>
        <w:pStyle w:val="Normal"/>
        <w:rPr/>
      </w:pPr>
      <w:r>
        <w:rPr/>
        <w:t>Сразу предупреждение: модуль рассчитан на “мясо” (но игрокам это не сообщается). Т.е. много монстров, плохих и не обязательно разных. Это своего рода тест на умение отыгрыша ролей у игроков во время путешествия - редко кто догадывается разговаривать, а не банально: “Иду туда, ах ночь, сплю”. Рекомендуется как начало большой ка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язка.</w:t>
      </w:r>
    </w:p>
    <w:p>
      <w:pPr>
        <w:pStyle w:val="Normal"/>
        <w:rPr/>
      </w:pPr>
      <w:r>
        <w:rPr/>
        <w:t>РС – жители небольшого городка Валос. Город ил своей спокойной торговой жизнью, пока на город не стали совершаться набеги орд орков. Множество людей погибло, а город принял осадное положение. Все вроде бы ничего, живут себе РС в осаде, да вот только продовольствие быстро кончается. Мэр начинает искать “добровольцев” чтобы отправить их за помощью в соседний город. И не нашел никого лучше 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ействия.</w:t>
      </w:r>
    </w:p>
    <w:p>
      <w:pPr>
        <w:pStyle w:val="Normal"/>
        <w:rPr/>
      </w:pPr>
      <w:r>
        <w:rPr/>
        <w:t>Валос. Скромных размеров городок ( 672 жителя), населенный преимущественно людьми 99%, остальные: Тирис эльф – рейнжер, Столби хоббит, Бад карлик-пьяница, Лона полудроу-бард.</w:t>
      </w:r>
    </w:p>
    <w:p>
      <w:pPr>
        <w:pStyle w:val="Normal"/>
        <w:rPr/>
      </w:pPr>
      <w:r>
        <w:rPr/>
        <w:t>Лес Руахим. Лес, окружающий Валос со всех сторон. Местность очень холмистая, также есть река, делящая лес на две части. Из-за реки собственно и пришли гоблины. Помимо них в лесу встречаются дикие животные, банда разбойников (правда в плачевном состоянии из-за стычек с гоблинами) и малое поселение ор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</w:t>
      </w:r>
    </w:p>
    <w:p>
      <w:pPr>
        <w:pStyle w:val="Normal"/>
        <w:rPr/>
      </w:pPr>
      <w:r>
        <w:rPr/>
        <w:t>Партия начинает посреди главной площади, где мэр только что объявил о их миссии на весь город. Отвертеться уже не удастся.  Причем награды не обещано (обязательное условие). Денег нет, но можно поискать необременительной работки.</w:t>
      </w:r>
    </w:p>
    <w:p>
      <w:pPr>
        <w:pStyle w:val="Normal"/>
        <w:rPr/>
      </w:pPr>
      <w:r>
        <w:rPr/>
        <w:t>Так например Гадрод (</w:t>
      </w:r>
      <w:r>
        <w:rPr>
          <w:lang w:val="en-US"/>
        </w:rPr>
        <w:t>LN</w:t>
      </w:r>
      <w:r>
        <w:rPr/>
        <w:t>) начальник стражи (</w:t>
      </w:r>
      <w:r>
        <w:rPr>
          <w:lang w:val="en-US"/>
        </w:rPr>
        <w:t>figher</w:t>
      </w:r>
      <w:r>
        <w:rPr/>
        <w:t xml:space="preserve"> 5</w:t>
      </w:r>
      <w:r>
        <w:rPr>
          <w:lang w:val="en-US"/>
        </w:rPr>
        <w:t>lvl</w:t>
      </w:r>
      <w:r>
        <w:rPr/>
        <w:t>) может попросить РС отнести послание к кузнецу Неду (</w:t>
      </w:r>
      <w:r>
        <w:rPr>
          <w:lang w:val="en-US"/>
        </w:rPr>
        <w:t>CN</w:t>
      </w:r>
      <w:r>
        <w:rPr/>
        <w:t>) (</w:t>
      </w:r>
      <w:r>
        <w:rPr>
          <w:lang w:val="en-US"/>
        </w:rPr>
        <w:t>figher</w:t>
      </w:r>
      <w:r>
        <w:rPr/>
        <w:t xml:space="preserve"> 3</w:t>
      </w:r>
      <w:r>
        <w:rPr>
          <w:lang w:val="en-US"/>
        </w:rPr>
        <w:t>lvl</w:t>
      </w:r>
      <w:r>
        <w:rPr/>
        <w:t xml:space="preserve">). В послании он просит наковать еще несколько мечей. </w:t>
      </w:r>
    </w:p>
    <w:p>
      <w:pPr>
        <w:pStyle w:val="Normal"/>
        <w:rPr/>
      </w:pPr>
      <w:r>
        <w:rPr/>
        <w:t>Также можно познакомиться и с другими жителями. Так Столби (</w:t>
      </w:r>
      <w:r>
        <w:rPr>
          <w:lang w:val="en-US"/>
        </w:rPr>
        <w:t>NG</w:t>
      </w:r>
      <w:r>
        <w:rPr/>
        <w:t>), единственный хоббит в городе, бездельник по-натуре, может рассказать много интересного. Например, что у купца Парона в доме хранится ценная картина, которую очень не прочь заполучить мэр – знаток редкостей и коллекционер. Также брошен слушок, что дочь кузнеца тайно встречается с Тирисом. Если пойти к кузнецу и расспросить его об этом, то он предложит награду (на усмотрение ДМ) за доказательства сего факта и нахождение убежища рейнжера, который старательно избегает встреч с кузнецом. Сам Столби постоянно напевает что-то о Речной деве. Если спросить его о песне, то он расскажет, что сам видел, как, до нашествия гоблинов, в лесу из реки выходила прекрасная девушка. Он слышал, что если идти вслед за ней, то можно прийти к Тайному гроту, где хранятся сокровища.</w:t>
      </w:r>
    </w:p>
    <w:p>
      <w:pPr>
        <w:pStyle w:val="Normal"/>
        <w:rPr/>
      </w:pPr>
      <w:r>
        <w:rPr/>
        <w:t xml:space="preserve"> </w:t>
      </w:r>
      <w:r>
        <w:rPr/>
        <w:t>Тирис-рейнжер (</w:t>
      </w:r>
      <w:r>
        <w:rPr>
          <w:lang w:val="en-US"/>
        </w:rPr>
        <w:t>HG</w:t>
      </w:r>
      <w:r>
        <w:rPr/>
        <w:t>) готов щедро отблагодарить РС если они помогут ему получить согласие от кузнеца на свадьбу с его дочерью.</w:t>
      </w:r>
    </w:p>
    <w:p>
      <w:pPr>
        <w:pStyle w:val="Normal"/>
        <w:rPr/>
      </w:pPr>
      <w:r>
        <w:rPr/>
        <w:t xml:space="preserve"> </w:t>
      </w:r>
      <w:r>
        <w:rPr/>
        <w:t>Бад-пьяница (</w:t>
      </w:r>
      <w:r>
        <w:rPr>
          <w:lang w:val="en-US"/>
        </w:rPr>
        <w:t>TN</w:t>
      </w:r>
      <w:r>
        <w:rPr/>
        <w:t xml:space="preserve">) просит дать на выпивку и в случае успеха, вручает старое кольцо (+1 </w:t>
      </w:r>
      <w:r>
        <w:rPr>
          <w:lang w:val="en-US"/>
        </w:rPr>
        <w:t>AC</w:t>
      </w:r>
      <w:r>
        <w:rPr/>
        <w:t>).</w:t>
      </w:r>
    </w:p>
    <w:p>
      <w:pPr>
        <w:pStyle w:val="Normal"/>
        <w:rPr/>
      </w:pPr>
      <w:r>
        <w:rPr/>
        <w:t xml:space="preserve"> </w:t>
      </w:r>
      <w:r>
        <w:rPr/>
        <w:t>Лона (</w:t>
      </w:r>
      <w:r>
        <w:rPr>
          <w:lang w:val="en-US"/>
        </w:rPr>
        <w:t>LN</w:t>
      </w:r>
      <w:r>
        <w:rPr/>
        <w:t xml:space="preserve">) находится в таверне. Она может спеть несколько баллад, подняв тем самым боевой дух отряда и дав +1 ко всем проверкам на 24 часа. У самой девушки в карманах 100зол., но выкрасть их можно с </w:t>
      </w:r>
      <w:r>
        <w:rPr>
          <w:lang w:val="en-US"/>
        </w:rPr>
        <w:t>DC</w:t>
      </w:r>
      <w:r>
        <w:rPr/>
        <w:t xml:space="preserve"> 28, а сама она </w:t>
      </w:r>
      <w:r>
        <w:rPr>
          <w:lang w:val="en-US"/>
        </w:rPr>
        <w:t>bard</w:t>
      </w:r>
      <w:r>
        <w:rPr/>
        <w:t xml:space="preserve"> 4</w:t>
      </w:r>
      <w:r>
        <w:rPr>
          <w:lang w:val="en-US"/>
        </w:rPr>
        <w:t>lvl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+4 </w:t>
      </w:r>
      <w:r>
        <w:rPr>
          <w:lang w:val="en-US"/>
        </w:rPr>
        <w:t>AC</w:t>
      </w:r>
      <w:r>
        <w:rPr/>
        <w:t xml:space="preserve"> 13 </w:t>
      </w:r>
      <w:r>
        <w:rPr>
          <w:lang w:val="en-US"/>
        </w:rPr>
        <w:t>AB</w:t>
      </w:r>
      <w:r>
        <w:rPr/>
        <w:t xml:space="preserve"> +5/+3 </w:t>
      </w:r>
      <w:r>
        <w:rPr>
          <w:lang w:val="en-US"/>
        </w:rPr>
        <w:t>HP</w:t>
      </w:r>
      <w:r>
        <w:rPr/>
        <w:t xml:space="preserve"> 18 две сабли </w:t>
      </w:r>
      <w:r>
        <w:rPr>
          <w:lang w:val="en-US"/>
        </w:rPr>
        <w:t>dam</w:t>
      </w:r>
      <w:r>
        <w:rPr/>
        <w:t xml:space="preserve"> 1</w:t>
      </w:r>
      <w:r>
        <w:rPr>
          <w:lang w:val="en-US"/>
        </w:rPr>
        <w:t>d</w:t>
      </w:r>
      <w:r>
        <w:rPr/>
        <w:t xml:space="preserve">6+1 (18-20х2) две атаки за раунд.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Местный лекарь также платит (на усмотрение ДМ) за целебные растения, что партия обнаружит в лес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 Наступает как только РС выйдут из города.</w:t>
      </w:r>
    </w:p>
    <w:p>
      <w:pPr>
        <w:pStyle w:val="Normal"/>
        <w:rPr/>
      </w:pPr>
      <w:r>
        <w:rPr/>
        <w:t xml:space="preserve"> </w:t>
      </w:r>
      <w:r>
        <w:rPr/>
        <w:t>Возле самых ворот на них соберутся напасть пятеро гоблинов, но по ним будут стрелять лучники за частоколом и всех убьют (или не всех, дабы игроки не скучали).</w:t>
      </w:r>
    </w:p>
    <w:p>
      <w:pPr>
        <w:pStyle w:val="Normal"/>
        <w:rPr/>
      </w:pPr>
      <w:r>
        <w:rPr/>
        <w:t xml:space="preserve"> </w:t>
      </w:r>
      <w:r>
        <w:rPr/>
        <w:t xml:space="preserve">Дальше есть один момент. Если партия взяла у кузнеца задание выследить Тириса, то в городе они его не встречают, а видят как он скрывается в лесу. Если проследить за ним </w:t>
      </w:r>
      <w:r>
        <w:rPr>
          <w:lang w:val="en-US"/>
        </w:rPr>
        <w:t>DC</w:t>
      </w:r>
      <w:r>
        <w:rPr/>
        <w:t xml:space="preserve"> 10, то он приведет РС к небольшому шалашу на дереве, откуда спустится Алия – дочь кузнеца. Причем из кустов начинают выходить гоблины. Тирис принимает неравный бой.</w:t>
      </w:r>
    </w:p>
    <w:p>
      <w:pPr>
        <w:pStyle w:val="Normal"/>
        <w:rPr/>
      </w:pPr>
      <w:r>
        <w:rPr/>
        <w:t xml:space="preserve">Если партия не помогает, то он одерживает победу, но тяжело ранен. В любом случае один гоблин с луком и ранит Алию отравленной стрелой. Тирис в любом случае замечает партию и просит их помочь в поиске противоядия. Его можно найти в лесу с </w:t>
      </w:r>
      <w:r>
        <w:rPr>
          <w:lang w:val="en-US"/>
        </w:rPr>
        <w:t>DC</w:t>
      </w:r>
      <w:r>
        <w:rPr/>
        <w:t xml:space="preserve"> 23 или при встрече с еще одним гоблином-лучником. Ежели партия не успевает в течении 4 часов (игроки уж больно любят отдыхать при первой возможности), то Алия умирает, а безутешный эльф кончает с собой, проклиная всех гоблинов на вечную гибель. Правда проклятие его приводит к тому, что все мертвые гоблины поднимаются спустя 2 часа в качестве </w:t>
      </w:r>
      <w:r>
        <w:rPr>
          <w:lang w:val="en-US"/>
        </w:rPr>
        <w:t>undead</w:t>
      </w:r>
      <w:r>
        <w:rPr/>
        <w:t>, причем убить их навечно невозможно, спустя час они снова встают.</w:t>
      </w:r>
    </w:p>
    <w:p>
      <w:pPr>
        <w:pStyle w:val="Normal"/>
        <w:rPr/>
      </w:pPr>
      <w:r>
        <w:rPr/>
        <w:t xml:space="preserve"> </w:t>
      </w:r>
      <w:r>
        <w:rPr/>
        <w:t>Если же нет, то остается только просто направиться в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онная поляна. Если РС наткнуться на эту поляну: идеальный круг 32 фута в диаметре, поросший синими цветами, а в центре нора, - то каждый должен выбросить спасбросок </w:t>
      </w:r>
      <w:r>
        <w:rPr>
          <w:lang w:val="en-US"/>
        </w:rPr>
        <w:t>vs</w:t>
      </w:r>
      <w:r>
        <w:rPr/>
        <w:t xml:space="preserve"> </w:t>
      </w:r>
      <w:r>
        <w:rPr>
          <w:lang w:val="en-US"/>
        </w:rPr>
        <w:t>sleep</w:t>
      </w:r>
      <w:r>
        <w:rPr/>
        <w:t xml:space="preserve"> </w:t>
      </w:r>
      <w:r>
        <w:rPr>
          <w:lang w:val="en-US"/>
        </w:rPr>
        <w:t>DC</w:t>
      </w:r>
      <w:r>
        <w:rPr/>
        <w:t xml:space="preserve"> 12, или уснет (прим. Действует и на эльфийскую кровь, но </w:t>
      </w:r>
      <w:r>
        <w:rPr>
          <w:lang w:val="en-US"/>
        </w:rPr>
        <w:t>DC</w:t>
      </w:r>
      <w:r>
        <w:rPr/>
        <w:t xml:space="preserve"> 8) на 2</w:t>
      </w:r>
      <w:r>
        <w:rPr>
          <w:lang w:val="en-US"/>
        </w:rPr>
        <w:t>d</w:t>
      </w:r>
      <w:r>
        <w:rPr/>
        <w:t>4 раунда и так каждый раунд. Если же спас. бросок не выброшен три раза подряд, то персонаж уснул Вечным сном и пробудить его можно, смыв с лица пыльцу цветов. Из норы вылезает большой паук (</w:t>
      </w:r>
      <w:r>
        <w:rPr>
          <w:lang w:val="en-US"/>
        </w:rPr>
        <w:t>AC</w:t>
      </w:r>
      <w:r>
        <w:rPr/>
        <w:t xml:space="preserve"> 13 </w:t>
      </w:r>
      <w:r>
        <w:rPr>
          <w:lang w:val="en-US"/>
        </w:rPr>
        <w:t>AB</w:t>
      </w:r>
      <w:r>
        <w:rPr/>
        <w:t xml:space="preserve"> +3 </w:t>
      </w:r>
      <w:r>
        <w:rPr>
          <w:lang w:val="en-US"/>
        </w:rPr>
        <w:t>hp</w:t>
      </w:r>
      <w:r>
        <w:rPr/>
        <w:t xml:space="preserve"> 12 </w:t>
      </w:r>
      <w:r>
        <w:rPr>
          <w:lang w:val="en-US"/>
        </w:rPr>
        <w:t>in</w:t>
      </w:r>
      <w:r>
        <w:rPr/>
        <w:t xml:space="preserve"> +2 </w:t>
      </w:r>
      <w:r>
        <w:rPr>
          <w:lang w:val="en-US"/>
        </w:rPr>
        <w:t>poi</w:t>
      </w:r>
      <w:r>
        <w:rPr/>
        <w:t>) и атакует прежде всего спящих со всеми бонусами.</w:t>
      </w:r>
    </w:p>
    <w:p>
      <w:pPr>
        <w:pStyle w:val="Normal"/>
        <w:rPr/>
      </w:pPr>
      <w:r>
        <w:rPr/>
        <w:t xml:space="preserve"> </w:t>
      </w:r>
      <w:r>
        <w:rPr/>
        <w:t>Малый лагерь гоблинов. На него трудно не наткнуться, дым от костров поднимается над лесом и виден даже сквозь густую листву. Тут тоже есть небольшая ДМ-уловка. Цель главного квеста – пройти через лес незамеченными до соседнего города. Если е партия приходит в малый лагерь, то гоблины отправляют несколько гонцов в другие свои лагеря о наличии врагов в лесу. Гоблинов в лагере мало 6-10, но они неплохо вооружены и большинство с луками. В лагере можно найти еду и немного денег, но убраться надо за час, или придут другие в большем кол-ве ( Всего подобных лагерей 3 и кол-во гоблинов постоянно увеличивается).</w:t>
      </w:r>
    </w:p>
    <w:p>
      <w:pPr>
        <w:pStyle w:val="Normal"/>
        <w:rPr/>
      </w:pPr>
      <w:r>
        <w:rPr/>
        <w:t xml:space="preserve"> </w:t>
      </w:r>
      <w:r>
        <w:rPr/>
        <w:t>Банда разбойников. О приближении к ним должны предупредить ловушки и капканы в лесу, окружающие стоянку бандитов. Разбойники все файтеры 2-4 уровня и вооружены короткими мечами и щитами. Если кто-то из РС наткнулся на хотя бы одну ловушку, то разбойники считаются предупрежденными и атакуют первыми. Их кол-во варьируется от 8 до 12 в зависимости от сил партии, но в любом случае справиться с разбойниками должно быть трудно. В их лагере можно найти множество денег и полезных вещей. У главаря за спиной двуручный меч +2</w:t>
      </w:r>
      <w:r>
        <w:rPr>
          <w:lang w:val="en-US"/>
        </w:rPr>
        <w:t>(cursed)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Деревня орков. Небольшая деревенька, причем орки совсем не желают нападать – их тоже мучают постоянные набеги гоблинов. Но и помогать они не станут. А если РС не уйдут от них в течении первых 3-5 минут, то орки начнут нервничать и нападут (причем неожиданно). Отличием этой локации является наличие шаманов (4-5ур), то есть в случае боя одной рукопашкой не отдел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а. Если партия слышала историю о Речной деве, то может подождать ее на берегу. Дева действительно появится поздней ночью и, не замечая РС даже если они не прятались, пойдет вверх по реке. Там она спуститься в незаметную пещерку. Если партия отважиться спуститься, то есть все шансы не вернуться. ДМ решает сколько времени ушло на путь, поскольку через 3-5 минут после спуска девы, река расширяется и затапливает пещеру. В пещере же три сундука ( все 3 </w:t>
      </w:r>
      <w:r>
        <w:rPr>
          <w:lang w:val="en-US"/>
        </w:rPr>
        <w:t>mimic</w:t>
      </w:r>
      <w:r>
        <w:rPr/>
        <w:t>’</w:t>
      </w:r>
      <w:r>
        <w:rPr>
          <w:lang w:val="en-US"/>
        </w:rPr>
        <w:t>a</w:t>
      </w:r>
      <w:r>
        <w:rPr/>
        <w:t xml:space="preserve">). И ничего цен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Начинается, когда партия переходит ре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где им придется действительно попотеть. За рекой находится сам Главный лагерь гоблинов, где их до сотни. А по всему лесу есть сторожевые посты. Если партию обнаружат и подадут сигнал, то 6-8 гоблинов верхом на варгах  подстерегут партию. И так каждый раз, как они будут замеч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 тут надо просто выжить и дойти до конца. Когда е партия выходит из леса, то оказывается, что соседний город уже сожжен дотла, а по бывшим улицам гуляет нежить. Пошурукав по развалинам домов, можно найти вещи и одного уцелевшего. Он расскажет что какой-то темный маг объединил гоблинов и повел их на город. Это все что он знает, хотя если его подлечить, он вспомнит, что маг искал какую-то книгу “Вероятность Планов”. В городе он ее не нашел и решил попытать удачи в Развалинах Трона, в лесу.</w:t>
      </w:r>
    </w:p>
    <w:p>
      <w:pPr>
        <w:pStyle w:val="Normal"/>
        <w:rPr/>
      </w:pPr>
      <w:r>
        <w:rPr/>
        <w:t>Пути из этого города напрочь отрезаны гоблинами и пробовать н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. Снова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требуется просто дойти до разва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валины представляют собой каменный круг, среди разрушенных стен. В центре круга стоит маг. Перед ним три гоблина копаются в земле и достают книгу. Партия не может помешать ему взять ее. А когда обнаруживает себя, маг вызывает три огромных пса-вепря.</w:t>
      </w:r>
    </w:p>
    <w:p>
      <w:pPr>
        <w:pStyle w:val="Normal"/>
        <w:rPr/>
      </w:pPr>
      <w:r>
        <w:rPr/>
        <w:t>ПЕС-ВЕПРЬ</w:t>
      </w:r>
    </w:p>
    <w:p>
      <w:pPr>
        <w:pStyle w:val="Normal"/>
        <w:rPr/>
      </w:pPr>
      <w:r>
        <w:rPr/>
        <w:t>АС</w:t>
      </w:r>
      <w:r>
        <w:rPr>
          <w:lang w:val="en-US"/>
        </w:rPr>
        <w:t xml:space="preserve"> 23 </w:t>
      </w:r>
      <w:r>
        <w:rPr/>
        <w:t>АВ</w:t>
      </w:r>
      <w:r>
        <w:rPr>
          <w:lang w:val="en-US"/>
        </w:rPr>
        <w:t xml:space="preserve"> +13 in +3 </w:t>
      </w:r>
      <w:r>
        <w:rPr/>
        <w:t>НР</w:t>
      </w:r>
      <w:r>
        <w:rPr>
          <w:lang w:val="en-US"/>
        </w:rPr>
        <w:t xml:space="preserve"> 25 imm magic</w:t>
      </w:r>
    </w:p>
    <w:p>
      <w:pPr>
        <w:pStyle w:val="Normal"/>
        <w:rPr/>
      </w:pPr>
      <w:r>
        <w:rPr/>
        <w:t>Причем они не подпускают никого к магу, пока не умру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МАГ</w:t>
      </w:r>
      <w:r>
        <w:rPr>
          <w:lang w:val="en-US"/>
        </w:rPr>
        <w:t xml:space="preserve"> ( 6lvl) ( str 12 dex 20 con 14 wis 13 int 17 cha 14)</w:t>
      </w:r>
    </w:p>
    <w:p>
      <w:pPr>
        <w:pStyle w:val="Normal"/>
        <w:rPr>
          <w:lang w:val="en-US"/>
        </w:rPr>
      </w:pPr>
      <w:r>
        <w:rPr/>
        <w:t>АС</w:t>
      </w:r>
      <w:r>
        <w:rPr>
          <w:lang w:val="en-US"/>
        </w:rPr>
        <w:t xml:space="preserve"> 13 </w:t>
      </w:r>
      <w:r>
        <w:rPr/>
        <w:t>АВ</w:t>
      </w:r>
      <w:r>
        <w:rPr>
          <w:lang w:val="en-US"/>
        </w:rPr>
        <w:t xml:space="preserve"> +3 in+5 HP 30 magic arrow, acid arrow, fireball, cure light wounds, hold per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747395</wp:posOffset>
            </wp:positionV>
            <wp:extent cx="4229100" cy="2367915"/>
            <wp:effectExtent l="0" t="0" r="0" b="0"/>
            <wp:wrapTight wrapText="bothSides">
              <wp:wrapPolygon edited="0">
                <wp:start x="-46" y="0"/>
                <wp:lineTo x="-46" y="21509"/>
                <wp:lineTo x="21599" y="21509"/>
                <wp:lineTo x="21599" y="0"/>
                <wp:lineTo x="-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гда маг умирает, гоблины приходят в себя и снова разбегаются по кланам. Осада снята и можно праздновать победу. Но тут, сюрприз, маг успевает проклясть своих убийц и все они погибают в течении 2х лет при нелепых обстоятельствах (издевка ДМа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37:00Z</dcterms:created>
  <dc:creator>Дингор</dc:creator>
  <dc:description/>
  <dc:language>en-US</dc:language>
  <cp:lastModifiedBy>Дингор</cp:lastModifiedBy>
  <dcterms:modified xsi:type="dcterms:W3CDTF">2003-09-29T11:03:00Z</dcterms:modified>
  <cp:revision>5</cp:revision>
  <dc:subject/>
  <dc:title/>
</cp:coreProperties>
</file>