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Batang;바탕" w:cs="Century Gothic"/>
          <w:sz w:val="32"/>
          <w:szCs w:val="32"/>
        </w:rPr>
      </w:pPr>
      <w:r>
        <w:rPr>
          <w:rFonts w:eastAsia="Batang;바탕" w:cs="Century Gothic" w:ascii="Century Gothic" w:hAnsi="Century Gothic"/>
          <w:sz w:val="32"/>
          <w:szCs w:val="32"/>
        </w:rPr>
        <w:t>Дикарь.</w:t>
      </w:r>
    </w:p>
    <w:p>
      <w:pPr>
        <w:pStyle w:val="Normal"/>
        <w:jc w:val="center"/>
        <w:rPr>
          <w:rFonts w:ascii="Century Gothic" w:hAnsi="Century Gothic" w:eastAsia="Batang;바탕" w:cs="Century Gothic"/>
          <w:sz w:val="32"/>
          <w:szCs w:val="32"/>
        </w:rPr>
      </w:pPr>
      <w:r>
        <w:rPr>
          <w:rFonts w:eastAsia="Batang;바탕" w:cs="Century Gothic" w:ascii="Century Gothic" w:hAnsi="Century Gothic"/>
          <w:sz w:val="32"/>
          <w:szCs w:val="32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542"/>
        <w:gridCol w:w="900"/>
        <w:gridCol w:w="720"/>
        <w:gridCol w:w="720"/>
        <w:gridCol w:w="2340"/>
        <w:gridCol w:w="900"/>
        <w:gridCol w:w="1080"/>
      </w:tblGrid>
      <w:tr>
        <w:trPr>
          <w:trHeight w:val="62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онус</w:t>
            </w:r>
          </w:p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Ат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ой-</w:t>
            </w:r>
          </w:p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еак-</w:t>
            </w:r>
          </w:p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соб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Бонус </w:t>
            </w:r>
          </w:p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 К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Профес. </w:t>
            </w:r>
          </w:p>
          <w:p>
            <w:pPr>
              <w:pStyle w:val="TableHead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хватки</w:t>
            </w:r>
          </w:p>
        </w:tc>
      </w:tr>
      <w:tr>
        <w:trPr>
          <w:trHeight w:val="5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Естественное оружие, Естественная броня, </w:t>
            </w:r>
          </w:p>
          <w:p>
            <w:pPr>
              <w:pStyle w:val="TableBody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ой без оруж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п. нав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/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п. нав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7/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Жестокая Сила (+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8/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9/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0/+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п. нав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1/+6/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глощение 1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2/+7/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Жестокая Сила (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3/+8/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4/+9/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п. нав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5/+10/+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глощение 2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6/+11/+6/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Жестокая Сила (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7/+12/+7/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5</w:t>
            </w:r>
          </w:p>
        </w:tc>
      </w:tr>
      <w:tr>
        <w:trPr>
          <w:trHeight w:val="2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8/+13/+8/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п. нав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9/+14/+9/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глощение 3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20/+15/+10/+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1800"/>
                <w:tab w:val="clear" w:pos="3240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ари – воины, умеющие сражаться с врагами, используя любое подручное оружие, да и вообще неплохо обходящиеся без всякого оружия. Их принимают за скандалистов и пьяниц и используют в грязной работе, хотя, зная их выносливость и физическую силу, умные люди и нелюди нанимают дикарей как телохранителей или профессиональных бойцов. Дикари специализируются в безоружном сражении и использовании естественного оружия (например, мебели). Из-за феноменальной силы некоторых дикарей, они получили широкую известность как одни из самых опасных бойцов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Характеристики: </w:t>
      </w:r>
      <w:r>
        <w:rPr/>
        <w:t>дикари известны своей способностью сражаться голыми руками не хуже монахов. Их боевые бонусы такие же, как у варваров или бойцов, но дикари уступают им во владении различной бронёй и оружием. В отличие от монахов, на которых похожи боевой тактикой, они не практикуют строгую дисциплину и постоянные медитации, даже наоборот, любят выпить. Дикари получают некоторые супернатуральны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н: </w:t>
      </w:r>
      <w:r>
        <w:rPr/>
        <w:t>хотя многие дикари пришли в цивилизованные земли из отдалённых и малоразвитых регионов, другие, рождённые и выросшие в более-менее развитых районах, выбрали профессию дикаря, так как издавна считалось, что кулачный бой – это почётное занятие для мужчины. Многие дикари страдают оттого, что часто дерутся без всякого повода и оправдания. Их способность сражаться природным оружием проистекает из их искусства боя, которое только чужому может показаться беспорядочным и хаотичным. Сражаясь без всякой тактики или стратегии, они делают упор только на беспощадную силу и нечеловеческую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сы: </w:t>
      </w:r>
      <w:r>
        <w:rPr/>
        <w:t>самым лучшим выбором будут большие и сильные расы, такие как люди, полуорки или абориг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ОВАЯ ИНФОРМА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Характеристики: </w:t>
      </w:r>
      <w:r>
        <w:rPr/>
        <w:t>Важнейшим параметром для дикаря является Сила. Помимо улучшения ударов и повреждений, хорошая Сила ещё улучшает КЗ и спасброски дикаря. Высокое значение Телосложения также довольно важно для дикаря, как и Ловкости.</w:t>
      </w:r>
    </w:p>
    <w:p>
      <w:pPr>
        <w:pStyle w:val="Normal"/>
        <w:rPr/>
      </w:pPr>
      <w:r>
        <w:rPr>
          <w:b/>
        </w:rPr>
        <w:t xml:space="preserve">Мировоззрение: </w:t>
      </w:r>
      <w:r>
        <w:rPr/>
        <w:t>Любое.</w:t>
      </w:r>
    </w:p>
    <w:p>
      <w:pPr>
        <w:pStyle w:val="Normal"/>
        <w:rPr/>
      </w:pPr>
      <w:r>
        <w:rPr>
          <w:b/>
        </w:rPr>
        <w:t xml:space="preserve">Кубик хитов: </w:t>
      </w:r>
      <w:r>
        <w:rPr>
          <w:lang w:val="en-US"/>
        </w:rPr>
        <w:t>d</w:t>
      </w: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лассовые умения:</w:t>
      </w:r>
    </w:p>
    <w:p>
      <w:pPr>
        <w:pStyle w:val="Normal"/>
        <w:rPr/>
      </w:pPr>
      <w:r>
        <w:rPr/>
        <w:t>Лазание (С), Устрашение (Х), Прыжки (С), Чувство Правды (М), Плавание (С), Акробатика (Л).</w:t>
      </w:r>
    </w:p>
    <w:p>
      <w:pPr>
        <w:pStyle w:val="Normal"/>
        <w:rPr/>
      </w:pPr>
      <w:r>
        <w:rPr/>
        <w:t>Очки умений на 1ом уровне: (2 + мод. Интеллекта) х 4.</w:t>
      </w:r>
    </w:p>
    <w:p>
      <w:pPr>
        <w:pStyle w:val="Normal"/>
        <w:rPr/>
      </w:pPr>
      <w:r>
        <w:rPr/>
        <w:t>Очки умений на последующих уровнях: 2 + мод. Интелл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ОВЫЕ ОСОБЕ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ружие и броня: </w:t>
      </w:r>
      <w:r>
        <w:rPr/>
        <w:t>дикари умеют использовать всё простое оружие и лёгкую броню. Дикари не пользуются щитами. Дикари также получают особенную способность использовать естественно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стественное оружие: </w:t>
      </w:r>
      <w:r>
        <w:rPr/>
        <w:t xml:space="preserve">все дикари обучены драться с любым предметом, оказавшимся у них в руках. Это может быть мебель, инструменты, безделушки, палки, камни и т. д. С дикаря также станется использовать существо меньшего размера как оружие (представьте дикаря-полуорка, размахивающего над головой хоббитом, которого он держит за ногу). Повреждения предметами и существами ;) зависит от их размера и состояния (понятно, что миниатюрная розочка нанесёт больше повреждений, чем кость такого же размера). За основу можно взять такую систему: маленькие предметы (нож мясника или берёзовое полено) наносят </w:t>
      </w:r>
      <w:r>
        <w:rPr>
          <w:lang w:val="en-US"/>
        </w:rPr>
        <w:t>d</w:t>
      </w:r>
      <w:r>
        <w:rPr/>
        <w:t xml:space="preserve">4 повреждения; средние предметы (стул, вилы, люди и т. д.) наносят </w:t>
      </w:r>
      <w:r>
        <w:rPr>
          <w:lang w:val="en-US"/>
        </w:rPr>
        <w:t>d</w:t>
      </w:r>
      <w:r>
        <w:rPr/>
        <w:t xml:space="preserve">6 повреждения; большие объекты (стол, скамья, колесо от телеги и т. д.) наносят </w:t>
      </w:r>
      <w:r>
        <w:rPr>
          <w:lang w:val="en-US"/>
        </w:rPr>
        <w:t>d</w:t>
      </w:r>
      <w:r>
        <w:rPr/>
        <w:t>8 повреждения. Естественное оружие получает бонус +2 к Разоружению противника. Только предметы (или существа) меньшего размера могут быть использованы как метательно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стественная броня: </w:t>
      </w:r>
      <w:r>
        <w:rPr/>
        <w:t>огромная Сила дикаря помогает последнему эффективно противостоять повреждениям. Модификатор Силы дикаря прибавляется к КЗ персонажа вместе с модификатором Ловкости, и КЗ дикаря улучшается со временем (см. таблицу). Модификатор Силы и ЕБ</w:t>
      </w:r>
      <w:r>
        <w:rPr>
          <w:b/>
        </w:rPr>
        <w:t xml:space="preserve"> </w:t>
      </w:r>
      <w:r>
        <w:rPr/>
        <w:t>не игнорируются в отличие от модификатора Ловкости в том случае, если персонажа застали врасплох, оглушили, или он меш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ой без оружия: </w:t>
      </w:r>
      <w:r>
        <w:rPr/>
        <w:t>дикарь получает преимущества навыка Улучшенный Бой Без Оружия и не провоцирует атаки при возможности у того противника, которого он атакует. Дикарь также наносит безоружным ударом реальное повреждение, не получая при этом пенальти -4, в отличие от всех других классов, исключая только ниндзя и монахов. Повреждения от безоружной атаки дикаря изменяется согласно этой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76"/>
        <w:gridCol w:w="1677"/>
        <w:gridCol w:w="1676"/>
        <w:gridCol w:w="1677"/>
        <w:gridCol w:w="167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рове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атюр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ньк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омны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-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-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-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d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292526"/>
        </w:rPr>
      </w:pPr>
      <w:r>
        <w:rPr>
          <w:b/>
        </w:rPr>
        <w:t xml:space="preserve">Дополнительные навыки: </w:t>
      </w:r>
      <w:r>
        <w:rPr/>
        <w:t xml:space="preserve">на 2ом уровне и через каждые 4 уровня дикарь может выбрать себе дополнительный навык из следующего списка: </w:t>
      </w:r>
      <w:r>
        <w:rPr>
          <w:color w:val="292526"/>
          <w:lang w:val="en-US"/>
        </w:rPr>
        <w:t>Brute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Fighting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Bear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Hug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Deflect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Arrows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Stunning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Fist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Improved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Throw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Submission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Hold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Momentum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Throw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One</w:t>
      </w:r>
      <w:r>
        <w:rPr>
          <w:color w:val="292526"/>
        </w:rPr>
        <w:t>-</w:t>
      </w:r>
      <w:r>
        <w:rPr>
          <w:color w:val="292526"/>
          <w:lang w:val="en-US"/>
        </w:rPr>
        <w:t>Man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Gang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Dodge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Combat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Dodge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Combat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Reflexes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Death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Grip</w:t>
      </w:r>
      <w:r>
        <w:rPr>
          <w:color w:val="292526"/>
        </w:rPr>
        <w:t xml:space="preserve">, </w:t>
      </w:r>
      <w:r>
        <w:rPr>
          <w:color w:val="292526"/>
          <w:lang w:val="en-US"/>
        </w:rPr>
        <w:t>Break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Limb</w:t>
      </w:r>
      <w:r>
        <w:rPr>
          <w:color w:val="292526"/>
        </w:rPr>
        <w:t xml:space="preserve"> и </w:t>
      </w:r>
      <w:r>
        <w:rPr>
          <w:color w:val="292526"/>
          <w:lang w:val="en-US"/>
        </w:rPr>
        <w:t>Speed</w:t>
      </w:r>
      <w:r>
        <w:rPr>
          <w:color w:val="292526"/>
        </w:rPr>
        <w:t xml:space="preserve"> </w:t>
      </w:r>
      <w:r>
        <w:rPr>
          <w:color w:val="292526"/>
          <w:lang w:val="en-US"/>
        </w:rPr>
        <w:t>Wrestling</w:t>
      </w:r>
      <w:r>
        <w:rPr>
          <w:color w:val="292526"/>
        </w:rPr>
        <w:t>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</w:r>
    </w:p>
    <w:p>
      <w:pPr>
        <w:pStyle w:val="Normal"/>
        <w:autoSpaceDE w:val="false"/>
        <w:rPr>
          <w:color w:val="292526"/>
        </w:rPr>
      </w:pPr>
      <w:r>
        <w:rPr>
          <w:b/>
          <w:color w:val="292526"/>
        </w:rPr>
        <w:t xml:space="preserve">Бонус к Стойкости: </w:t>
      </w:r>
      <w:r>
        <w:rPr>
          <w:color w:val="292526"/>
        </w:rPr>
        <w:t>дикарь прибавляет свой модификатор Силы к спасброскам Стойкости вместе с модификатором Телосложения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</w:r>
    </w:p>
    <w:p>
      <w:pPr>
        <w:pStyle w:val="Normal"/>
        <w:autoSpaceDE w:val="false"/>
        <w:rPr>
          <w:color w:val="292526"/>
        </w:rPr>
      </w:pPr>
      <w:r>
        <w:rPr>
          <w:b/>
          <w:color w:val="292526"/>
        </w:rPr>
        <w:t xml:space="preserve">Поглощение повреждений: </w:t>
      </w:r>
      <w:r>
        <w:rPr>
          <w:color w:val="292526"/>
        </w:rPr>
        <w:t>на 11 уровне дикарь получает способность поглощать повреждения, аналогичную варварской. На 11 уровне – это 1/-, на 15 – 2/-, а на 19 – 3/-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</w:r>
    </w:p>
    <w:p>
      <w:pPr>
        <w:pStyle w:val="Normal"/>
        <w:autoSpaceDE w:val="false"/>
        <w:rPr>
          <w:color w:val="292526"/>
        </w:rPr>
      </w:pPr>
      <w:r>
        <w:rPr>
          <w:b/>
          <w:color w:val="292526"/>
        </w:rPr>
        <w:t xml:space="preserve">Профессионал схватки: </w:t>
      </w:r>
      <w:r>
        <w:rPr>
          <w:color w:val="292526"/>
        </w:rPr>
        <w:t>на 1ом, 5ом уровнях и на каждом последующем четвертом уровне дикарь получает бонус +1 к броску на попытку схватить противника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</w:r>
    </w:p>
    <w:p>
      <w:pPr>
        <w:pStyle w:val="Normal"/>
        <w:autoSpaceDE w:val="false"/>
        <w:rPr>
          <w:color w:val="292526"/>
        </w:rPr>
      </w:pPr>
      <w:r>
        <w:rPr>
          <w:b/>
          <w:color w:val="292526"/>
        </w:rPr>
        <w:t xml:space="preserve">Жестокая Сила: </w:t>
      </w:r>
      <w:r>
        <w:rPr>
          <w:color w:val="292526"/>
        </w:rPr>
        <w:t>с течением времени умение кулачного боя дикаря увеличивается, и на 7ом уровне он сражается без оружия, как если бы дрался оружием +1. Это также влияет на способности некоторых существ поглощать повреждения. На  12 уровне этот бонус увеличивается до +2, а на 16 до +3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</w:r>
    </w:p>
    <w:p>
      <w:pPr>
        <w:pStyle w:val="Normal"/>
        <w:rPr/>
      </w:pPr>
      <w:r>
        <w:rPr/>
        <w:t xml:space="preserve">Перевод – </w:t>
      </w:r>
      <w:r>
        <w:rPr>
          <w:lang w:val="en-US"/>
        </w:rPr>
        <w:t>Stalker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Normal"/>
    <w:next w:val="Normal"/>
    <w:qFormat/>
    <w:pPr>
      <w:tabs>
        <w:tab w:val="clear" w:pos="708"/>
        <w:tab w:val="left" w:pos="1800" w:leader="none"/>
        <w:tab w:val="left" w:pos="3240" w:leader="none"/>
      </w:tabs>
      <w:spacing w:lineRule="exact" w:line="200"/>
      <w:ind w:left="180" w:hanging="0"/>
    </w:pPr>
    <w:rPr>
      <w:rFonts w:ascii="New York" w:hAnsi="New York" w:cs="New York"/>
      <w:sz w:val="16"/>
      <w:szCs w:val="20"/>
      <w:lang w:val="en-US"/>
    </w:rPr>
  </w:style>
  <w:style w:type="paragraph" w:styleId="TableHead">
    <w:name w:val="Table Head"/>
    <w:basedOn w:val="Normal"/>
    <w:next w:val="Heading1"/>
    <w:qFormat/>
    <w:pPr>
      <w:spacing w:lineRule="exact" w:line="200"/>
      <w:ind w:left="180" w:hanging="0"/>
      <w:jc w:val="both"/>
    </w:pPr>
    <w:rPr>
      <w:rFonts w:ascii="New York" w:hAnsi="New York" w:cs="New York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15:00Z</dcterms:created>
  <dc:creator>Alex</dc:creator>
  <dc:description/>
  <dc:language>en-US</dc:language>
  <cp:lastModifiedBy>Alex</cp:lastModifiedBy>
  <dcterms:modified xsi:type="dcterms:W3CDTF">2003-12-01T09:24:00Z</dcterms:modified>
  <cp:revision>10</cp:revision>
  <dc:subject/>
  <dc:title>Дикарь</dc:title>
</cp:coreProperties>
</file>