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36"/>
          <w:szCs w:val="36"/>
        </w:rPr>
        <w:t>Соблазнитель(ница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блазнитель - одно из окончательных выражений искусства эротизма в магии. Истинный знаток эротического волшебства, соблазнитель становится воплощением принципов и власти(мощи) искусства. Всегда великолепный или красивая, всегда могущий(ая) поделиться своим сексуальным опытом, с  жаждой любви ко всем, похожий на Купидона со своими стрелами амура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 сексуальны, и при их присутствии сам воздух наполняется желанием. Каждый жест, каждый взмах ресниц, каждый взгляд и каждая улыбка выделяет волны чувственности. Увидеть соблазнителя – это значит безумно влюбиться в него, и они разрушат Вашу жизнь и ту которая была до них, и та которая будет после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Кубики Жизни: д4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2657475" cy="3457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Требования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Чтобы стать соблазнителем,  претендент должен выполнить все следующие критерии.</w:t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>Умения:</w:t>
      </w:r>
      <w:r>
        <w:rPr>
          <w:color w:val="000000"/>
          <w:sz w:val="20"/>
          <w:szCs w:val="20"/>
        </w:rPr>
        <w:t xml:space="preserve"> Блеф 10 разрядов, Концентрация 8 разрядов, Гримировка 8 разрядов, Чувство Правды 8 разрядов.</w:t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>Навыки:</w:t>
      </w:r>
      <w:r>
        <w:rPr>
          <w:color w:val="000000"/>
          <w:sz w:val="20"/>
          <w:szCs w:val="20"/>
        </w:rPr>
        <w:t xml:space="preserve"> Мастерство в спальне, Выносливость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Заклинания:</w:t>
      </w:r>
      <w:r>
        <w:rPr>
          <w:color w:val="000000"/>
          <w:sz w:val="20"/>
          <w:szCs w:val="20"/>
        </w:rPr>
        <w:t xml:space="preserve"> Способность читать заклинания 2-ого уровня тайной магии.</w:t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>Ловкость:</w:t>
      </w:r>
      <w:r>
        <w:rPr>
          <w:color w:val="000000"/>
          <w:sz w:val="20"/>
          <w:szCs w:val="20"/>
        </w:rPr>
        <w:t xml:space="preserve"> 14 +.</w:t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>Обаяние:</w:t>
      </w:r>
      <w:r>
        <w:rPr>
          <w:color w:val="000000"/>
          <w:sz w:val="20"/>
          <w:szCs w:val="20"/>
        </w:rPr>
        <w:t xml:space="preserve"> 12 +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8"/>
          <w:szCs w:val="28"/>
        </w:rPr>
        <w:t>Мастерство в спальне (новый навык)</w:t>
      </w:r>
    </w:p>
    <w:p>
      <w:pPr>
        <w:pStyle w:val="Normal"/>
        <w:autoSpaceDE w:val="false"/>
        <w:rPr/>
      </w:pPr>
      <w:r>
        <w:rPr>
          <w:color w:val="FF0000"/>
          <w:sz w:val="20"/>
          <w:szCs w:val="20"/>
        </w:rPr>
        <w:t>Тот, кто обладает этим навыком особенно опытен в спальне и знает как понравиться любому партнеру лежа на роскошных простынях, в одежде или без.</w:t>
      </w:r>
    </w:p>
    <w:p>
      <w:pPr>
        <w:pStyle w:val="Normal"/>
        <w:autoSpaceDE w:val="false"/>
        <w:rPr/>
      </w:pPr>
      <w:r>
        <w:rPr>
          <w:b/>
          <w:color w:val="FF0000"/>
          <w:sz w:val="20"/>
          <w:szCs w:val="20"/>
        </w:rPr>
        <w:t>Выгода:</w:t>
      </w:r>
      <w:r>
        <w:rPr>
          <w:color w:val="FF0000"/>
          <w:sz w:val="20"/>
          <w:szCs w:val="20"/>
        </w:rPr>
        <w:t xml:space="preserve"> Вы получаете +2 премию к Блефу, Концентрации, Дипломатии, Сбору информацию, Гримировки и Чувства Правды, когда находитесь в кровати, показывая в ней вашему партнеру свои сексуальные таланты.</w:t>
      </w:r>
    </w:p>
    <w:p>
      <w:pPr>
        <w:pStyle w:val="Normal"/>
        <w:autoSpaceDE w:val="false"/>
        <w:rPr/>
      </w:pPr>
      <w:r>
        <w:rPr>
          <w:b/>
          <w:color w:val="FF0000"/>
          <w:sz w:val="20"/>
          <w:szCs w:val="20"/>
        </w:rPr>
        <w:t>Обычно:</w:t>
      </w:r>
      <w:r>
        <w:rPr>
          <w:color w:val="FF0000"/>
          <w:sz w:val="20"/>
          <w:szCs w:val="20"/>
        </w:rPr>
        <w:t xml:space="preserve"> Тот, кто не обладает этим навыком, тоже может быть неплохо сексуален, но - в лучшем случае он будет являться одаренным любителем, а тот кто владеет этим навыком – профессионал своего дела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32"/>
          <w:szCs w:val="32"/>
        </w:rPr>
        <w:t>Умения Класс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Классовые умения соблазнителя (и ключевая способность для каждого умения) - Блеф (Хар), Дипломатия (Хар), Мастер Побега (Лов), Сбор Информации (Хар), Гримировка (Хар), Представление (Хар), Чувство Правды (Муд) и Использование Веревки (Лов)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Очки Умений на Каждом Уровне: 4 + Инт модификатор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32"/>
          <w:szCs w:val="32"/>
        </w:rPr>
        <w:t>Особенности Класса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Следующее - особенности престиж-класса соблазнителя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i/>
          <w:color w:val="000000"/>
          <w:sz w:val="20"/>
          <w:szCs w:val="20"/>
        </w:rPr>
        <w:t>Мастерство Оружия и Доспехов:</w:t>
      </w:r>
      <w:r>
        <w:rPr>
          <w:color w:val="000000"/>
          <w:sz w:val="20"/>
          <w:szCs w:val="20"/>
        </w:rPr>
        <w:t xml:space="preserve"> Соблазнители не получают никакого мастерства с каким-либо оружием, доспехами или щитами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Заклинания в День / Известные заклинания:</w:t>
      </w:r>
      <w:r>
        <w:rPr>
          <w:color w:val="000000"/>
          <w:sz w:val="16"/>
        </w:rPr>
        <w:t xml:space="preserve"> </w:t>
      </w:r>
      <w:r>
        <w:rPr>
          <w:color w:val="000000"/>
          <w:sz w:val="20"/>
          <w:szCs w:val="20"/>
        </w:rPr>
        <w:t xml:space="preserve">Соблазнитель при получении нового уровня узнает новые заклинания в день (и известные заклинания, если применимы) как будто он также получил уровень в </w:t>
      </w:r>
      <w:r>
        <w:rPr>
          <w:sz w:val="20"/>
          <w:szCs w:val="20"/>
        </w:rPr>
        <w:t>любом тайном колдовском</w:t>
      </w:r>
      <w:r>
        <w:rPr>
          <w:color w:val="000000"/>
          <w:sz w:val="20"/>
          <w:szCs w:val="20"/>
        </w:rPr>
        <w:t xml:space="preserve"> классе, к которому он принадлежал перед добавлением престиж-класса. Он не получает, однако, никакой другой выгоды,  которую получил бы персонаж этого класса (дополнительные </w:t>
      </w:r>
      <w:r>
        <w:rPr>
          <w:sz w:val="20"/>
          <w:szCs w:val="20"/>
        </w:rPr>
        <w:t>использования бардовских способностей и музыки, метамагия или навыки создания предметов и тому подобное), кроме увеличения эффективного колдовского уровня. Если персонаж имел более чем один колдовской класс перед тем как стать соблазнителем, он должен выбрать, к которому классу добавлять новый уровень с целью определения количества заклинаний в день и известных ему заклинани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Сексуальность (Ех):</w:t>
      </w:r>
      <w:r>
        <w:rPr>
          <w:color w:val="000000"/>
          <w:sz w:val="20"/>
          <w:szCs w:val="20"/>
        </w:rPr>
        <w:t xml:space="preserve"> Соблазнитель знает, как сделать свои движения, речь и каждый вздох невыносимо эротичным. Они изучают косметику и духи, и знают что лучше одеть для того, чтобы понравиться. Они специально учатся в умении направлять в свое тело энергию жажды с других планов бытия тем самым заряжая себя полученной магической энергией. </w:t>
      </w:r>
    </w:p>
    <w:p>
      <w:pPr>
        <w:pStyle w:val="Normal"/>
        <w:rPr/>
      </w:pPr>
      <w:r>
        <w:rPr>
          <w:color w:val="000000"/>
          <w:sz w:val="20"/>
          <w:szCs w:val="20"/>
        </w:rPr>
        <w:t>После того как персонаж стал соблазнителем, он немедленно получает +2 бонус свойств к своей Харизме, и внешний вид персонажа улучшается, делая их настолько привлекательными, насколько это можно представить. Дополнительно персонаж получает +2 бонус к любым проверкам по Харизме проводимые против гуманоидов противоположного пола, так как они убеждены в том что соблазнитель невероятно привлекателен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Шокирование (Sp):</w:t>
      </w:r>
      <w:r>
        <w:rPr>
          <w:color w:val="000000"/>
          <w:sz w:val="20"/>
          <w:szCs w:val="20"/>
        </w:rPr>
        <w:t xml:space="preserve"> После достижения 2-ого уровня, соблазнитель может использовать свой «широкий» опыт и свою совершенно бесстыдную натуру, чтобы сказать что-нибудь столь шокирующее и вне рамок приличия, что все в пределах слышимости будут ошеломлены, а некоторые от таких слов могут даже упасть в обморок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гда соблазнитель произносит эту фразу, каждый в пределах слышимости и друзья и противники, ошеломлены на один раунд и должен немедленно сделать спасбросок по Стойкости </w:t>
      </w:r>
      <w:r>
        <w:rPr>
          <w:sz w:val="20"/>
          <w:szCs w:val="20"/>
        </w:rPr>
        <w:t>(DC 10 + уровень</w:t>
      </w:r>
      <w:r>
        <w:rPr>
          <w:color w:val="000000"/>
          <w:sz w:val="20"/>
          <w:szCs w:val="20"/>
        </w:rPr>
        <w:t xml:space="preserve"> класса + модификатор Харизмы). При провале спасброска они падают в обморок теряя сознание, пока не будут приведены в чувство. </w:t>
      </w:r>
    </w:p>
    <w:p>
      <w:pPr>
        <w:pStyle w:val="Normal"/>
        <w:rPr/>
      </w:pPr>
      <w:r>
        <w:rPr>
          <w:color w:val="000000"/>
          <w:sz w:val="20"/>
          <w:szCs w:val="20"/>
        </w:rPr>
        <w:t>Эта подобная заклинанию способность соблазнителя может использоваться однажды в день, плюс дополнительное использование в день каждые два уровня (1/день на 1-ом уровне, 2/день на 3-ем уровне и 3/день на 5-ом уровне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i/>
          <w:sz w:val="20"/>
          <w:szCs w:val="20"/>
        </w:rPr>
        <w:t>Притяжение Страсти (</w:t>
      </w:r>
      <w:r>
        <w:rPr>
          <w:b/>
          <w:bCs/>
          <w:i/>
          <w:sz w:val="20"/>
          <w:szCs w:val="20"/>
          <w:lang w:val="en-US"/>
        </w:rPr>
        <w:t>Su</w:t>
      </w:r>
      <w:r>
        <w:rPr>
          <w:b/>
          <w:bCs/>
          <w:i/>
          <w:sz w:val="20"/>
          <w:szCs w:val="20"/>
        </w:rPr>
        <w:t>)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ила притяжения соблазнителя настолько сильна, что женщины забывают своих мужей, короли забывают своих королев, а жрецы своих богов. Если соблазнитель нацеливается на кого-то, он может почти всегда завоевать его независимо от возраста, предпочтения или клятв. Единственной преградой, которая может встать на его пути, это физическая неспособность выбранной цели или её смер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достаточном количестве времени соблазнитель может обольстить </w:t>
      </w:r>
      <w:r>
        <w:rPr>
          <w:i/>
          <w:iCs/>
          <w:sz w:val="20"/>
          <w:szCs w:val="20"/>
        </w:rPr>
        <w:t>любого</w:t>
      </w:r>
      <w:r>
        <w:rPr>
          <w:sz w:val="20"/>
          <w:szCs w:val="20"/>
        </w:rPr>
        <w:t>. Субъект внимания соблазнителей должен делать спасбросок Воли (</w:t>
      </w:r>
      <w:r>
        <w:rPr>
          <w:sz w:val="20"/>
          <w:szCs w:val="20"/>
          <w:lang w:val="en-US"/>
        </w:rPr>
        <w:t>DC</w:t>
      </w:r>
      <w:r>
        <w:rPr>
          <w:sz w:val="20"/>
          <w:szCs w:val="20"/>
        </w:rPr>
        <w:t xml:space="preserve"> 10 + уровень соблазнителя + модификатор Харизмы) каждый час, пока находится в контакте с соблазнителем. </w:t>
      </w:r>
      <w:r>
        <w:rPr>
          <w:sz w:val="20"/>
          <w:szCs w:val="20"/>
          <w:lang w:val="en-US"/>
        </w:rPr>
        <w:t>DC</w:t>
      </w:r>
      <w:r>
        <w:rPr>
          <w:sz w:val="20"/>
          <w:szCs w:val="20"/>
        </w:rPr>
        <w:t xml:space="preserve"> спасброска временно увеличивается на +1 в течение каждого </w:t>
      </w:r>
      <w:r>
        <w:rPr>
          <w:i/>
          <w:iCs/>
          <w:sz w:val="20"/>
          <w:szCs w:val="20"/>
        </w:rPr>
        <w:t xml:space="preserve">последовательного </w:t>
      </w:r>
      <w:r>
        <w:rPr>
          <w:sz w:val="20"/>
          <w:szCs w:val="20"/>
        </w:rPr>
        <w:t>часа, что цель находится в контакте с соблазнителем, и постоянно увеличивается на +1 в течение каждого дня, в котором соблазнитель сосредоточил своё внимание на цель. ДМ может предоставить цели бонус на его спасбросок Воли в зависимости от смягчающих факторов, таких как вера, брак или цель действительно влюблена в кого-то еще. Эта способность бесполезна против настоящей любви, которую проявляют и не скрывают обе половины в своих отношениях, предоставляя себе неприкосновенность против чар соблазнителя. Это - сверхъествественная способность соблазн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Проникнуть в мечты (</w:t>
      </w:r>
      <w:r>
        <w:rPr>
          <w:b/>
          <w:bCs/>
          <w:sz w:val="20"/>
          <w:szCs w:val="20"/>
          <w:lang w:val="en-US"/>
        </w:rPr>
        <w:t>Su</w:t>
      </w:r>
      <w:r>
        <w:rPr>
          <w:b/>
          <w:bCs/>
          <w:sz w:val="20"/>
          <w:szCs w:val="20"/>
        </w:rPr>
        <w:t xml:space="preserve">): </w:t>
      </w:r>
      <w:r>
        <w:rPr>
          <w:bCs/>
          <w:sz w:val="20"/>
          <w:szCs w:val="20"/>
        </w:rPr>
        <w:t>Соблазнителю достаточно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бросить даже случайный взгляд на цель, чтобы заставить трепетать её сердце, а тем более если соблазнитель сознательно проявляет свою власть чтобы овладеть чувствами своей жертвы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ля активизации этой способности достаточного одного быстрого взгляда через переполненную комнату, после которой цель должна сделать спасбросок Воли (</w:t>
      </w:r>
      <w:r>
        <w:rPr>
          <w:sz w:val="20"/>
          <w:szCs w:val="20"/>
          <w:lang w:val="en-US"/>
        </w:rPr>
        <w:t>DC</w:t>
      </w:r>
      <w:r>
        <w:rPr>
          <w:sz w:val="20"/>
          <w:szCs w:val="20"/>
        </w:rPr>
        <w:t xml:space="preserve"> 10 + уровень соблазнителя + модификатор Харизмы) или быть неспособна даже думать о чем-нибудь другом, кроме соблазнителя. Образ соблазнителя будет постоянно находиться у неё перед глазами в каждое бодрствующее мгновение и посещать её в мечтах и снах в течение одной недели после того, как цель провалила свой спасброс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соблазнитель попытается обольстить после этого свою цель, или использовать магию очарования или любым другим способом ввести в заблуждение в пределах этого периода, цель получает-5 штраф на спасбросок Воли, проводимый для сопротивления очарованию или нацеленных на него соблазнителем заклинани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Раб Желаний (</w:t>
      </w:r>
      <w:r>
        <w:rPr>
          <w:b/>
          <w:bCs/>
          <w:sz w:val="20"/>
          <w:szCs w:val="20"/>
          <w:lang w:val="en-US"/>
        </w:rPr>
        <w:t>Su</w:t>
      </w:r>
      <w:r>
        <w:rPr>
          <w:b/>
          <w:bCs/>
          <w:sz w:val="20"/>
          <w:szCs w:val="20"/>
        </w:rPr>
        <w:t xml:space="preserve">): </w:t>
      </w:r>
      <w:r>
        <w:rPr>
          <w:sz w:val="20"/>
          <w:szCs w:val="20"/>
        </w:rPr>
        <w:t>Как только Вы попали под чары соблазнителя, Вам уже никогда из них не вырваться. Эта связь пленяет и захватывает. После того как соблазнитель успешно обольстил свою цель, он может, пользуясь им как ручной обезьянкой помешанной на любви к нему, забирать у цели пункты опыта (экспа), полученные им во время действия этой способности в раундах равно количеству хитов субъекта умноженное на 100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Цель находится под постоянным эффектом заклинания </w:t>
      </w:r>
      <w:r>
        <w:rPr>
          <w:i/>
          <w:iCs/>
          <w:sz w:val="20"/>
          <w:szCs w:val="20"/>
        </w:rPr>
        <w:t>очаровать персону</w:t>
      </w:r>
      <w:r>
        <w:rPr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блазнитель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84"/>
        <w:gridCol w:w="777"/>
        <w:gridCol w:w="576"/>
        <w:gridCol w:w="625"/>
        <w:gridCol w:w="1813"/>
        <w:gridCol w:w="4178"/>
      </w:tblGrid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Б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йк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ф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я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собност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линания в День / Известные заклинания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-ы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суальность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 уровень существующего класса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о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ирование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+1 уровень существующего класса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-</w:t>
            </w:r>
            <w:r>
              <w:rPr>
                <w:sz w:val="18"/>
                <w:szCs w:val="18"/>
              </w:rPr>
              <w:t>и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яжение страст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+1 уровень существующего класса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-</w:t>
            </w:r>
            <w:r>
              <w:rPr>
                <w:sz w:val="18"/>
                <w:szCs w:val="18"/>
              </w:rPr>
              <w:t>ы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кнуть в мечты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+1 уровень существующего класса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-</w:t>
            </w:r>
            <w:r>
              <w:rPr>
                <w:sz w:val="18"/>
                <w:szCs w:val="18"/>
              </w:rPr>
              <w:t>ы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 желаний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+1 уровень существующего класса</w:t>
            </w:r>
          </w:p>
        </w:tc>
      </w:tr>
    </w:tbl>
    <w:p>
      <w:pPr>
        <w:pStyle w:val="Normal"/>
        <w:autoSpaceDE w:val="false"/>
        <w:rPr>
          <w:rFonts w:cs="Parisian;Arial"/>
          <w:sz w:val="28"/>
          <w:szCs w:val="28"/>
        </w:rPr>
      </w:pPr>
      <w:r>
        <w:rPr>
          <w:rFonts w:cs="Parisian;Arial"/>
          <w:sz w:val="28"/>
          <w:szCs w:val="28"/>
        </w:rPr>
      </w:r>
    </w:p>
    <w:p>
      <w:pPr>
        <w:pStyle w:val="Normal"/>
        <w:rPr>
          <w:rFonts w:cs="Parisian;Arial"/>
          <w:sz w:val="28"/>
          <w:szCs w:val="28"/>
          <w:lang w:val="en-US"/>
        </w:rPr>
      </w:pPr>
      <w:r>
        <w:rPr>
          <w:rFonts w:cs="Parisian;Arial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9:59:00Z</dcterms:created>
  <dc:creator>Эдди</dc:creator>
  <dc:description/>
  <cp:keywords/>
  <dc:language>en-US</dc:language>
  <cp:lastModifiedBy>Эдди</cp:lastModifiedBy>
  <dcterms:modified xsi:type="dcterms:W3CDTF">2008-10-04T18:43:00Z</dcterms:modified>
  <cp:revision>9</cp:revision>
  <dc:subject/>
  <dc:title>Соблазнитель</dc:title>
</cp:coreProperties>
</file>