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Raavi"/>
          <w:sz w:val="32"/>
          <w:szCs w:val="32"/>
          <w:lang w:val="en-US"/>
        </w:rPr>
      </w:pPr>
      <w:r>
        <w:rPr>
          <w:rFonts w:cs="Raavi"/>
          <w:sz w:val="32"/>
          <w:szCs w:val="32"/>
          <w:lang w:val="en-US"/>
        </w:rPr>
        <w:t>Phrohiem.</w:t>
      </w:r>
    </w:p>
    <w:p>
      <w:pPr>
        <w:pStyle w:val="Normal"/>
        <w:rPr>
          <w:rFonts w:cs="Raavi"/>
          <w:sz w:val="32"/>
          <w:szCs w:val="32"/>
          <w:lang w:val="en-US"/>
        </w:rPr>
      </w:pPr>
      <w:r>
        <w:rPr>
          <w:rFonts w:cs="Raavi"/>
          <w:sz w:val="32"/>
          <w:szCs w:val="32"/>
          <w:lang w:val="en-US"/>
        </w:rPr>
      </w:r>
    </w:p>
    <w:p>
      <w:pPr>
        <w:pStyle w:val="Normal"/>
        <w:rPr/>
      </w:pPr>
      <w:r>
        <w:rPr/>
        <w:t>Эти жадные обитатели холмов представляют собой небольшое туловище на длинных ногах. Их любимая поза – сидеть на корточках, когда голова находится на одном уровне с н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Физическое описание: </w:t>
      </w:r>
      <w:r>
        <w:rPr/>
        <w:t xml:space="preserve">когда </w:t>
      </w:r>
      <w:r>
        <w:rPr>
          <w:lang w:val="en-US"/>
        </w:rPr>
        <w:t>phrohiem</w:t>
      </w:r>
      <w:r>
        <w:rPr/>
        <w:t xml:space="preserve"> вытягивается во весь рост, то оказывается, что в высоту он – почти 7 футов! Но в своём любимом положении эти странные существа всего-навсего высотой около 4 футов. В любом случае, вес среднего </w:t>
      </w:r>
      <w:r>
        <w:rPr>
          <w:lang w:val="en-US"/>
        </w:rPr>
        <w:t>phrohiem</w:t>
      </w:r>
      <w:r>
        <w:rPr/>
        <w:t xml:space="preserve">’а варьируется около отметки в 240 фунтов. Мужчины и женщины </w:t>
      </w:r>
      <w:r>
        <w:rPr>
          <w:lang w:val="en-US"/>
        </w:rPr>
        <w:t>phrohiem</w:t>
      </w:r>
      <w:r>
        <w:rPr/>
        <w:t xml:space="preserve"> почти неразличимы для чужаков. Их кожа светло-серого цвета, волосы длинные, тёмные и часто заплетены в косу. И, наконец, у </w:t>
      </w:r>
      <w:r>
        <w:rPr>
          <w:lang w:val="en-US"/>
        </w:rPr>
        <w:t>phrohiem</w:t>
      </w:r>
      <w:r>
        <w:rPr/>
        <w:t>’ов есть хвост! Он 3 фута в длину и часто используется для сохранения равновесия и в дра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ношения с другими расами: </w:t>
      </w:r>
      <w:r>
        <w:rPr/>
        <w:t xml:space="preserve">весьма смешанные. Лучше всего налажен контакт с дварфами и гномами – и с теми, и с другими </w:t>
      </w:r>
      <w:r>
        <w:rPr>
          <w:lang w:val="en-US"/>
        </w:rPr>
        <w:t>phrohiem</w:t>
      </w:r>
      <w:r>
        <w:rPr/>
        <w:t>’ы ведут довольно оживлённую торговлю. Со всеми остальными расами у них нет прочно установившихся отношений, исключая орков и гоблинов, которых они люто ненави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ировоззрение: </w:t>
      </w:r>
      <w:r>
        <w:rPr>
          <w:lang w:val="en-US"/>
        </w:rPr>
        <w:t>phrohiem</w:t>
      </w:r>
      <w:r>
        <w:rPr/>
        <w:t>’ы предпочитают хаос любому проявлению законности. Они имеют свою собственную неповторимую куль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емли </w:t>
      </w:r>
      <w:r>
        <w:rPr>
          <w:b/>
          <w:lang w:val="en-US"/>
        </w:rPr>
        <w:t>phrohiem</w:t>
      </w:r>
      <w:r>
        <w:rPr>
          <w:b/>
        </w:rPr>
        <w:t xml:space="preserve">’ов: </w:t>
      </w:r>
      <w:r>
        <w:rPr/>
        <w:t xml:space="preserve">большинство </w:t>
      </w:r>
      <w:r>
        <w:rPr>
          <w:lang w:val="en-US"/>
        </w:rPr>
        <w:t>phrohiem</w:t>
      </w:r>
      <w:r>
        <w:rPr/>
        <w:t xml:space="preserve">’ов живут по склонам холмов и невысоких гор. Их маленькие деревни разбиты возле рек, в которых </w:t>
      </w:r>
      <w:r>
        <w:rPr>
          <w:lang w:val="en-US"/>
        </w:rPr>
        <w:t>phrohiem</w:t>
      </w:r>
      <w:r>
        <w:rPr/>
        <w:t xml:space="preserve">’ы удят в больших количествах рыбу. В то же время </w:t>
      </w:r>
      <w:r>
        <w:rPr>
          <w:lang w:val="en-US"/>
        </w:rPr>
        <w:t>phrohiem</w:t>
      </w:r>
      <w:r>
        <w:rPr/>
        <w:t>’ы очень ревностно относятся к своим границам и не любят чуж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лигия: </w:t>
      </w:r>
      <w:r>
        <w:rPr>
          <w:lang w:val="en-US"/>
        </w:rPr>
        <w:t>phrohiem</w:t>
      </w:r>
      <w:r>
        <w:rPr/>
        <w:t>’ы, прежде всего, поклоняются богам дождя и воды. Они также поклоняются богам Рая и Загроб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зык: </w:t>
      </w:r>
      <w:r>
        <w:rPr/>
        <w:t xml:space="preserve">язык </w:t>
      </w:r>
      <w:r>
        <w:rPr>
          <w:lang w:val="en-US"/>
        </w:rPr>
        <w:t>phrohiem</w:t>
      </w:r>
      <w:r>
        <w:rPr/>
        <w:t xml:space="preserve">’ов состоит из быстро повторяющихся гласных звуков и щелчков. Он легко выучивается и используется другими гуманоидами. Письменная версия </w:t>
      </w:r>
      <w:r>
        <w:rPr>
          <w:lang w:val="en-US"/>
        </w:rPr>
        <w:t>phrohiem</w:t>
      </w:r>
      <w:r>
        <w:rPr/>
        <w:t>’ского языка использует дварфийский алфави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ОВЫЕ ОСОБЕННОСТИ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+2 Телосложение, +2 Мудрость, -2 Интеллект, -2 Харизма. </w:t>
      </w:r>
      <w:r>
        <w:rPr>
          <w:lang w:val="en-US"/>
        </w:rPr>
        <w:t>Phrohiem</w:t>
      </w:r>
      <w:r>
        <w:rPr/>
        <w:t>’ы здоровы и здравомыслящи, но тяжелы на подъём, с трудом учатся и кажутся представителям других рас уродливым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Базовая скорость </w:t>
      </w:r>
      <w:r>
        <w:rPr>
          <w:lang w:val="en-US"/>
        </w:rPr>
        <w:t>phrohiem’</w:t>
      </w:r>
      <w:r>
        <w:rPr/>
        <w:t>а – 30 футов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Атака хвостом: один раз в раунд </w:t>
      </w:r>
      <w:r>
        <w:rPr>
          <w:lang w:val="en-US"/>
        </w:rPr>
        <w:t>phrohiem</w:t>
      </w:r>
      <w:r>
        <w:rPr/>
        <w:t xml:space="preserve"> может ударить находящегося сзади или сбоку от себя противника хвостом. Удар проходит как вторая атака (-5) и наносит </w:t>
      </w:r>
      <w:r>
        <w:rPr>
          <w:lang w:val="en-US"/>
        </w:rPr>
        <w:t>d</w:t>
      </w:r>
      <w:r>
        <w:rPr/>
        <w:t>6 + полтора модификатора Силы очков урон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+2 бонус к Балансировке – </w:t>
      </w:r>
      <w:r>
        <w:rPr>
          <w:lang w:val="en-US"/>
        </w:rPr>
        <w:t>phrohiem</w:t>
      </w:r>
      <w:r>
        <w:rPr/>
        <w:t>’ы умело используют подвижный хвост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+4 расовый бонус к Прыжкам. Максимальная дистанция прыжка не ограничивается высотой </w:t>
      </w:r>
      <w:r>
        <w:rPr>
          <w:lang w:val="en-US"/>
        </w:rPr>
        <w:t>phrohiem</w:t>
      </w:r>
      <w:r>
        <w:rPr/>
        <w:t>’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Автоматические языки: Общий и </w:t>
      </w:r>
      <w:r>
        <w:rPr>
          <w:lang w:val="en-US"/>
        </w:rPr>
        <w:t>Phrohiem</w:t>
      </w:r>
      <w:r>
        <w:rPr/>
        <w:t>’ский. Дополнительные: Аборигенов, Орочий, Гоблинский, Гнолльский, Дварфийский и Гномий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Любимый класс: Варва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Перевод – </w:t>
      </w:r>
      <w:r>
        <w:rPr>
          <w:lang w:val="en-US"/>
        </w:rPr>
        <w:t>Stalker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8:37:00Z</dcterms:created>
  <dc:creator>Alex</dc:creator>
  <dc:description/>
  <dc:language>en-US</dc:language>
  <cp:lastModifiedBy>Alex</cp:lastModifiedBy>
  <dcterms:modified xsi:type="dcterms:W3CDTF">2003-12-01T09:41:00Z</dcterms:modified>
  <cp:revision>2</cp:revision>
  <dc:subject/>
  <dc:title>Phrohiem</dc:title>
</cp:coreProperties>
</file>